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720"/>
        <w:rPr/>
      </w:pPr>
      <w:r>
        <w:rPr>
          <w:sz w:val="32"/>
          <w:szCs w:val="32"/>
        </w:rPr>
        <w:t>ПРАВИТЕЛЬСТВО  Новгородской  области</w:t>
      </w:r>
    </w:p>
    <w:p>
      <w:pPr>
        <w:pStyle w:val="Normal"/>
        <w:tabs>
          <w:tab w:val="clear" w:pos="709"/>
          <w:tab w:val="left" w:pos="0" w:leader="none"/>
        </w:tabs>
        <w:spacing w:lineRule="atLeast" w:line="48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.02.2015 № 56</w: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ликий  Новгород</w:t>
      </w:r>
    </w:p>
    <w:p>
      <w:pPr>
        <w:pStyle w:val="Normal"/>
        <w:tabs>
          <w:tab w:val="clear" w:pos="709"/>
          <w:tab w:val="left" w:pos="4320" w:leader="none"/>
        </w:tabs>
        <w:ind w:right="53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хему территориального планирования </w:t>
        <w:br/>
        <w:t>Нов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тельство Новгородской области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ConsPlusNormal"/>
        <w:widowControl/>
        <w:spacing w:lineRule="atLeast" w:line="350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изменения в схему территориального планирования Новгородской области, утвержденную постановлением Администрации области </w:t>
        <w:br/>
        <w:t>от 29.06.2012 № 370:</w:t>
      </w:r>
    </w:p>
    <w:p>
      <w:pPr>
        <w:pStyle w:val="ConsPlusNormal"/>
        <w:widowControl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widowControl/>
        <w:spacing w:lineRule="atLeast" w:line="35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:</w:t>
      </w:r>
    </w:p>
    <w:p>
      <w:pPr>
        <w:pStyle w:val="Normal"/>
        <w:spacing w:lineRule="atLeast" w:line="350"/>
        <w:ind w:firstLine="709"/>
        <w:jc w:val="both"/>
        <w:rPr/>
      </w:pPr>
      <w:r>
        <w:rPr>
          <w:sz w:val="28"/>
          <w:szCs w:val="28"/>
        </w:rPr>
        <w:t>1.1.1.1. Изложить подраздел 1.1 в редакции:</w:t>
      </w:r>
    </w:p>
    <w:p>
      <w:pPr>
        <w:pStyle w:val="ConsPlusNormal"/>
        <w:widowControl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 Общие положения</w:t>
      </w:r>
    </w:p>
    <w:p>
      <w:pPr>
        <w:pStyle w:val="ConsPlusNormal"/>
        <w:widowControl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территориального планирования Новгородской области (далее </w:t>
      </w:r>
      <w:r>
        <w:rPr>
          <w:rFonts w:cs="Times New Roman" w:ascii="Times New Roman" w:hAnsi="Times New Roman"/>
          <w:spacing w:val="-10"/>
          <w:sz w:val="28"/>
          <w:szCs w:val="28"/>
        </w:rPr>
        <w:t>Схема) разработанма в соответствии с Градостроительным кодексом 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областным законом от 14.03.2007 № 57-ОЗ «О регулировании </w:t>
        <w:br/>
        <w:t xml:space="preserve">градостроительной деятельности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Новгородской области».</w:t>
      </w:r>
    </w:p>
    <w:p>
      <w:pPr>
        <w:pStyle w:val="Normal"/>
        <w:suppressAutoHyphens w:val="true"/>
        <w:spacing w:lineRule="atLeast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хеме отображаются объекты регионального значения, планируемые для размещения на территории области.</w:t>
      </w:r>
      <w:r>
        <w:rPr>
          <w:color w:val="000000"/>
          <w:sz w:val="28"/>
          <w:szCs w:val="28"/>
        </w:rPr>
        <w:t xml:space="preserve"> Основополагающими критериями отнесения объектов к объектам регионального значения в соответствии с </w:t>
      </w:r>
      <w:r>
        <w:rPr>
          <w:sz w:val="28"/>
          <w:szCs w:val="28"/>
          <w:shd w:fill="FFFFFF" w:val="clear"/>
        </w:rPr>
        <w:t>пунктом 19 статьи 1 Градостроительного кодекса Российской Федерации</w:t>
      </w:r>
      <w:r>
        <w:rPr>
          <w:color w:val="000000"/>
          <w:sz w:val="28"/>
          <w:szCs w:val="28"/>
        </w:rPr>
        <w:t xml:space="preserve"> являются необходимость данных объектов для осуществления полномочий субъекта Российской Федерации и оказание объектами существенного влияния на его социально-экономическое развитие.</w:t>
      </w:r>
    </w:p>
    <w:p>
      <w:pPr>
        <w:pStyle w:val="Normal"/>
        <w:spacing w:lineRule="atLeast" w:line="350"/>
        <w:ind w:firstLine="709"/>
        <w:jc w:val="both"/>
        <w:rPr/>
      </w:pPr>
      <w:r>
        <w:rPr>
          <w:sz w:val="28"/>
          <w:szCs w:val="28"/>
        </w:rPr>
        <w:t xml:space="preserve">Схема является стратегическим градостроительным документом, направленным на создание </w:t>
      </w:r>
      <w:r>
        <w:rPr>
          <w:spacing w:val="-4"/>
          <w:sz w:val="28"/>
          <w:szCs w:val="28"/>
        </w:rPr>
        <w:t xml:space="preserve">оптимальных условий территориального и </w:t>
        <w:br/>
        <w:t>социально-экономического развития</w:t>
      </w:r>
      <w:r>
        <w:rPr>
          <w:sz w:val="28"/>
          <w:szCs w:val="28"/>
        </w:rPr>
        <w:t xml:space="preserve"> Новгородской области до 2022 года </w:t>
        <w:br/>
        <w:t>(первый этап) и до 2032 года (второй этап).»;</w:t>
      </w:r>
    </w:p>
    <w:p>
      <w:pPr>
        <w:pStyle w:val="ConsPlusNormal"/>
        <w:widowControl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2. В подразделе 1.2:</w:t>
      </w:r>
    </w:p>
    <w:p>
      <w:pPr>
        <w:pStyle w:val="ConsPlusNormal"/>
        <w:widowControl/>
        <w:spacing w:lineRule="atLeast" w:line="3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2.1. Заменить в первом абзаце слова «для разработки долго-срочных целевых программ» на «для разработки государственных программ Новгородской области»;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2.2. Исключить второй абзац;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2.3. Исключить в двадцать первом абзаце первое предложение;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1.1.2.4. Изложить двадцать третий-двадцать седьмой абзацы в редакции:</w:t>
      </w:r>
    </w:p>
    <w:p>
      <w:pPr>
        <w:pStyle w:val="Formattext"/>
        <w:shd w:fill="FFFFFF" w:val="clear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Схема направлена на решение следующих задач: 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ставление перечня объектов регионального значения с их характеристиками на основе сведений, содержащихся в документах стратегического социально-экономического планирования и иных решений, в соответствии с </w:t>
      </w:r>
      <w:r>
        <w:rPr>
          <w:color w:val="000000"/>
          <w:spacing w:val="-4"/>
          <w:sz w:val="28"/>
          <w:szCs w:val="28"/>
        </w:rPr>
        <w:t>видами объектов регионального значения, определенных областным законом);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обоснование планируемого размещения объектов регионального значения;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общая оценка влияния планируемого размещения объектов регионального</w:t>
      </w:r>
      <w:r>
        <w:rPr>
          <w:color w:val="000000"/>
          <w:sz w:val="28"/>
          <w:szCs w:val="28"/>
        </w:rPr>
        <w:t xml:space="preserve"> значения на комплексное развитие соответствующей территории (на основе </w:t>
      </w:r>
      <w:r>
        <w:rPr>
          <w:color w:val="000000"/>
          <w:spacing w:val="-4"/>
          <w:sz w:val="28"/>
          <w:szCs w:val="28"/>
        </w:rPr>
        <w:t>соответствия требований устойчивого развития территории, учета ограничений,</w:t>
      </w:r>
      <w:r>
        <w:rPr>
          <w:color w:val="000000"/>
          <w:sz w:val="28"/>
          <w:szCs w:val="28"/>
        </w:rPr>
        <w:t xml:space="preserve"> связанных с размещением данных объектов, и сбалансированного учета </w:t>
        <w:br/>
      </w:r>
      <w:r>
        <w:rPr>
          <w:color w:val="000000"/>
          <w:spacing w:val="-4"/>
          <w:sz w:val="28"/>
          <w:szCs w:val="28"/>
        </w:rPr>
        <w:t>экономических, социальных и экологических факторов, влияющих на развитие</w:t>
      </w:r>
      <w:r>
        <w:rPr>
          <w:color w:val="000000"/>
          <w:sz w:val="28"/>
          <w:szCs w:val="28"/>
        </w:rPr>
        <w:t xml:space="preserve"> территории);</w:t>
      </w:r>
    </w:p>
    <w:p>
      <w:pPr>
        <w:pStyle w:val="Formattext"/>
        <w:shd w:fill="FFFFFF" w:val="clear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положений о территориальном планировании </w:t>
      </w:r>
      <w:r>
        <w:rPr>
          <w:sz w:val="28"/>
          <w:szCs w:val="28"/>
        </w:rPr>
        <w:t xml:space="preserve">(с указанием сведений об объектах регионального значения, в том числе о назначении, наименовании, их основных характеристиках, их местоположении, а также характеристик зон с особыми условиями использования территорий в случае, если установление таких зон требуется в связи с размещением данных </w:t>
        <w:br/>
      </w:r>
      <w:r>
        <w:rPr>
          <w:spacing w:val="-6"/>
          <w:sz w:val="28"/>
          <w:szCs w:val="28"/>
        </w:rPr>
        <w:t>объектов)</w:t>
      </w:r>
      <w:r>
        <w:rPr>
          <w:color w:val="000000"/>
          <w:spacing w:val="-6"/>
          <w:sz w:val="28"/>
          <w:szCs w:val="28"/>
        </w:rPr>
        <w:t xml:space="preserve"> и карт планируемого размещения объектов регионального значения.»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2.5. Исключить двадцать восьмой-пятьдесят пятый абзацы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Изложить раздел 2 в прилагаемой редакции (приложение № 1 к постановлению);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Дополнить разделами 3, 4 в прилагаемой редакции (приложение № 2 к постановлению);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Изложить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 редакции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«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арты планируемого размещения объектов регионального значения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ункционально-планировочная организация территори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рта планируемого размещения объектов регионального значения. </w:t>
      </w:r>
      <w:r>
        <w:rPr>
          <w:spacing w:val="-4"/>
          <w:sz w:val="28"/>
          <w:szCs w:val="28"/>
        </w:rPr>
        <w:t>Транспорт (железнодорожный, водный, воздушный транспорт), автомобильные</w:t>
      </w:r>
      <w:r>
        <w:rPr>
          <w:sz w:val="28"/>
          <w:szCs w:val="28"/>
        </w:rPr>
        <w:t xml:space="preserve"> дороги регионального или межмуниципального знач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рта планируемого размещения объектов регионального значения. </w:t>
      </w:r>
      <w:r>
        <w:rPr>
          <w:spacing w:val="-6"/>
          <w:sz w:val="28"/>
          <w:szCs w:val="28"/>
        </w:rPr>
        <w:t>Предупреждение чрезвычайных ситуаций межмуниципального и регионального</w:t>
      </w:r>
      <w:r>
        <w:rPr>
          <w:sz w:val="28"/>
          <w:szCs w:val="28"/>
        </w:rPr>
        <w:t xml:space="preserve"> характера, стихийных бедствий, эпидемий и ликвидация их последствий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рта планируемого размещения объектов регионального значения. Образование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рта планируемого размещения объектов регионального значения. Здравоохранение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рта планируемого размещения объектов регионального значения. Физическая культура и спорт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арта зон с особыми условиями использования территорий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арта памятников культурного наследия, требующих разработки </w:t>
        <w:br/>
        <w:t>проектов зон охраны.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газете «Новгородские ведомости».</w:t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567" w:top="623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  <w:t>Губернатор</w:t>
        <w:br/>
        <w:t>Новгородской области    С.Г. Митин</w:t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36"/>
      </w:tblGrid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к постановлению Правительства </w:t>
              <w:br/>
              <w:t xml:space="preserve">Новгородской области </w:t>
              <w:br/>
              <w:t xml:space="preserve">от 20.02.2015 № 56 </w:t>
            </w:r>
          </w:p>
        </w:tc>
      </w:tr>
    </w:tbl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left="1134" w:hanging="425"/>
        <w:rPr>
          <w:sz w:val="28"/>
        </w:rPr>
      </w:pPr>
      <w:r>
        <w:rPr>
          <w:sz w:val="28"/>
        </w:rPr>
        <w:t>«2. Объекты капитального строительства регионального значения, планируемые для размещения на территории области</w:t>
      </w:r>
    </w:p>
    <w:p>
      <w:pPr>
        <w:pStyle w:val="Normal"/>
        <w:spacing w:lineRule="exact" w:line="24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 w:before="0" w:after="120"/>
        <w:ind w:left="1276" w:hanging="567"/>
        <w:rPr/>
      </w:pPr>
      <w:r>
        <w:rPr>
          <w:spacing w:val="-4"/>
          <w:sz w:val="28"/>
        </w:rPr>
        <w:t>2.1.  Объекты транспорта (железнодорожного, водного, воздушного транспорта), автомобильные дороги регионального</w:t>
      </w:r>
      <w:r>
        <w:rPr>
          <w:sz w:val="28"/>
        </w:rPr>
        <w:t xml:space="preserve">  или межмуниципального значения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155"/>
        <w:gridCol w:w="3544"/>
        <w:gridCol w:w="2268"/>
        <w:gridCol w:w="2693"/>
        <w:gridCol w:w="2444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Назначение объекта </w:t>
              <w:br/>
              <w:t xml:space="preserve">регионального или межмуниципального </w:t>
              <w:br/>
              <w:t>зна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раткая </w:t>
              <w:br/>
              <w:t>характеристика объекта, в том числе протяженность (к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Местоположение </w:t>
              <w:br/>
              <w:t xml:space="preserve">планируемого </w:t>
              <w:br/>
              <w:t>объек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Зоны с особыми условиями </w:t>
              <w:br/>
              <w:t>использования территор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155"/>
        <w:gridCol w:w="3544"/>
        <w:gridCol w:w="2268"/>
        <w:gridCol w:w="2693"/>
        <w:gridCol w:w="2444"/>
      </w:tblGrid>
      <w:tr>
        <w:trPr>
          <w:tblHeader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</w:t>
            </w:r>
          </w:p>
        </w:tc>
        <w:tc>
          <w:tcPr>
            <w:tcW w:w="1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ы транспорта (железнодорожного, водного, воздушного транспорта), автомобильные дороги регионального или межмуниципального значения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до 2022 года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1.</w:t>
            </w:r>
          </w:p>
        </w:tc>
        <w:tc>
          <w:tcPr>
            <w:tcW w:w="1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ы воздушного транспорта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1.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здушного тран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эродрома «Кречеви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микрорайон </w:t>
              <w:br/>
              <w:t>Кречевиц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1.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здушного тран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и подъездных дорог и площадок под транспортные гру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микрорайон </w:t>
              <w:br/>
              <w:t>Кречевиц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1.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здушного тран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color w:val="000000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троительство аэровокзал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на 50 пассажиров с перроном,</w:t>
            </w:r>
            <w:r>
              <w:rPr>
                <w:sz w:val="28"/>
                <w:szCs w:val="28"/>
              </w:rPr>
              <w:t xml:space="preserve"> привокзальной площади </w:t>
              <w:br/>
              <w:t>с освещением, грузового склада, административно-бытовых зданий и производственн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микрорайон </w:t>
              <w:br/>
              <w:t>Кречевиц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1.4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здушного тран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строительство позиции и установка доплеровского метеорологического </w:t>
              <w:br/>
              <w:t xml:space="preserve">локатора в районе аэродрома «Кречевицы»,  </w:t>
              <w:br/>
              <w:t xml:space="preserve">Великий Новгор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микрорайон </w:t>
              <w:br/>
              <w:t>Кречевиц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2.</w:t>
            </w:r>
          </w:p>
        </w:tc>
        <w:tc>
          <w:tcPr>
            <w:tcW w:w="1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е дороги регионального или межмуниципального значения</w:t>
            </w:r>
          </w:p>
        </w:tc>
      </w:tr>
      <w:tr>
        <w:trPr>
          <w:trHeight w:val="60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6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дорожной деятельности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еконструкция авто</w:t>
            </w:r>
            <w:r>
              <w:rPr>
                <w:spacing w:val="-6"/>
                <w:sz w:val="28"/>
                <w:szCs w:val="28"/>
              </w:rPr>
              <w:t>мобиль-ной дороги общего</w:t>
            </w:r>
            <w:r>
              <w:rPr>
                <w:sz w:val="28"/>
                <w:szCs w:val="28"/>
              </w:rPr>
              <w:t xml:space="preserve"> пользования межмуниципального значения Любытино – Хвой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ытинский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  <w:t>район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>
          <w:trHeight w:val="6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войнин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вто</w:t>
            </w:r>
            <w:r>
              <w:rPr>
                <w:spacing w:val="-4"/>
                <w:sz w:val="28"/>
                <w:szCs w:val="28"/>
              </w:rPr>
              <w:t>мобиль-ной дороги общего</w:t>
            </w:r>
            <w:r>
              <w:rPr>
                <w:sz w:val="28"/>
                <w:szCs w:val="28"/>
              </w:rPr>
              <w:t xml:space="preserve"> пользования межмуниципального </w:t>
            </w:r>
            <w:r>
              <w:rPr>
                <w:spacing w:val="-8"/>
                <w:sz w:val="28"/>
                <w:szCs w:val="28"/>
              </w:rPr>
              <w:t>значения Хвойная – Пест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войнин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тов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6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дорожной деятельности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вто</w:t>
            </w:r>
            <w:r>
              <w:rPr>
                <w:spacing w:val="-4"/>
                <w:sz w:val="28"/>
                <w:szCs w:val="28"/>
              </w:rPr>
              <w:t>мобильной дороги общего</w:t>
            </w:r>
            <w:r>
              <w:rPr>
                <w:sz w:val="28"/>
                <w:szCs w:val="28"/>
              </w:rPr>
              <w:t xml:space="preserve"> пользования межмуниципального значения Любытино – </w:t>
            </w:r>
            <w:r>
              <w:rPr>
                <w:spacing w:val="-8"/>
                <w:sz w:val="28"/>
                <w:szCs w:val="28"/>
              </w:rPr>
              <w:t>Хвойная (через д.Сестрён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ытинский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  <w:t>район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>
          <w:trHeight w:val="6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чский</w:t>
            </w:r>
            <w:r>
              <w:rPr>
                <w:color w:val="000000"/>
                <w:sz w:val="28"/>
                <w:szCs w:val="28"/>
              </w:rPr>
              <w:t xml:space="preserve"> район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Хвойнинский </w:t>
            </w:r>
            <w:r>
              <w:rPr>
                <w:color w:val="000000"/>
                <w:sz w:val="28"/>
                <w:szCs w:val="28"/>
              </w:rPr>
              <w:t>райо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6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авто</w:t>
            </w:r>
            <w:r>
              <w:rPr>
                <w:spacing w:val="-4"/>
                <w:sz w:val="28"/>
                <w:szCs w:val="28"/>
              </w:rPr>
              <w:t xml:space="preserve">мобильной </w:t>
            </w:r>
            <w:r>
              <w:rPr>
                <w:sz w:val="28"/>
                <w:szCs w:val="28"/>
              </w:rPr>
              <w:t xml:space="preserve">дороги общего пользования  регионального </w:t>
              <w:br/>
              <w:t xml:space="preserve">значения Матрёшино – Львовское (Пестовский </w:t>
              <w:br/>
              <w:t>район – Тверская обла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ский</w:t>
            </w:r>
            <w:r>
              <w:rPr>
                <w:color w:val="000000"/>
                <w:sz w:val="28"/>
                <w:szCs w:val="28"/>
              </w:rPr>
              <w:t xml:space="preserve">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троительство автомобильной дороги общего пользования  регионального </w:t>
              <w:br/>
              <w:t xml:space="preserve">значения Ореховно – </w:t>
              <w:br/>
            </w:r>
            <w:r>
              <w:rPr>
                <w:spacing w:val="-14"/>
                <w:sz w:val="28"/>
                <w:szCs w:val="28"/>
              </w:rPr>
              <w:t>Пашнево (Мошенской район –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ерская обла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шенско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троительство автомобильной дороги общего пользования регионального </w:t>
              <w:br/>
              <w:t xml:space="preserve">значения Опеченский </w:t>
              <w:br/>
              <w:t>Посад – Сорочины (Боровичский район – Тверская обла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вич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троительство автомобильной дороги общего пользования регионального </w:t>
              <w:br/>
            </w:r>
            <w:r>
              <w:rPr>
                <w:spacing w:val="-6"/>
                <w:sz w:val="28"/>
                <w:szCs w:val="28"/>
              </w:rPr>
              <w:t>значения Заречье – Чернёво</w:t>
            </w:r>
            <w:r>
              <w:rPr>
                <w:sz w:val="28"/>
                <w:szCs w:val="28"/>
              </w:rPr>
              <w:t xml:space="preserve"> (Волотовский район – Псковская обла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тов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троительство автомобильной дороги общего пользования  регионального </w:t>
              <w:br/>
              <w:t>з</w:t>
            </w:r>
            <w:r>
              <w:rPr>
                <w:spacing w:val="-8"/>
                <w:sz w:val="28"/>
                <w:szCs w:val="28"/>
              </w:rPr>
              <w:t>начения Марёво – Новинка</w:t>
            </w:r>
            <w:r>
              <w:rPr>
                <w:sz w:val="28"/>
                <w:szCs w:val="28"/>
              </w:rPr>
              <w:t xml:space="preserve"> (Марёвский район – </w:t>
              <w:br/>
              <w:t>Тверская обла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ёв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>
          <w:trHeight w:val="60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троительство автомобильной дороги общего пользования межмуниципального </w:t>
            </w:r>
            <w:r>
              <w:rPr>
                <w:spacing w:val="-6"/>
                <w:sz w:val="28"/>
                <w:szCs w:val="28"/>
              </w:rPr>
              <w:t>значения Каменка – Велилы</w:t>
            </w:r>
            <w:r>
              <w:rPr>
                <w:sz w:val="28"/>
                <w:szCs w:val="28"/>
              </w:rPr>
              <w:t xml:space="preserve"> (Марёвский – Холмский </w:t>
              <w:br/>
              <w:t>район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войнин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>
          <w:trHeight w:val="81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ёв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троительство автомобильной дороги общего пользования  регионального </w:t>
              <w:br/>
              <w:t xml:space="preserve">значения Морхово – </w:t>
              <w:br/>
              <w:t>Языковщина (Холмский район – Тверская обла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м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>
          <w:trHeight w:val="60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автомобильной дороги общего пользования межмуниципального значения Удино – Юхново (Мошенской – Боровичский район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вич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>
          <w:trHeight w:val="6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шенско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троительство автомобильной дороги общего пользования межмуниципального значения Юхново – </w:t>
              <w:br/>
              <w:t>Заделье (Мошенской – Хвойнинский район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енской</w:t>
            </w:r>
            <w:r>
              <w:rPr>
                <w:color w:val="000000"/>
                <w:sz w:val="28"/>
                <w:szCs w:val="28"/>
              </w:rPr>
              <w:t xml:space="preserve"> район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>
          <w:trHeight w:val="114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войнин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8"/>
                <w:sz w:val="28"/>
                <w:szCs w:val="28"/>
              </w:rPr>
              <w:t>реконструкция автомобиль-</w:t>
            </w:r>
            <w:r>
              <w:rPr>
                <w:sz w:val="28"/>
                <w:szCs w:val="28"/>
              </w:rPr>
              <w:t xml:space="preserve">ной дороги общего пользования регионального значе-ния Клишино – Колбеки (Любытинский район – </w:t>
              <w:br/>
              <w:t>Ленинградская обла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ытинский </w:t>
              <w:br/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6"/>
                <w:sz w:val="28"/>
                <w:szCs w:val="28"/>
              </w:rPr>
              <w:t>реконструкция автомобиль-</w:t>
            </w:r>
            <w:r>
              <w:rPr>
                <w:sz w:val="28"/>
                <w:szCs w:val="28"/>
              </w:rPr>
              <w:t xml:space="preserve">ной дороги общего пользования регионального значе-ния Кабожа – Анишино (Хвойнинский район – </w:t>
              <w:br/>
              <w:t>Вологодская обла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войнин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троительство обхода </w:t>
              <w:br/>
              <w:t>Великого Новгорода с юго-восточной стор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троительство обхода </w:t>
              <w:br/>
              <w:t xml:space="preserve">Великого Новгорода с </w:t>
              <w:br/>
              <w:t>северо-западной стор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ий </w:t>
              <w:br/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троительство обхода г.Чудово с юго-восточной стороны (со строительством путепров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дов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хода г.Боров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9,3 – с юго-восточ-</w:t>
            </w:r>
            <w:r>
              <w:rPr>
                <w:sz w:val="28"/>
                <w:szCs w:val="28"/>
              </w:rPr>
              <w:t>ной стороны;</w:t>
            </w:r>
          </w:p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5 – с </w:t>
            </w:r>
            <w:r>
              <w:rPr>
                <w:spacing w:val="-6"/>
                <w:sz w:val="28"/>
                <w:szCs w:val="28"/>
              </w:rPr>
              <w:t>северо-</w:t>
            </w:r>
            <w:r>
              <w:rPr>
                <w:spacing w:val="-18"/>
                <w:sz w:val="28"/>
                <w:szCs w:val="28"/>
              </w:rPr>
              <w:t>восточной стор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вич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обхода р.п.Демянск с восточной стор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ян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строительство обхода г.Малая Вишера с юго-</w:t>
            </w:r>
            <w:r>
              <w:rPr>
                <w:spacing w:val="-8"/>
                <w:sz w:val="28"/>
                <w:szCs w:val="28"/>
              </w:rPr>
              <w:t>западной стороны (со строи-</w:t>
            </w:r>
            <w:r>
              <w:rPr>
                <w:sz w:val="28"/>
                <w:szCs w:val="28"/>
              </w:rPr>
              <w:t>тельством путепров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вишер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строительство обхода г.Окуловка с юго-восточ-ной стороны (со строительством путепров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улов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строительство обхода </w:t>
            </w:r>
            <w:r>
              <w:rPr>
                <w:spacing w:val="-6"/>
                <w:sz w:val="28"/>
                <w:szCs w:val="28"/>
              </w:rPr>
              <w:t>г.Пестово с южной стороны</w:t>
            </w:r>
            <w:r>
              <w:rPr>
                <w:sz w:val="28"/>
                <w:szCs w:val="28"/>
              </w:rPr>
              <w:t xml:space="preserve"> (со строительством путепров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тов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строительство обхода г.Сольцы с восточной </w:t>
              <w:br/>
              <w:t>стор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ец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строительство обхода г.Старая Русса с юго-запад-ной стороны (со строительством путепров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рус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строительство обхода </w:t>
            </w:r>
            <w:r>
              <w:rPr>
                <w:spacing w:val="-6"/>
                <w:sz w:val="28"/>
                <w:szCs w:val="28"/>
              </w:rPr>
              <w:t>р.п.Шимск с северо-восточ-</w:t>
            </w:r>
            <w:r>
              <w:rPr>
                <w:sz w:val="28"/>
                <w:szCs w:val="28"/>
              </w:rPr>
              <w:t>ной стороны (со строительством мос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автомобильной дороги общего пользования регионального значения от автомобильной </w:t>
            </w:r>
            <w:r>
              <w:rPr>
                <w:spacing w:val="-10"/>
                <w:sz w:val="28"/>
                <w:szCs w:val="28"/>
              </w:rPr>
              <w:t>дороги «Великий Новгород –</w:t>
            </w:r>
            <w:r>
              <w:rPr>
                <w:sz w:val="28"/>
                <w:szCs w:val="28"/>
              </w:rPr>
              <w:t xml:space="preserve"> Хутынь» до автомобильной дороги «Великий </w:t>
              <w:br/>
              <w:t xml:space="preserve">Новгород – Луга» с мостом через реку Волхов в </w:t>
              <w:br/>
              <w:t>Великом Новгороде (Деревяницкий микрорайо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еликий Новгор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мостового перехода через </w:t>
            </w:r>
            <w:r>
              <w:rPr>
                <w:bCs/>
                <w:color w:val="000000"/>
                <w:sz w:val="28"/>
                <w:szCs w:val="28"/>
              </w:rPr>
              <w:t>ручей Безымянны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 км 14+074 автомобильной дороги </w:t>
              <w:br/>
              <w:t>общего пользования межмуниципального значения «Драгунское шосс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городский </w:t>
              <w:br/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</w:t>
            </w:r>
            <w:r>
              <w:rPr>
                <w:sz w:val="28"/>
                <w:szCs w:val="28"/>
              </w:rPr>
              <w:t xml:space="preserve">автомобильной дороги общего пользования межмуни-ципального значения </w:t>
              <w:br/>
            </w:r>
            <w:r>
              <w:rPr>
                <w:color w:val="000000"/>
                <w:sz w:val="28"/>
                <w:szCs w:val="28"/>
              </w:rPr>
              <w:t>Ермолино – Горын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,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городский </w:t>
              <w:br/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color w:val="000000"/>
                <w:sz w:val="28"/>
                <w:szCs w:val="28"/>
              </w:rPr>
              <w:t>реконструкция и строительство</w:t>
            </w:r>
            <w:r>
              <w:rPr>
                <w:sz w:val="28"/>
                <w:szCs w:val="28"/>
              </w:rPr>
              <w:t xml:space="preserve"> автомобильной дороги общего пользования межмуниципального значения Волотово – </w:t>
              <w:br/>
              <w:t xml:space="preserve">Шолохово – Сельцо (этап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этап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6,29</w:t>
            </w:r>
          </w:p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этап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– 0,982</w:t>
            </w:r>
          </w:p>
          <w:p>
            <w:pPr>
              <w:pStyle w:val="Normal"/>
              <w:spacing w:lineRule="exact" w:line="246" w:before="120" w:after="0"/>
              <w:rPr/>
            </w:pPr>
            <w:r>
              <w:rPr>
                <w:spacing w:val="-12"/>
                <w:sz w:val="28"/>
                <w:szCs w:val="28"/>
              </w:rPr>
              <w:t xml:space="preserve">этап </w:t>
            </w:r>
            <w:r>
              <w:rPr>
                <w:spacing w:val="-12"/>
                <w:sz w:val="28"/>
                <w:szCs w:val="28"/>
                <w:lang w:val="en-US"/>
              </w:rPr>
              <w:t>III</w:t>
            </w:r>
            <w:r>
              <w:rPr>
                <w:spacing w:val="-12"/>
                <w:sz w:val="28"/>
                <w:szCs w:val="28"/>
              </w:rPr>
              <w:t xml:space="preserve"> – </w:t>
              <w:br/>
              <w:t>подход 0,151</w:t>
              <w:br/>
            </w:r>
            <w:r>
              <w:rPr>
                <w:sz w:val="28"/>
                <w:szCs w:val="28"/>
              </w:rPr>
              <w:t>переход 0,3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городский </w:t>
              <w:br/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ия </w:t>
            </w:r>
            <w:r>
              <w:rPr>
                <w:sz w:val="28"/>
                <w:szCs w:val="28"/>
              </w:rPr>
              <w:t xml:space="preserve">участка </w:t>
              <w:br/>
              <w:t xml:space="preserve">автомобильной дороги </w:t>
              <w:br/>
              <w:t>общего пользования межмуниципального значения Бронница – Частова км 27+000 – км 32+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городский </w:t>
              <w:br/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мостового перехода через реку </w:t>
            </w:r>
            <w:r>
              <w:rPr>
                <w:bCs/>
                <w:color w:val="000000"/>
                <w:sz w:val="28"/>
                <w:szCs w:val="28"/>
              </w:rPr>
              <w:t>Удрайка</w:t>
            </w:r>
            <w:r>
              <w:rPr>
                <w:color w:val="000000"/>
                <w:sz w:val="28"/>
                <w:szCs w:val="28"/>
              </w:rPr>
              <w:t xml:space="preserve"> на км 0+700 автомобильной дороги общего пользования межмуни-ципального значения </w:t>
              <w:br/>
              <w:t xml:space="preserve">«Великий Новгород – </w:t>
              <w:br/>
              <w:t>Луга» – Таш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тец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ия </w:t>
            </w:r>
            <w:r>
              <w:rPr>
                <w:sz w:val="28"/>
                <w:szCs w:val="28"/>
              </w:rPr>
              <w:t xml:space="preserve">участка </w:t>
              <w:br/>
              <w:t xml:space="preserve">автомобильной дороги </w:t>
              <w:br/>
              <w:t xml:space="preserve">общего пользования </w:t>
            </w:r>
            <w:r>
              <w:rPr>
                <w:spacing w:val="-6"/>
                <w:sz w:val="28"/>
                <w:szCs w:val="28"/>
              </w:rPr>
              <w:t>п.Кировский – Семёновское</w:t>
            </w:r>
            <w:r>
              <w:rPr>
                <w:sz w:val="28"/>
                <w:szCs w:val="28"/>
              </w:rPr>
              <w:t xml:space="preserve"> км 2+200 – км 3+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72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Борович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ия </w:t>
            </w:r>
            <w:r>
              <w:rPr>
                <w:sz w:val="28"/>
                <w:szCs w:val="28"/>
              </w:rPr>
              <w:t xml:space="preserve">участка </w:t>
              <w:br/>
              <w:t xml:space="preserve">автомобильной дороги </w:t>
              <w:br/>
              <w:t>общего пользования Ёгла – Межуричье – Петухово на км 13+970 – км 22+6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Борович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ия участка </w:t>
              <w:br/>
            </w:r>
            <w:r>
              <w:rPr>
                <w:sz w:val="28"/>
                <w:szCs w:val="28"/>
              </w:rPr>
              <w:t xml:space="preserve">автомобильной дороги </w:t>
              <w:br/>
              <w:t xml:space="preserve">общего пользования межмуниципального значения Ветренка – Новое Заберенье км 3+000 – </w:t>
              <w:br/>
              <w:t>км 4+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2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ец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мостового перехода через реку </w:t>
              <w:br/>
            </w:r>
            <w:r>
              <w:rPr>
                <w:bCs/>
                <w:color w:val="000000"/>
                <w:sz w:val="28"/>
                <w:szCs w:val="28"/>
              </w:rPr>
              <w:t>Колпинка</w:t>
            </w:r>
            <w:r>
              <w:rPr>
                <w:color w:val="000000"/>
                <w:sz w:val="28"/>
                <w:szCs w:val="28"/>
              </w:rPr>
              <w:t xml:space="preserve"> км 6+820 автомобильной дороги общего пользования </w:t>
            </w:r>
            <w:r>
              <w:rPr>
                <w:color w:val="000000"/>
                <w:spacing w:val="-8"/>
                <w:sz w:val="28"/>
                <w:szCs w:val="28"/>
              </w:rPr>
              <w:t>межмуниципального значения Водогон –</w:t>
            </w:r>
            <w:r>
              <w:rPr>
                <w:color w:val="000000"/>
                <w:sz w:val="28"/>
                <w:szCs w:val="28"/>
              </w:rPr>
              <w:t xml:space="preserve"> Тальцы – Петр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бытинский </w:t>
              <w:br/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мостового перехода через реку </w:t>
            </w:r>
            <w:r>
              <w:rPr>
                <w:bCs/>
                <w:color w:val="000000"/>
                <w:sz w:val="28"/>
                <w:szCs w:val="28"/>
              </w:rPr>
              <w:t>Рапля</w:t>
            </w:r>
            <w:r>
              <w:rPr>
                <w:color w:val="000000"/>
                <w:sz w:val="28"/>
                <w:szCs w:val="28"/>
              </w:rPr>
              <w:t xml:space="preserve"> км 0+637 автомобильной </w:t>
            </w:r>
            <w:r>
              <w:rPr>
                <w:color w:val="000000"/>
                <w:spacing w:val="-10"/>
                <w:sz w:val="28"/>
                <w:szCs w:val="28"/>
              </w:rPr>
              <w:t>дороги общего пользования</w:t>
            </w:r>
            <w:r>
              <w:rPr>
                <w:color w:val="000000"/>
                <w:sz w:val="28"/>
                <w:szCs w:val="28"/>
              </w:rPr>
              <w:t xml:space="preserve"> межмуниципального значе-ния Подъезд к д.Крас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бытинский </w:t>
              <w:br/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мостового перехода через реку </w:t>
              <w:br/>
            </w:r>
            <w:r>
              <w:rPr>
                <w:bCs/>
                <w:color w:val="000000"/>
                <w:sz w:val="28"/>
                <w:szCs w:val="28"/>
              </w:rPr>
              <w:t>Люшонка</w:t>
            </w:r>
            <w:r>
              <w:rPr>
                <w:color w:val="000000"/>
                <w:sz w:val="28"/>
                <w:szCs w:val="28"/>
              </w:rPr>
              <w:t xml:space="preserve"> на км 11+932  автомобильной дороги  </w:t>
            </w:r>
            <w:r>
              <w:rPr>
                <w:sz w:val="28"/>
                <w:szCs w:val="28"/>
              </w:rPr>
              <w:t xml:space="preserve">общего пользования межмуниципального </w:t>
              <w:br/>
              <w:t xml:space="preserve">значения </w:t>
            </w:r>
            <w:r>
              <w:rPr>
                <w:color w:val="000000"/>
                <w:sz w:val="28"/>
                <w:szCs w:val="28"/>
              </w:rPr>
              <w:t xml:space="preserve">Каменка – </w:t>
              <w:br/>
              <w:t>Никандр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бытинский </w:t>
              <w:br/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мостового перехода через реку </w:t>
            </w:r>
            <w:r>
              <w:rPr>
                <w:bCs/>
                <w:color w:val="000000"/>
                <w:sz w:val="28"/>
                <w:szCs w:val="28"/>
              </w:rPr>
              <w:t>Осьма</w:t>
            </w:r>
            <w:r>
              <w:rPr>
                <w:color w:val="000000"/>
                <w:sz w:val="28"/>
                <w:szCs w:val="28"/>
              </w:rPr>
              <w:t xml:space="preserve"> на км 41+950 автомобильной дороги </w:t>
            </w:r>
            <w:r>
              <w:rPr>
                <w:sz w:val="28"/>
                <w:szCs w:val="28"/>
              </w:rPr>
              <w:t xml:space="preserve">общего пользования  межмуниципального значения </w:t>
            </w:r>
            <w:r>
              <w:rPr>
                <w:color w:val="000000"/>
                <w:sz w:val="28"/>
                <w:szCs w:val="28"/>
              </w:rPr>
              <w:t>Савино – Сели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до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ия </w:t>
            </w:r>
            <w:r>
              <w:rPr>
                <w:sz w:val="28"/>
                <w:szCs w:val="28"/>
              </w:rPr>
              <w:t xml:space="preserve">участка </w:t>
              <w:br/>
              <w:t xml:space="preserve">автомобильной дороги </w:t>
              <w:br/>
              <w:t xml:space="preserve">общего пользования межмуниципального значе-ния Круг – Рогачи </w:t>
              <w:br/>
              <w:t>км 2+500 – км 9+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78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до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мостового перехода через ручей </w:t>
            </w:r>
            <w:r>
              <w:rPr>
                <w:bCs/>
                <w:color w:val="000000"/>
                <w:sz w:val="28"/>
                <w:szCs w:val="28"/>
              </w:rPr>
              <w:t xml:space="preserve">Плюсса на </w:t>
            </w:r>
            <w:r>
              <w:rPr>
                <w:color w:val="000000"/>
                <w:sz w:val="28"/>
                <w:szCs w:val="28"/>
              </w:rPr>
              <w:t xml:space="preserve"> км 10+080 </w:t>
              <w:br/>
              <w:t xml:space="preserve">автомобильной дороги </w:t>
              <w:br/>
              <w:t xml:space="preserve">общего пользования межмуниципального </w:t>
              <w:br/>
              <w:t>значения Бобовище – Устье – Корп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мский 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мостового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ерехода через реку 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>Оборл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>на км 32+835 автомобильно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дороги </w:t>
            </w:r>
            <w:r>
              <w:rPr>
                <w:spacing w:val="-6"/>
                <w:sz w:val="28"/>
                <w:szCs w:val="28"/>
              </w:rPr>
              <w:t>общего поль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елеево – Воротавино – Каковка – Иструбище –Корпо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мский 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мостового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перехода через реку 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Большой</w:t>
            </w:r>
            <w:r>
              <w:rPr>
                <w:bCs/>
                <w:color w:val="000000"/>
                <w:sz w:val="28"/>
                <w:szCs w:val="28"/>
              </w:rPr>
              <w:t xml:space="preserve"> Тудер</w:t>
            </w:r>
            <w:r>
              <w:rPr>
                <w:color w:val="000000"/>
                <w:sz w:val="28"/>
                <w:szCs w:val="28"/>
              </w:rPr>
              <w:t xml:space="preserve"> на км 0+255 </w:t>
            </w:r>
            <w:r>
              <w:rPr>
                <w:sz w:val="28"/>
                <w:szCs w:val="28"/>
              </w:rPr>
              <w:t xml:space="preserve">авто-мобильной дороги общего пользования </w:t>
            </w:r>
            <w:r>
              <w:rPr>
                <w:color w:val="000000"/>
                <w:sz w:val="28"/>
                <w:szCs w:val="28"/>
              </w:rPr>
              <w:t xml:space="preserve">«Демянск – </w:t>
            </w:r>
            <w:r>
              <w:rPr>
                <w:color w:val="000000"/>
                <w:spacing w:val="-12"/>
                <w:sz w:val="28"/>
                <w:szCs w:val="28"/>
              </w:rPr>
              <w:t>Марёво – Холм» – Радилово –</w:t>
            </w:r>
            <w:r>
              <w:rPr>
                <w:color w:val="000000"/>
                <w:sz w:val="28"/>
                <w:szCs w:val="28"/>
              </w:rPr>
              <w:t xml:space="preserve"> Долгие Нив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м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ия мостового </w:t>
            </w:r>
            <w:r>
              <w:rPr>
                <w:color w:val="000000"/>
                <w:spacing w:val="-6"/>
                <w:sz w:val="28"/>
                <w:szCs w:val="28"/>
              </w:rPr>
              <w:t>перехода через реку Шульга</w:t>
            </w:r>
            <w:r>
              <w:rPr>
                <w:color w:val="000000"/>
                <w:sz w:val="28"/>
                <w:szCs w:val="28"/>
              </w:rPr>
              <w:t xml:space="preserve"> на км 149+500 </w:t>
            </w:r>
            <w:r>
              <w:rPr>
                <w:sz w:val="28"/>
                <w:szCs w:val="28"/>
              </w:rPr>
              <w:t xml:space="preserve">автомобиль-ной дороги </w:t>
            </w:r>
            <w:r>
              <w:rPr>
                <w:color w:val="000000"/>
                <w:sz w:val="28"/>
                <w:szCs w:val="28"/>
              </w:rPr>
              <w:t>общего пользования регионального значения Шимск – Старая Русса – Локня – Нев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мский 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мостового перехода через реку </w:t>
            </w:r>
            <w:r>
              <w:rPr>
                <w:bCs/>
                <w:color w:val="000000"/>
                <w:sz w:val="28"/>
                <w:szCs w:val="28"/>
              </w:rPr>
              <w:t>Кирва</w:t>
            </w:r>
            <w:r>
              <w:rPr>
                <w:color w:val="000000"/>
                <w:sz w:val="28"/>
                <w:szCs w:val="28"/>
              </w:rPr>
              <w:t xml:space="preserve"> на км 1+031 автомобильной дороги </w:t>
            </w:r>
            <w:r>
              <w:rPr>
                <w:sz w:val="28"/>
                <w:szCs w:val="28"/>
              </w:rPr>
              <w:t xml:space="preserve">общего пользования </w:t>
            </w:r>
            <w:r>
              <w:rPr>
                <w:color w:val="000000"/>
                <w:sz w:val="28"/>
                <w:szCs w:val="28"/>
              </w:rPr>
              <w:t xml:space="preserve"> Осипово – Посёл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мостового перехода через реку </w:t>
              <w:br/>
            </w:r>
            <w:r>
              <w:rPr>
                <w:bCs/>
                <w:color w:val="000000"/>
                <w:sz w:val="28"/>
                <w:szCs w:val="28"/>
              </w:rPr>
              <w:t>Поросла</w:t>
            </w:r>
            <w:r>
              <w:rPr>
                <w:color w:val="000000"/>
                <w:sz w:val="28"/>
                <w:szCs w:val="28"/>
              </w:rPr>
              <w:t xml:space="preserve"> на км 8+070 автомобильной дороги  общего пользования межмуниципального значения  «Устюжна – Валдай» – Улома – Новочи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мостового перехода через реку </w:t>
              <w:br/>
            </w:r>
            <w:r>
              <w:rPr>
                <w:bCs/>
                <w:color w:val="000000"/>
                <w:sz w:val="28"/>
                <w:szCs w:val="28"/>
              </w:rPr>
              <w:t>Чернянка</w:t>
            </w:r>
            <w:r>
              <w:rPr>
                <w:color w:val="000000"/>
                <w:sz w:val="28"/>
                <w:szCs w:val="28"/>
              </w:rPr>
              <w:t xml:space="preserve"> на км 5+840</w:t>
              <w:br/>
              <w:t xml:space="preserve">автомобильной дороги </w:t>
              <w:br/>
            </w:r>
            <w:r>
              <w:rPr>
                <w:sz w:val="28"/>
                <w:szCs w:val="28"/>
              </w:rPr>
              <w:t xml:space="preserve">общего пользования </w:t>
            </w:r>
            <w:r>
              <w:rPr>
                <w:color w:val="000000"/>
                <w:sz w:val="28"/>
                <w:szCs w:val="28"/>
              </w:rPr>
              <w:t xml:space="preserve">«Устюжна – Валдай» – Столбское – Иванько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мостового перехода через реку </w:t>
              <w:br/>
            </w:r>
            <w:r>
              <w:rPr>
                <w:bCs/>
                <w:color w:val="000000"/>
                <w:sz w:val="28"/>
                <w:szCs w:val="28"/>
              </w:rPr>
              <w:t>Вотроса</w:t>
            </w:r>
            <w:r>
              <w:rPr>
                <w:color w:val="000000"/>
                <w:sz w:val="28"/>
                <w:szCs w:val="28"/>
              </w:rPr>
              <w:t xml:space="preserve"> на км 0+330 </w:t>
              <w:br/>
              <w:t xml:space="preserve">автомобильной дороги </w:t>
              <w:br/>
              <w:t xml:space="preserve">общего пользования межмуниципального значения Вотроса – д.Имени Лени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мостового перехода через реку </w:t>
            </w:r>
            <w:r>
              <w:rPr>
                <w:bCs/>
                <w:color w:val="000000"/>
                <w:sz w:val="28"/>
                <w:szCs w:val="28"/>
              </w:rPr>
              <w:t>Омаш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>на км 83+316  автомобильно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дороги  общего пользования</w:t>
            </w:r>
            <w:r>
              <w:rPr>
                <w:color w:val="000000"/>
                <w:sz w:val="28"/>
                <w:szCs w:val="28"/>
              </w:rPr>
              <w:t xml:space="preserve"> межмуниципального значения Хвойная – Пест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мостового перехода через реку </w:t>
              <w:br/>
            </w:r>
            <w:r>
              <w:rPr>
                <w:bCs/>
                <w:color w:val="000000"/>
                <w:sz w:val="28"/>
                <w:szCs w:val="28"/>
              </w:rPr>
              <w:t>Белушка</w:t>
            </w:r>
            <w:r>
              <w:rPr>
                <w:color w:val="000000"/>
                <w:sz w:val="28"/>
                <w:szCs w:val="28"/>
              </w:rPr>
              <w:t xml:space="preserve"> на км 220+001 </w:t>
              <w:br/>
              <w:t xml:space="preserve">автомобильной дороги </w:t>
              <w:br/>
              <w:t xml:space="preserve">общего пользования </w:t>
              <w:br/>
              <w:t>регионального значения Устюжна – Валд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оговский район, Тверская област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мостового перехода через реку </w:t>
              <w:br/>
            </w:r>
            <w:r>
              <w:rPr>
                <w:bCs/>
                <w:color w:val="000000"/>
                <w:sz w:val="28"/>
                <w:szCs w:val="28"/>
              </w:rPr>
              <w:t>Каменка</w:t>
            </w:r>
            <w:r>
              <w:rPr>
                <w:color w:val="000000"/>
                <w:sz w:val="28"/>
                <w:szCs w:val="28"/>
              </w:rPr>
              <w:t xml:space="preserve"> на км 3+250 автомобильной дороги общего пользования межмуниципального значения Большие Боры – Косорово – Святогорш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русский район</w:t>
            </w:r>
          </w:p>
          <w:p>
            <w:pPr>
              <w:pStyle w:val="Normal"/>
              <w:spacing w:lineRule="exact" w:line="23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ия мостового перехода через реку </w:t>
            </w:r>
            <w:r>
              <w:rPr>
                <w:bCs/>
                <w:color w:val="000000"/>
                <w:sz w:val="28"/>
                <w:szCs w:val="28"/>
              </w:rPr>
              <w:t>Псижа</w:t>
            </w:r>
            <w:r>
              <w:rPr>
                <w:color w:val="000000"/>
                <w:sz w:val="28"/>
                <w:szCs w:val="28"/>
              </w:rPr>
              <w:t xml:space="preserve"> на км 22+785 автомобильной </w:t>
            </w:r>
            <w:r>
              <w:rPr>
                <w:color w:val="000000"/>
                <w:spacing w:val="-6"/>
                <w:sz w:val="28"/>
                <w:szCs w:val="28"/>
              </w:rPr>
              <w:t>дороги общего пользования</w:t>
            </w:r>
            <w:r>
              <w:rPr>
                <w:color w:val="000000"/>
                <w:sz w:val="28"/>
                <w:szCs w:val="28"/>
              </w:rPr>
              <w:t xml:space="preserve"> регионального</w:t>
              <w:br/>
              <w:t>значения Шимск – Старая Русса – Локня – Нев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русский район</w:t>
            </w:r>
          </w:p>
          <w:p>
            <w:pPr>
              <w:pStyle w:val="Normal"/>
              <w:spacing w:lineRule="exact" w:line="23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ия мостового перехода через реку </w:t>
              <w:br/>
            </w:r>
            <w:r>
              <w:rPr>
                <w:bCs/>
                <w:color w:val="000000"/>
                <w:sz w:val="28"/>
                <w:szCs w:val="28"/>
              </w:rPr>
              <w:t>Перехода</w:t>
            </w:r>
            <w:r>
              <w:rPr>
                <w:color w:val="000000"/>
                <w:sz w:val="28"/>
                <w:szCs w:val="28"/>
              </w:rPr>
              <w:t xml:space="preserve"> на км 27+530 </w:t>
              <w:br/>
              <w:t xml:space="preserve">автомобильной дороги </w:t>
              <w:br/>
              <w:t xml:space="preserve">общего пользования </w:t>
              <w:br/>
              <w:t>регионального значения Шимск – Старая Русса – Локня – Нев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рус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ия мостового перехода через реку </w:t>
              <w:br/>
            </w:r>
            <w:r>
              <w:rPr>
                <w:bCs/>
                <w:color w:val="000000"/>
                <w:sz w:val="28"/>
                <w:szCs w:val="28"/>
              </w:rPr>
              <w:t>Шубинская Робья</w:t>
            </w:r>
            <w:r>
              <w:rPr>
                <w:color w:val="000000"/>
                <w:sz w:val="28"/>
                <w:szCs w:val="28"/>
              </w:rPr>
              <w:t xml:space="preserve"> на </w:t>
              <w:br/>
              <w:t xml:space="preserve">км 2+800  автомобильной дороги общего пользования  межмуниципального значения «Яжелбицы – </w:t>
              <w:br/>
            </w:r>
            <w:r>
              <w:rPr>
                <w:color w:val="000000"/>
                <w:spacing w:val="-6"/>
                <w:sz w:val="28"/>
                <w:szCs w:val="28"/>
              </w:rPr>
              <w:t>Демянск – Залучье – Старая</w:t>
            </w:r>
            <w:r>
              <w:rPr>
                <w:color w:val="000000"/>
                <w:sz w:val="28"/>
                <w:szCs w:val="28"/>
              </w:rPr>
              <w:t xml:space="preserve"> Русса – Сольцы» – Ду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рус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ия мостового перехода через реку </w:t>
            </w:r>
            <w:r>
              <w:rPr>
                <w:bCs/>
                <w:color w:val="000000"/>
                <w:sz w:val="28"/>
                <w:szCs w:val="28"/>
              </w:rPr>
              <w:t>Псижа</w:t>
            </w:r>
            <w:r>
              <w:rPr>
                <w:color w:val="000000"/>
                <w:sz w:val="28"/>
                <w:szCs w:val="28"/>
              </w:rPr>
              <w:t xml:space="preserve"> на км 0+293  автомобильной дороги общего пользования межмуниципального значения  Псижа – Дерев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рус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ия мостового перехода через реку </w:t>
            </w:r>
            <w:r>
              <w:rPr>
                <w:bCs/>
                <w:color w:val="000000"/>
                <w:sz w:val="28"/>
                <w:szCs w:val="28"/>
              </w:rPr>
              <w:t>Снежа</w:t>
            </w:r>
            <w:r>
              <w:rPr>
                <w:color w:val="000000"/>
                <w:sz w:val="28"/>
                <w:szCs w:val="28"/>
              </w:rPr>
              <w:t xml:space="preserve"> на км 0+900 автомобильной дороги общего пользования  межмуниципального значения «Подъезд к д.Кос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рус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ия мостового перехода через реку </w:t>
            </w:r>
            <w:r>
              <w:rPr>
                <w:bCs/>
                <w:color w:val="000000"/>
                <w:sz w:val="28"/>
                <w:szCs w:val="28"/>
              </w:rPr>
              <w:t>Снеж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на км 0+200 автомобильной</w:t>
            </w:r>
            <w:r>
              <w:rPr>
                <w:color w:val="000000"/>
                <w:sz w:val="28"/>
                <w:szCs w:val="28"/>
              </w:rPr>
              <w:t xml:space="preserve"> дороги общего пользования межмуниципального значения Великое Село – Долж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рус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ия мостового перехода через реку </w:t>
              <w:br/>
            </w:r>
            <w:r>
              <w:rPr>
                <w:bCs/>
                <w:color w:val="000000"/>
                <w:sz w:val="28"/>
                <w:szCs w:val="28"/>
              </w:rPr>
              <w:t>Учонк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км 0+968 автомобильной дороги общего пользования  межмуници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ального значения Большое </w:t>
            </w:r>
            <w:r>
              <w:rPr>
                <w:color w:val="000000"/>
                <w:sz w:val="28"/>
                <w:szCs w:val="28"/>
              </w:rPr>
              <w:t>Учно – Большой Уж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русский район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ия </w:t>
            </w:r>
            <w:r>
              <w:rPr>
                <w:sz w:val="28"/>
                <w:szCs w:val="28"/>
              </w:rPr>
              <w:t xml:space="preserve">участка </w:t>
              <w:br/>
              <w:t xml:space="preserve">автомобильной дороги </w:t>
              <w:br/>
              <w:t>общего пользования межмуниципального значе-ния Соколово – Ожедово км 0+000 – км 1+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русский район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мостового перехода через реку </w:t>
              <w:br/>
            </w:r>
            <w:r>
              <w:rPr>
                <w:bCs/>
                <w:color w:val="000000"/>
                <w:sz w:val="28"/>
                <w:szCs w:val="28"/>
              </w:rPr>
              <w:t>Смердомка</w:t>
            </w:r>
            <w:r>
              <w:rPr>
                <w:color w:val="000000"/>
                <w:sz w:val="28"/>
                <w:szCs w:val="28"/>
              </w:rPr>
              <w:t xml:space="preserve"> на  км 8+093 автомобильной дороги  Жилой Бор – Мячино – Шипилово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ин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мостового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ерехода через реку 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>Сомин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на км 3+294  автомобильной</w:t>
            </w:r>
            <w:r>
              <w:rPr>
                <w:color w:val="000000"/>
                <w:sz w:val="28"/>
                <w:szCs w:val="28"/>
              </w:rPr>
              <w:t xml:space="preserve"> дороги общего пользования межмуниципального значения Анциферово – Ерз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ин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строительство мостового перехода через р</w:t>
            </w:r>
            <w:r>
              <w:rPr>
                <w:bCs/>
                <w:color w:val="000000"/>
                <w:sz w:val="28"/>
                <w:szCs w:val="28"/>
              </w:rPr>
              <w:t>учей без названия</w:t>
            </w:r>
            <w:r>
              <w:rPr>
                <w:color w:val="000000"/>
                <w:sz w:val="28"/>
                <w:szCs w:val="28"/>
              </w:rPr>
              <w:t xml:space="preserve"> на км 10+720  </w:t>
              <w:br/>
              <w:t xml:space="preserve">автомобильной дороги </w:t>
              <w:br/>
              <w:t xml:space="preserve">общего пользования межмуниципального </w:t>
              <w:br/>
              <w:t>значения Анциферово – Ерз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ин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ия </w:t>
            </w:r>
            <w:r>
              <w:rPr>
                <w:sz w:val="28"/>
                <w:szCs w:val="28"/>
              </w:rPr>
              <w:t xml:space="preserve">участка </w:t>
              <w:br/>
              <w:t xml:space="preserve">автомобильной дороги </w:t>
              <w:br/>
              <w:t>общего пользования межмуниципального значе-</w:t>
            </w:r>
            <w:r>
              <w:rPr>
                <w:spacing w:val="-6"/>
                <w:sz w:val="28"/>
                <w:szCs w:val="28"/>
              </w:rPr>
              <w:t>ния Горный – ж/д.ст.Киприя</w:t>
            </w:r>
            <w:r>
              <w:rPr>
                <w:sz w:val="28"/>
                <w:szCs w:val="28"/>
              </w:rPr>
              <w:t xml:space="preserve"> км 1+250 – км 5+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ин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строительство мостового перехода через реку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  <w:br/>
              <w:t>Хотынка</w:t>
            </w:r>
            <w:r>
              <w:rPr>
                <w:color w:val="000000"/>
                <w:sz w:val="28"/>
                <w:szCs w:val="28"/>
              </w:rPr>
              <w:t xml:space="preserve"> на км 1+170 </w:t>
              <w:br/>
              <w:t xml:space="preserve">автомобильной дороги </w:t>
              <w:br/>
              <w:t xml:space="preserve">общего пользования Турская Горка – Комарово – «Уторгош – Передольск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м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ия </w:t>
            </w:r>
            <w:r>
              <w:rPr>
                <w:sz w:val="28"/>
                <w:szCs w:val="28"/>
              </w:rPr>
              <w:t xml:space="preserve">участка </w:t>
              <w:br/>
              <w:t xml:space="preserve">автомобильной дороги </w:t>
              <w:br/>
              <w:t xml:space="preserve">общего пользования межмуниципального значе-ния «Новгород – Псков» – Теребутицы – Шарок </w:t>
              <w:br/>
              <w:t>км 3+860 – км 10+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м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ия </w:t>
            </w:r>
            <w:r>
              <w:rPr>
                <w:sz w:val="28"/>
                <w:szCs w:val="28"/>
              </w:rPr>
              <w:t xml:space="preserve">участка </w:t>
              <w:br/>
              <w:t xml:space="preserve">автомобильной дороги </w:t>
              <w:br/>
              <w:t>общего пользования межмуниципального значе-</w:t>
            </w:r>
            <w:r>
              <w:rPr>
                <w:spacing w:val="-6"/>
                <w:sz w:val="28"/>
                <w:szCs w:val="28"/>
              </w:rPr>
              <w:t>ния Боровёнка – Заручевье –</w:t>
            </w:r>
            <w:r>
              <w:rPr>
                <w:sz w:val="28"/>
                <w:szCs w:val="28"/>
              </w:rPr>
              <w:t xml:space="preserve"> Сутоки км 29+530 – </w:t>
              <w:br/>
              <w:t>км 33+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куло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ия </w:t>
            </w:r>
            <w:r>
              <w:rPr>
                <w:sz w:val="28"/>
                <w:szCs w:val="28"/>
              </w:rPr>
              <w:t xml:space="preserve">участка </w:t>
              <w:br/>
              <w:t xml:space="preserve">автомобильной дороги </w:t>
              <w:br/>
              <w:t xml:space="preserve">общего пользования межмуниципального значе-ния «Крестцы – Окуловка – Боровичи» – Забродье – Заозерье км 3+900 – </w:t>
              <w:br/>
              <w:t>км 9+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куло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ия </w:t>
            </w:r>
            <w:r>
              <w:rPr>
                <w:sz w:val="28"/>
                <w:szCs w:val="28"/>
              </w:rPr>
              <w:t xml:space="preserve">участка </w:t>
              <w:br/>
              <w:t xml:space="preserve">автомобильной дороги </w:t>
              <w:br/>
              <w:t xml:space="preserve">общего пользования межмуниципального </w:t>
              <w:br/>
              <w:t>значения Марёво – Одоево км 3+300 – км 9+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ё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ия </w:t>
            </w:r>
            <w:r>
              <w:rPr>
                <w:sz w:val="28"/>
                <w:szCs w:val="28"/>
              </w:rPr>
              <w:t xml:space="preserve">участка </w:t>
              <w:br/>
              <w:t xml:space="preserve">автомобильной дороги </w:t>
              <w:br/>
              <w:t>общего пользования межмуниципального</w:t>
              <w:br/>
              <w:t>значения Молвотицы – Любно – Новый Новосёл км 4+000 – км 12+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ё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ия </w:t>
            </w:r>
            <w:r>
              <w:rPr>
                <w:sz w:val="28"/>
                <w:szCs w:val="28"/>
              </w:rPr>
              <w:t xml:space="preserve">участка </w:t>
              <w:br/>
              <w:t xml:space="preserve">автомобильной дороги </w:t>
              <w:br/>
              <w:t xml:space="preserve">общего пользования межмуниципального значе-ния Марёво – Окороки </w:t>
              <w:br/>
              <w:t>км 1+000 – км 3+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ё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ия </w:t>
            </w:r>
            <w:r>
              <w:rPr>
                <w:sz w:val="28"/>
                <w:szCs w:val="28"/>
              </w:rPr>
              <w:t xml:space="preserve">участка </w:t>
              <w:br/>
              <w:t xml:space="preserve">автомобильной дороги </w:t>
              <w:br/>
              <w:t xml:space="preserve">общего пользования межмуниципального </w:t>
              <w:br/>
              <w:t>значения Бор – Платаново км 0+000 – км 4+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9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Мошенско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капитальный ремонт </w:t>
            </w:r>
            <w:r>
              <w:rPr>
                <w:sz w:val="28"/>
                <w:szCs w:val="28"/>
              </w:rPr>
              <w:t xml:space="preserve">участка автомобильной </w:t>
              <w:br/>
              <w:t xml:space="preserve">дороги общего пользования межмуниципального значения </w:t>
            </w:r>
            <w:r>
              <w:rPr>
                <w:color w:val="000000"/>
                <w:sz w:val="28"/>
                <w:szCs w:val="28"/>
              </w:rPr>
              <w:t>Мошенское – Устрека км 5+650 –</w:t>
              <w:br/>
              <w:t>км 10+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Мошенско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ия </w:t>
            </w:r>
            <w:r>
              <w:rPr>
                <w:sz w:val="28"/>
                <w:szCs w:val="28"/>
              </w:rPr>
              <w:t xml:space="preserve">участка </w:t>
              <w:br/>
              <w:t xml:space="preserve">автомобильной дороги </w:t>
              <w:br/>
              <w:t xml:space="preserve">общего пользования межмуниципального </w:t>
              <w:br/>
              <w:t xml:space="preserve">значения Валдай – </w:t>
              <w:br/>
              <w:t xml:space="preserve">Соколово – «Москва – Санкт-Петербург» </w:t>
              <w:br/>
              <w:t>км 12+600 – км 17+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алдай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мостового перехода через реку Меглинка  на км 5+840 </w:t>
              <w:br/>
              <w:t xml:space="preserve">автомобильной дороги </w:t>
              <w:br/>
              <w:t>общего пользования межмуниципального</w:t>
              <w:br/>
              <w:t xml:space="preserve">значения «Устюжна – </w:t>
              <w:br/>
              <w:t xml:space="preserve">Валдай» – Столбское – Иванько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ия </w:t>
            </w:r>
            <w:r>
              <w:rPr>
                <w:sz w:val="28"/>
                <w:szCs w:val="28"/>
              </w:rPr>
              <w:t xml:space="preserve">участка </w:t>
              <w:br/>
              <w:t xml:space="preserve">автомобильной дороги </w:t>
              <w:br/>
              <w:t xml:space="preserve">общего пользования межмуниципального значе-ния Большое Ладышкино – Малые Ловасицы </w:t>
              <w:br/>
              <w:t>км 2+100 – км 2+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фин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ия </w:t>
            </w:r>
            <w:r>
              <w:rPr>
                <w:sz w:val="28"/>
                <w:szCs w:val="28"/>
              </w:rPr>
              <w:t xml:space="preserve">участка </w:t>
              <w:br/>
              <w:t xml:space="preserve">автомобильной дороги </w:t>
              <w:br/>
              <w:t xml:space="preserve">общего пользования межмуниципального </w:t>
              <w:br/>
              <w:t xml:space="preserve">значения «Подлитовье – Парфино – Старая Русса» – Городок км 8+000 – </w:t>
              <w:br/>
              <w:t>км 9+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фин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стационарного уличного освещения на км 0+760 – км 1+460 по правой стороне участка  автомобильной дороги межмуниципального значения Нагово – Бакочино – Сосница, д.Нагово (700 м) в Старорусском муниципальн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рус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rPr/>
            </w:pPr>
            <w:r>
              <w:rPr>
                <w:sz w:val="28"/>
                <w:szCs w:val="28"/>
              </w:rPr>
              <w:t xml:space="preserve">строительство стационарного уличного освещения на км 73+940 – км 74+740 по левой стороне участка  автомобильной дороги </w:t>
              <w:br/>
              <w:t>регионального значения Подлитовье – Парфино – Старая Русса, д.Медниково (800 м) в Старорусском муниципальн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рус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rPr/>
            </w:pPr>
            <w:r>
              <w:rPr>
                <w:sz w:val="28"/>
                <w:szCs w:val="28"/>
              </w:rPr>
              <w:t xml:space="preserve">реконструкция участка </w:t>
              <w:br/>
              <w:t xml:space="preserve">автомобильной дороги </w:t>
              <w:br/>
              <w:t xml:space="preserve">общего пользования межмуниципального </w:t>
              <w:br/>
              <w:t xml:space="preserve">значения Уторгош – </w:t>
              <w:br/>
              <w:t xml:space="preserve">Вшели – Видони </w:t>
              <w:br/>
              <w:t xml:space="preserve">км 16+300 – км 20+950 в </w:t>
              <w:br/>
              <w:t>Солецком муниципальн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ц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 w:before="120" w:after="0"/>
              <w:rPr/>
            </w:pPr>
            <w:r>
              <w:rPr>
                <w:sz w:val="28"/>
                <w:szCs w:val="28"/>
              </w:rPr>
              <w:t xml:space="preserve">реконструкция участка </w:t>
              <w:br/>
              <w:t xml:space="preserve">автомобильной дороги </w:t>
              <w:br/>
              <w:t xml:space="preserve">общего пользования межмуниципального </w:t>
              <w:br/>
              <w:t xml:space="preserve">значения Савино – Сперанская Мыза км 0+000 – </w:t>
              <w:br/>
              <w:t xml:space="preserve">км 2+300 в Новгородском </w:t>
              <w:br/>
              <w:t>муниципальн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Новгородский </w:t>
              <w:br/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>реконструкция автомобиль-</w:t>
            </w:r>
            <w:r>
              <w:rPr>
                <w:sz w:val="28"/>
                <w:szCs w:val="28"/>
              </w:rPr>
              <w:t xml:space="preserve">ной дороги общего пользования межмуниципального значения Бурга – Кленино км 0+750 – км 1+275 с устройством искусственных неровностей около </w:t>
              <w:br/>
              <w:t xml:space="preserve">образовательных учреж-дений в Маловишерском </w:t>
              <w:br/>
              <w:t xml:space="preserve">муниципальном райо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2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ишер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pacing w:val="-8"/>
                <w:sz w:val="28"/>
                <w:szCs w:val="28"/>
              </w:rPr>
              <w:t>реконструкция автомобиль-</w:t>
            </w:r>
            <w:r>
              <w:rPr>
                <w:sz w:val="28"/>
                <w:szCs w:val="28"/>
              </w:rPr>
              <w:t xml:space="preserve">ной дороги общего пользования межмуниципального значения Савино – Селищи км 0+000 – км 0+770 с устройством искусственных неровностей около </w:t>
              <w:br/>
              <w:t xml:space="preserve">образовательных учреж-дений в Новгородском </w:t>
              <w:br/>
              <w:t>муниципальн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Новгородский </w:t>
              <w:br/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pacing w:val="-8"/>
                <w:sz w:val="28"/>
                <w:szCs w:val="28"/>
              </w:rPr>
              <w:t>реконструкция автомобиль</w:t>
            </w:r>
            <w:r>
              <w:rPr>
                <w:sz w:val="28"/>
                <w:szCs w:val="28"/>
              </w:rPr>
              <w:t xml:space="preserve">-ной дороги общего пользования межмуниципального значения Окуловка – Кулотино – Топорок км 5+890 – км 6+050 с устройством </w:t>
            </w:r>
            <w:r>
              <w:rPr>
                <w:spacing w:val="-6"/>
                <w:sz w:val="28"/>
                <w:szCs w:val="28"/>
              </w:rPr>
              <w:t>искусственных неровностей</w:t>
            </w:r>
            <w:r>
              <w:rPr>
                <w:sz w:val="28"/>
                <w:szCs w:val="28"/>
              </w:rPr>
              <w:t xml:space="preserve"> около образовательных учреждений в Окуловском муниципальн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Окулов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троительство мостового перехода через реку Черно-</w:t>
            </w:r>
            <w:r>
              <w:rPr>
                <w:spacing w:val="-8"/>
                <w:sz w:val="28"/>
                <w:szCs w:val="28"/>
              </w:rPr>
              <w:t>грязка км 0+050 автомобиль-</w:t>
            </w:r>
            <w:r>
              <w:rPr>
                <w:sz w:val="28"/>
                <w:szCs w:val="28"/>
              </w:rPr>
              <w:t>ной дороги общего пользования межмуниципального значения Подъезд к д.Зиновково в Мошенском муниципальн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Мошенско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13" w:hanging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бъекты транспорта (железнодорожного, водного, воздушного транспорта), автомобильные дороги регионального или межмуниципального значения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до 2032 года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6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color w:val="000000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реконструкция автомобиль-</w:t>
            </w:r>
            <w:r>
              <w:rPr>
                <w:sz w:val="28"/>
                <w:szCs w:val="28"/>
              </w:rPr>
              <w:t xml:space="preserve">ной дороги общего пользования регионального </w:t>
              <w:br/>
              <w:t xml:space="preserve">значения  Лодейное Поле – Тихвин – Будогощь – </w:t>
              <w:br/>
              <w:t xml:space="preserve">Чудо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дов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>
          <w:trHeight w:val="463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6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color w:val="000000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троительство автомобильной</w:t>
            </w:r>
            <w:r>
              <w:rPr>
                <w:sz w:val="28"/>
                <w:szCs w:val="28"/>
              </w:rPr>
              <w:t xml:space="preserve"> дороги общего пользования межмуниципального значения Неболчи – </w:t>
              <w:br/>
              <w:t>Анцифер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ытинский </w:t>
              <w:br/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>
          <w:trHeight w:val="614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6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войнин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6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втомобильной дороги Жилой Бор – Турандино общего пользования межмуниципаль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войнин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>
          <w:trHeight w:val="60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6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автомобильной дороги Оксочи – </w:t>
              <w:br/>
              <w:t>Торбино общего пользования межмуниципаль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улов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>
          <w:trHeight w:val="889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6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вишер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6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автомобильной дороги общего пользования межмуниципального значения Частова – Русская Ольховка со строительством мо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Новгородский </w:t>
              <w:br/>
            </w:r>
            <w:r>
              <w:rPr>
                <w:color w:val="000000"/>
                <w:sz w:val="28"/>
                <w:szCs w:val="28"/>
              </w:rPr>
              <w:t>райо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>
          <w:trHeight w:val="6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6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ишерский</w:t>
            </w:r>
            <w:r>
              <w:rPr>
                <w:color w:val="000000"/>
                <w:sz w:val="28"/>
                <w:szCs w:val="28"/>
              </w:rPr>
              <w:t xml:space="preserve"> район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6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хода г.Боровичи с юго-западной стор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вич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хода р.п.Демянск с западной стор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ян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хода г.Пестово с юго-восточной стор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тов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хода г.Старая Русса с юго-восточной стор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русс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хода р.п.Любытино с юго-западной стороны </w:t>
              <w:br/>
              <w:t>со строительством путепро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ытинский </w:t>
              <w:br/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>
          <w:trHeight w:val="84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дорож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pacing w:val="-10"/>
                <w:sz w:val="28"/>
                <w:szCs w:val="28"/>
              </w:rPr>
              <w:t>реконструкция автомобиль-</w:t>
            </w:r>
            <w:r>
              <w:rPr>
                <w:sz w:val="28"/>
                <w:szCs w:val="28"/>
              </w:rPr>
              <w:t>ной дороги общего поль-зования межмуниципаль-ного значения Великий Новгород – Хутынь в Новгородском муни-ципальн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,2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овгородский рай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1276" w:hanging="567"/>
        <w:rPr>
          <w:sz w:val="28"/>
        </w:rPr>
      </w:pPr>
      <w:r>
        <w:rPr>
          <w:sz w:val="28"/>
        </w:rPr>
        <w:t>2.2.  Объекты в области предупреждения чрезвычайных ситуаций межмуниципального и регионального характера, стихийных бедствий, эпидемий и ликвидации их последствий</w:t>
      </w:r>
    </w:p>
    <w:p>
      <w:pPr>
        <w:pStyle w:val="Normal"/>
        <w:spacing w:lineRule="exact" w:line="240"/>
        <w:ind w:left="1276" w:hanging="567"/>
        <w:rPr>
          <w:sz w:val="28"/>
        </w:rPr>
      </w:pPr>
      <w:r>
        <w:rPr>
          <w:sz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50"/>
        <w:gridCol w:w="2178"/>
        <w:gridCol w:w="2420"/>
        <w:gridCol w:w="3533"/>
        <w:gridCol w:w="255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Назначение объекта </w:t>
              <w:br/>
              <w:t>регионального знач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Наименование </w:t>
              <w:br/>
              <w:t>объек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Краткая </w:t>
              <w:br/>
              <w:t>характеристика объект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Местоположение </w:t>
              <w:br/>
              <w:t>планируем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Зоны с особыми условиями </w:t>
              <w:br/>
              <w:t>использования территор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50"/>
        <w:gridCol w:w="2178"/>
        <w:gridCol w:w="2420"/>
        <w:gridCol w:w="3533"/>
        <w:gridCol w:w="2552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ы в области предупреждения чрезвычайных ситуаций межмуниципального и регионального характера, </w:t>
              <w:br/>
              <w:t>стихийных бедствий, эпидемий и ликвидации их последствий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до 202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ы капитального строительства в области предупреждения чрезвычайных ситуаций природ-ного и техногенного </w:t>
              <w:br/>
              <w:t>характера, стихийных бедствий, эпидемий и ликвидация их последств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капитальный </w:t>
              <w:br/>
              <w:t>ремонт пожарных деп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Ч-9 г.Боровичи</w:t>
            </w:r>
          </w:p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Ч-12 г.Старая Русса</w:t>
            </w:r>
          </w:p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Ч-14 г.Чудово</w:t>
            </w:r>
          </w:p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Ч-31 г.Чудово</w:t>
            </w:r>
          </w:p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Ч-13 г.Валдай</w:t>
            </w:r>
          </w:p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ЧТС Великий Новгород микрорайон Волховский</w:t>
            </w:r>
          </w:p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Ч-37 р.п.Крестцы</w:t>
            </w:r>
          </w:p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40 с.Мошенское</w:t>
            </w:r>
          </w:p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Ч-15 г.Окуловка </w:t>
            </w:r>
          </w:p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16 г.Окуловка</w:t>
            </w:r>
          </w:p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Ч-28 р.п.Хвойная </w:t>
            </w:r>
          </w:p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Ч-34 г.Холм </w:t>
            </w:r>
          </w:p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Ч-42 р.п.Шимск </w:t>
            </w:r>
          </w:p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Ч-43 ж/д.ст.Уторго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-вии с СанПиН 2.2.1/2.1.1.1200-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ы капитального строительства в области предупреждения чрезвычайных ситуаций природ-ного и техногенного </w:t>
              <w:br/>
              <w:t>характера, стихийных бедствий, эпидемий и ликвидация их последств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роительство </w:t>
              <w:br/>
              <w:t xml:space="preserve">пожарных депо </w:t>
              <w:br/>
              <w:t>на 2 автомобил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ецкий район, </w:t>
              <w:br/>
              <w:t>д.Вольная Горка, д.Новое Овсин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чский район, с.Кончанско-Суворовское, д.Починная Сопк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ий район, д.Семёновщина, д.Большое Городн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товский район, д.Славитин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ский район, с.Полнов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ецкий район,</w:t>
              <w:br/>
              <w:t xml:space="preserve">д.Вины, д.Новое Рахин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ытинский район, д.Водогон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ишерский район, д.Мстинский Мос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ёвский район, с.Молвотиц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енской район, д.Долгое, д.Устрек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, д.Борк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, д.Торбин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инский район, д.Лажин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товский район, д.Богослов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орский район, с.Белебёлка, д.Селеев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ецкий район, </w:t>
              <w:br/>
              <w:t>д.Горки, д.Вшел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русский район, с.Залучье, д.Большие Боры, д.Борисов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ский район, д.Тухомичи, д.Красный Бор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Чудовский район, </w:t>
              <w:br/>
              <w:t>с.Оскуй, д.Селищ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-вии с СанПиН 2.2.1/2.1.1.1200-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ъекты в области предупреждения чрезвычайных ситуаций межмуниципального и регионального характера, стихийных бедствий, эпидемий и ликвидации их последствий II этап до 203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2.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предупреждения чрезвычайных ситуаций природ-ного и техногенного </w:t>
              <w:br/>
              <w:t>характера, стихийных бедствий, эпидемий и ликвидация их последств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апитальный ремонт пожарных деп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7 Великий Новгород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4 Великий Новгород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8 Великий Новгород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6 Великий Новгород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10 г.Боровичи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11 г.Старая Русс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33 г.Сольцы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21 г.Малая Вишер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52 р.п.Пролетарий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Ч п.</w:t>
            </w:r>
            <w:r>
              <w:rPr>
                <w:sz w:val="28"/>
                <w:szCs w:val="28"/>
              </w:rPr>
              <w:t xml:space="preserve">Волот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23 р.п.Демянск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24 с.Лычково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25 р.п.Любытино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26 р.п.Неболчи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27 с.Зарубино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39 с.Марёво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47 д.Ореховно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17 р.п.Кулотино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18 р.п.Угловк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38 р.п.Парфино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46 п.Пол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19 г.Пестово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20 г.Пестово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49 д.Барсаних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41 с.Поддорье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35 п.Батецкий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48 с.Анциферово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29 п.Пес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Ч-45 п.Юбилей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-вии с СанПиН 2.2.1/2.1.1.1200-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2.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предупреждения чрезвычайных ситуаций природ-ного и техногенного </w:t>
              <w:br/>
              <w:t>характера, стихийных бедствий, эпидемий и ликвидация их последств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пожарных депо на 2 автомобил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чский район, д.Волок, д.Перелуч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ий район, с.Яжелбицы, с.Едров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ытинский район, д.Звонец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ишерский район, д.Дворищ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, д.Посад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, п.Боровёнк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ский район, д.Лаптев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инский район, д.Миголощ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вский район, п.Краснофарфорный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Шимский район, </w:t>
              <w:br/>
              <w:t>с.Медве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-вии с СанПиН 2.2.1/2.1.1.1200-03</w:t>
            </w:r>
          </w:p>
        </w:tc>
      </w:tr>
    </w:tbl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left="1276" w:hanging="567"/>
        <w:rPr>
          <w:sz w:val="28"/>
        </w:rPr>
      </w:pPr>
      <w:r>
        <w:rPr>
          <w:sz w:val="28"/>
        </w:rPr>
        <w:t>2.3.  Объекты в области образования, здравоохранения, социального обслуживания отдельных категорий граждан, физической культуры и спорта</w:t>
      </w:r>
    </w:p>
    <w:p>
      <w:pPr>
        <w:pStyle w:val="Normal"/>
        <w:spacing w:lineRule="exact" w:line="240"/>
        <w:ind w:left="1276" w:hanging="567"/>
        <w:rPr>
          <w:sz w:val="28"/>
        </w:rPr>
      </w:pPr>
      <w:r>
        <w:rPr>
          <w:sz w:val="28"/>
        </w:rPr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3381"/>
        <w:gridCol w:w="2222"/>
        <w:gridCol w:w="2902"/>
        <w:gridCol w:w="193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Назначение объекта </w:t>
              <w:br/>
              <w:t>регионального значен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ъек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Краткая </w:t>
              <w:br/>
              <w:t>характеристика объект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Местоположение </w:t>
              <w:br/>
              <w:t xml:space="preserve">планируемого </w:t>
              <w:br/>
              <w:t>объе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Зоны с </w:t>
              <w:br/>
              <w:t>особыми условиями использо-вания территор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3381"/>
        <w:gridCol w:w="2222"/>
        <w:gridCol w:w="2902"/>
        <w:gridCol w:w="1931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</w:t>
            </w:r>
          </w:p>
        </w:tc>
        <w:tc>
          <w:tcPr>
            <w:tcW w:w="1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бразования, здравоохранения, социального обслуживания отдельных категорий граждан, физической культуры и спорта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 этап до 2022 г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1.</w:t>
            </w:r>
          </w:p>
        </w:tc>
        <w:tc>
          <w:tcPr>
            <w:tcW w:w="1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здравоохран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здравоохранения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  <w:sz w:val="28"/>
                <w:szCs w:val="28"/>
              </w:rPr>
              <w:t>реконструкция областного</w:t>
            </w:r>
            <w:r>
              <w:rPr>
                <w:sz w:val="28"/>
                <w:szCs w:val="28"/>
              </w:rPr>
              <w:t xml:space="preserve"> онкологического </w:t>
              <w:br/>
              <w:t>диспансер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еликий Новгород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здравоохранения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роительство здания </w:t>
              <w:br/>
              <w:t xml:space="preserve">поликлинического отделения областного перинатального центра на базе реконструкции клинического роддома № 2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еликий Новгород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здравоохранения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еконструкция здания участковой больницы для центра общей врачебной практик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алдайский район, с.Яжелбиц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здравоохранения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зданий фельдшерско-акушерских пункто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ский район д.Ямник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ецкий район, д.Зайцево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ёвский район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енской район, д.Петрово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вишерский </w:t>
              <w:br/>
              <w:t>район, д.Веребье, д.Подгорное, д.Мстинский Мост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, д.Мельниц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русский район, д.Нагово, д.Ивановское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цкий район, д.Вшели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войнинский район, </w:t>
            </w:r>
            <w:r>
              <w:rPr>
                <w:spacing w:val="-8"/>
                <w:sz w:val="28"/>
                <w:szCs w:val="28"/>
              </w:rPr>
              <w:t>с.Минцы, д.Миголощи,</w:t>
            </w:r>
            <w:r>
              <w:rPr>
                <w:sz w:val="28"/>
                <w:szCs w:val="28"/>
              </w:rPr>
              <w:t xml:space="preserve"> д.Боровское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ский район, д.Наход, д.Сопки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довский район, </w:t>
              <w:br/>
              <w:t>д.Трегубово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Шимский район, д.Голино, д.Горцы, д.Городищ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" w:leader="none"/>
              </w:tabs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здравоохранения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троительство здания </w:t>
              <w:br/>
              <w:t>поликлиник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осещений в смену – 150 чел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Новгородский район, р.п.Панков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6" w:leader="none"/>
              </w:tabs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здравоохранения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>строительство зданий ц</w:t>
            </w:r>
            <w:r>
              <w:rPr>
                <w:sz w:val="28"/>
                <w:szCs w:val="28"/>
              </w:rPr>
              <w:t>ентров общей врачебной практик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ий район, </w:t>
            </w:r>
            <w:r>
              <w:rPr>
                <w:bCs/>
                <w:sz w:val="28"/>
                <w:szCs w:val="28"/>
              </w:rPr>
              <w:t xml:space="preserve">д.Подберезье – </w:t>
              <w:br/>
              <w:t xml:space="preserve">3800 чел.; </w:t>
            </w:r>
          </w:p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Окуловский район, р</w:t>
            </w:r>
            <w:r>
              <w:rPr>
                <w:spacing w:val="-8"/>
                <w:sz w:val="28"/>
                <w:szCs w:val="28"/>
              </w:rPr>
              <w:t>.п.Угловка</w:t>
            </w:r>
            <w:r>
              <w:rPr>
                <w:bCs/>
                <w:spacing w:val="-8"/>
                <w:sz w:val="28"/>
                <w:szCs w:val="28"/>
              </w:rPr>
              <w:t xml:space="preserve"> – </w:t>
            </w:r>
            <w:r>
              <w:rPr>
                <w:spacing w:val="-8"/>
                <w:sz w:val="28"/>
                <w:szCs w:val="28"/>
              </w:rPr>
              <w:t>400 чел.,</w:t>
            </w:r>
            <w:r>
              <w:rPr>
                <w:sz w:val="28"/>
                <w:szCs w:val="28"/>
              </w:rPr>
              <w:t xml:space="preserve"> п.Котово – </w:t>
            </w:r>
            <w:r>
              <w:rPr>
                <w:spacing w:val="-6"/>
                <w:sz w:val="28"/>
                <w:szCs w:val="28"/>
              </w:rPr>
              <w:t>400 чел., р.п.Угловка –</w:t>
            </w:r>
            <w:r>
              <w:rPr>
                <w:sz w:val="28"/>
                <w:szCs w:val="28"/>
              </w:rPr>
              <w:t xml:space="preserve"> 400 чел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1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здравоохранения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реконструкция здания </w:t>
              <w:br/>
              <w:t>под амбулаторию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Новгородский район, д.Новоселиц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1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здравоохранения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реконструкция здания </w:t>
            </w:r>
            <w:r>
              <w:rPr>
                <w:spacing w:val="-6"/>
                <w:sz w:val="28"/>
                <w:szCs w:val="28"/>
              </w:rPr>
              <w:t>фельдшерско-акушерского</w:t>
            </w:r>
            <w:r>
              <w:rPr>
                <w:sz w:val="28"/>
                <w:szCs w:val="28"/>
              </w:rPr>
              <w:t xml:space="preserve"> пунк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Новгородский район, д.Новая Мельниц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1.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здравоохранения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реконструкция здания центра общей врачебной практик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Новгородский район, д.Новая Мельниц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/>
            </w:pPr>
            <w:r>
              <w:rPr>
                <w:spacing w:val="-12"/>
                <w:sz w:val="28"/>
                <w:szCs w:val="28"/>
              </w:rPr>
              <w:t>1.1.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здравоохранения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строительство здания </w:t>
              <w:br/>
            </w:r>
            <w:r>
              <w:rPr>
                <w:spacing w:val="-10"/>
                <w:sz w:val="28"/>
                <w:szCs w:val="28"/>
              </w:rPr>
              <w:t xml:space="preserve">поликлиники Любытинской </w:t>
            </w:r>
            <w:r>
              <w:rPr>
                <w:sz w:val="28"/>
                <w:szCs w:val="28"/>
              </w:rPr>
              <w:t>центральной районной больниц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осещений в смену – 150 чел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Любытинский район, р.п.Любыти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/>
            </w:pPr>
            <w:r>
              <w:rPr>
                <w:spacing w:val="-12"/>
                <w:sz w:val="28"/>
                <w:szCs w:val="28"/>
              </w:rPr>
              <w:t>1.1.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здравоохранения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строительство здания </w:t>
              <w:br/>
              <w:t>терапевтического корпуса Боровичской центральной районной больниц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оровичский район, г.Борович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" w:leader="none"/>
              </w:tabs>
              <w:spacing w:lineRule="exact" w:line="240" w:before="120" w:after="0"/>
              <w:ind w:left="-57" w:hanging="0"/>
              <w:jc w:val="center"/>
              <w:rPr/>
            </w:pPr>
            <w:r>
              <w:rPr>
                <w:spacing w:val="-12"/>
                <w:sz w:val="28"/>
                <w:szCs w:val="28"/>
              </w:rPr>
              <w:t>1.1.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здравоохранения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реконструкция патологоанатомического корпуса </w:t>
              <w:br/>
              <w:t xml:space="preserve">с одноэтажной пристройкой государственного </w:t>
              <w:br/>
              <w:t xml:space="preserve">областного бюджетного учреждения здравоохранения Старорусская </w:t>
              <w:br/>
              <w:t>центральная районная больниц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орусский район, г.Старая Русс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/>
            </w:pPr>
            <w:r>
              <w:rPr>
                <w:spacing w:val="-12"/>
                <w:sz w:val="28"/>
                <w:szCs w:val="28"/>
              </w:rPr>
              <w:t>1.1.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здравоохранения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строительство офиса </w:t>
              <w:br/>
              <w:t>врачей общей практик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орусский район, д.Дубовиц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/>
            </w:pPr>
            <w:r>
              <w:rPr>
                <w:spacing w:val="-12"/>
                <w:sz w:val="28"/>
                <w:szCs w:val="28"/>
              </w:rPr>
              <w:t>1.1.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здравоохранения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реконструкция здания муниципального учреж-дения «Физкультурно-оздоровительный </w:t>
              <w:br/>
              <w:t>комплекс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лощадь – </w:t>
              <w:br/>
              <w:t>638 кв.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Холмский район, г.Холм, ул.Коопера-тивная, д.27 «г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  <w:highlight w:val="lightGray"/>
              </w:rPr>
            </w:pPr>
            <w:r>
              <w:rPr>
                <w:spacing w:val="-12"/>
                <w:sz w:val="28"/>
                <w:szCs w:val="28"/>
              </w:rPr>
              <w:t>1.2.</w:t>
            </w:r>
          </w:p>
        </w:tc>
        <w:tc>
          <w:tcPr>
            <w:tcW w:w="1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Объекты социального обслуживания отдельных категорий гражда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  <w:highlight w:val="lightGray"/>
              </w:rPr>
            </w:pPr>
            <w:r>
              <w:rPr>
                <w:spacing w:val="-12"/>
                <w:sz w:val="28"/>
                <w:szCs w:val="28"/>
              </w:rPr>
              <w:t>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</w:t>
            </w:r>
            <w:r>
              <w:rPr>
                <w:spacing w:val="-12"/>
                <w:sz w:val="28"/>
                <w:szCs w:val="28"/>
              </w:rPr>
              <w:t>социального обслуживания</w:t>
            </w:r>
            <w:r>
              <w:rPr>
                <w:sz w:val="28"/>
                <w:szCs w:val="28"/>
              </w:rPr>
              <w:t xml:space="preserve"> отдельных категорий граждан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реконструкция здания </w:t>
              <w:br/>
            </w:r>
            <w:r>
              <w:rPr>
                <w:spacing w:val="-6"/>
                <w:sz w:val="28"/>
                <w:szCs w:val="28"/>
              </w:rPr>
              <w:t>реабилитационного центра</w:t>
            </w:r>
            <w:r>
              <w:rPr>
                <w:sz w:val="28"/>
                <w:szCs w:val="28"/>
              </w:rPr>
              <w:t xml:space="preserve"> для детей и подростков с ограниченными возможностями «Юрьево»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Великий Новгород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 области социального обслужива</w:t>
            </w:r>
            <w:r>
              <w:rPr>
                <w:spacing w:val="-6"/>
                <w:sz w:val="28"/>
                <w:szCs w:val="28"/>
              </w:rPr>
              <w:t xml:space="preserve">ния отдельных категорий </w:t>
            </w:r>
            <w:r>
              <w:rPr>
                <w:sz w:val="28"/>
                <w:szCs w:val="28"/>
              </w:rPr>
              <w:t>граждан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отделения областного автономного учреждения социального обслуживания «Мошенской дом-интернат для </w:t>
            </w:r>
            <w:r>
              <w:rPr>
                <w:spacing w:val="-6"/>
                <w:sz w:val="28"/>
                <w:szCs w:val="28"/>
              </w:rPr>
              <w:t>престарелых и инвалидов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Мошенской район, д.Полотниково, д.3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  <w:highlight w:val="lightGray"/>
              </w:rPr>
            </w:pPr>
            <w:r>
              <w:rPr>
                <w:spacing w:val="-12"/>
                <w:sz w:val="28"/>
                <w:szCs w:val="28"/>
              </w:rPr>
              <w:t>1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 области социального обслужива</w:t>
            </w:r>
            <w:r>
              <w:rPr>
                <w:spacing w:val="-6"/>
                <w:sz w:val="28"/>
                <w:szCs w:val="28"/>
              </w:rPr>
              <w:t xml:space="preserve">ния отдельных категорий </w:t>
            </w:r>
            <w:r>
              <w:rPr>
                <w:sz w:val="28"/>
                <w:szCs w:val="28"/>
              </w:rPr>
              <w:t xml:space="preserve">граждан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троительство двух спальных корпусов в </w:t>
              <w:br/>
              <w:t xml:space="preserve">областном автономном учреждении социального обслуживания «Маловишерский психоневрологический интернат </w:t>
              <w:br/>
              <w:t>«Оксочи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вишерский </w:t>
              <w:br/>
              <w:t>район, д.Подгорно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  <w:highlight w:val="lightGray"/>
              </w:rPr>
            </w:pPr>
            <w:r>
              <w:rPr>
                <w:spacing w:val="-12"/>
                <w:sz w:val="28"/>
                <w:szCs w:val="28"/>
              </w:rPr>
              <w:t>1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социального </w:t>
            </w:r>
            <w:r>
              <w:rPr>
                <w:spacing w:val="-6"/>
                <w:sz w:val="28"/>
                <w:szCs w:val="28"/>
              </w:rPr>
              <w:t>обслуживания отдельных категорий</w:t>
            </w:r>
            <w:r>
              <w:rPr>
                <w:sz w:val="28"/>
                <w:szCs w:val="28"/>
              </w:rPr>
              <w:t xml:space="preserve"> граждан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троительство психоневрологического интерна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 мес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Маловишерский </w:t>
              <w:br/>
              <w:t>район, д.Подгорно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  <w:highlight w:val="lightGray"/>
              </w:rPr>
            </w:pPr>
            <w:r>
              <w:rPr>
                <w:spacing w:val="-12"/>
                <w:sz w:val="28"/>
                <w:szCs w:val="28"/>
              </w:rPr>
              <w:t>1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в области социального </w:t>
            </w:r>
            <w:r>
              <w:rPr>
                <w:spacing w:val="-4"/>
                <w:sz w:val="28"/>
                <w:szCs w:val="28"/>
              </w:rPr>
              <w:t>обслуживания отдельных категорий</w:t>
            </w:r>
            <w:r>
              <w:rPr>
                <w:sz w:val="28"/>
                <w:szCs w:val="28"/>
              </w:rPr>
              <w:t xml:space="preserve"> граждан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реконструкция отделения областного автономного учреждения социального обслуживания «Холмский комплексный центр </w:t>
              <w:br/>
              <w:t>социального обслужи-вания населения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Холмский район, г.Холм, ул.Новикова, д.3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  <w:highlight w:val="lightGray"/>
              </w:rPr>
            </w:pPr>
            <w:r>
              <w:rPr>
                <w:spacing w:val="-12"/>
                <w:sz w:val="28"/>
                <w:szCs w:val="28"/>
              </w:rPr>
              <w:t>1.3.</w:t>
            </w:r>
          </w:p>
        </w:tc>
        <w:tc>
          <w:tcPr>
            <w:tcW w:w="1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Объекты физической культуры и спор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  <w:highlight w:val="lightGray"/>
              </w:rPr>
            </w:pPr>
            <w:r>
              <w:rPr>
                <w:spacing w:val="-12"/>
                <w:sz w:val="28"/>
                <w:szCs w:val="28"/>
              </w:rPr>
              <w:t>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физической культуры и спор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еконструкция ГОАУДОД «ДЮСШ «Спорт-индустрия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8"/>
                <w:sz w:val="28"/>
                <w:szCs w:val="28"/>
              </w:rPr>
              <w:t>общая площадь –</w:t>
            </w:r>
            <w:r>
              <w:rPr>
                <w:sz w:val="28"/>
                <w:szCs w:val="28"/>
              </w:rPr>
              <w:t xml:space="preserve"> 24373,3 кв.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ул.Космонавтов, д.32, микрорайон 7 – </w:t>
              <w:br/>
              <w:t>18776 кв.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 области физической культуры и спор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еконструкция гребной базы и гребного канал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еликий Новгород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 области физической культуры и спор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еконструкция ГОАУДОД «Комплексная СДЮСШОР «Олимп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ощадь – 1728,2 кв.м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еликий Новгород, наб.Александра Невского, д.1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 области физической культуры и спор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реконструкция МАОУДОД «ДЮСШ </w:t>
              <w:br/>
              <w:t xml:space="preserve">№ 2» Стадион </w:t>
              <w:br/>
              <w:t>«Центральный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ощадь – 14630 кв.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еликий Новгород, парк 30 лет Октября, строение 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 области физической культуры и спор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дания физкультурно-оздорови-тельного комплекс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еликий Новгород, ул.Ломоносо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 области физической культуры и спор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еконструкция ГОАУДОД «ДЮСШ «Спорт-индустрия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ощадь – 18876 кв.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ул.Космонавтов, д.34 Центральная </w:t>
              <w:br/>
              <w:t>спортивная аре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физической культуры и спор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дания физкультурно-оздорови-тельного комплекс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ощадь – 10579 кв.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вишерский </w:t>
              <w:br/>
            </w:r>
            <w:r>
              <w:rPr>
                <w:spacing w:val="-12"/>
                <w:sz w:val="28"/>
                <w:szCs w:val="28"/>
              </w:rPr>
              <w:t>район, г.Малая Вишера</w:t>
            </w:r>
            <w:r>
              <w:rPr>
                <w:sz w:val="28"/>
                <w:szCs w:val="28"/>
              </w:rPr>
              <w:t>, ул.Мерецкова, д.5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3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физической культуры и спор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дания физкультурно-оздорови-тельного комплекс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 чел./мест, 64 чел./сме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уловский район, г.Окуловка, ул.Театральна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3.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апитального строительства в области физической культуры и спор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регионального центра гребного </w:t>
              <w:br/>
              <w:t>слалом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лощадь </w:t>
              <w:br/>
              <w:t xml:space="preserve">участка – </w:t>
              <w:br/>
              <w:t xml:space="preserve">20017 кв.м, площадь </w:t>
              <w:br/>
              <w:t>застройки – 1685 кв.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ку</w:t>
            </w:r>
            <w:r>
              <w:rPr>
                <w:sz w:val="28"/>
                <w:szCs w:val="28"/>
              </w:rPr>
              <w:t>ловский район, г.Окулов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4.</w:t>
            </w:r>
          </w:p>
        </w:tc>
        <w:tc>
          <w:tcPr>
            <w:tcW w:w="1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ультур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бъект </w:t>
            </w:r>
            <w:r>
              <w:rPr>
                <w:sz w:val="28"/>
                <w:szCs w:val="28"/>
              </w:rPr>
              <w:t xml:space="preserve">капитального строительства в области </w:t>
            </w:r>
            <w:r>
              <w:rPr>
                <w:color w:val="000000"/>
                <w:sz w:val="28"/>
                <w:szCs w:val="28"/>
              </w:rPr>
              <w:t>культур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строительство зданий культурно-досуговых центро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right="-57" w:hanging="0"/>
              <w:rPr/>
            </w:pPr>
            <w:r>
              <w:rPr>
                <w:spacing w:val="-10"/>
                <w:sz w:val="28"/>
                <w:szCs w:val="28"/>
              </w:rPr>
              <w:t>общее количество</w:t>
            </w:r>
            <w:r>
              <w:rPr>
                <w:sz w:val="28"/>
                <w:szCs w:val="28"/>
              </w:rPr>
              <w:t xml:space="preserve"> 800 мес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Чудовский район, с.Успенское – </w:t>
              <w:br/>
            </w:r>
            <w:r>
              <w:rPr>
                <w:spacing w:val="-10"/>
                <w:sz w:val="28"/>
                <w:szCs w:val="28"/>
              </w:rPr>
              <w:t>500 мест, д.Трегубово –</w:t>
            </w:r>
            <w:r>
              <w:rPr>
                <w:sz w:val="28"/>
                <w:szCs w:val="28"/>
              </w:rPr>
              <w:t xml:space="preserve"> 300 мес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бъект </w:t>
            </w:r>
            <w:r>
              <w:rPr>
                <w:sz w:val="28"/>
                <w:szCs w:val="28"/>
              </w:rPr>
              <w:t xml:space="preserve">капитального строительства в области </w:t>
            </w:r>
            <w:r>
              <w:rPr>
                <w:color w:val="000000"/>
                <w:sz w:val="28"/>
                <w:szCs w:val="28"/>
              </w:rPr>
              <w:t>культур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реконструкция здания культурно-досугового центр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ес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Крестецкий район, р.п.Крестцы, микрорайон Леспромхоз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</w:t>
            </w:r>
            <w:r>
              <w:rPr>
                <w:sz w:val="28"/>
                <w:szCs w:val="28"/>
              </w:rPr>
              <w:t xml:space="preserve">капитального строительства в области </w:t>
            </w:r>
            <w:r>
              <w:rPr>
                <w:color w:val="000000"/>
                <w:sz w:val="28"/>
                <w:szCs w:val="28"/>
              </w:rPr>
              <w:t>культур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реконструкция здания </w:t>
              <w:br/>
              <w:t>кинотеатра «Русь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ес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Крестецкий район, р.п.Крестц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</w:t>
            </w:r>
            <w:r>
              <w:rPr>
                <w:sz w:val="28"/>
                <w:szCs w:val="28"/>
              </w:rPr>
              <w:t xml:space="preserve">капитального строительства в области </w:t>
            </w:r>
            <w:r>
              <w:rPr>
                <w:color w:val="000000"/>
                <w:sz w:val="28"/>
                <w:szCs w:val="28"/>
              </w:rPr>
              <w:t>культур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строительство зданий библиоте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вишерский </w:t>
              <w:br/>
              <w:t>район, д.Бурга</w:t>
            </w:r>
          </w:p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Хвойнинский район, р.п.Хвойна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</w:t>
            </w:r>
            <w:r>
              <w:rPr>
                <w:sz w:val="28"/>
                <w:szCs w:val="28"/>
              </w:rPr>
              <w:t xml:space="preserve">капитального строительства в области </w:t>
            </w:r>
            <w:r>
              <w:rPr>
                <w:color w:val="000000"/>
                <w:sz w:val="28"/>
                <w:szCs w:val="28"/>
              </w:rPr>
              <w:t>культур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реконструкция здания библиотек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Крестецкий район, р.п.Крестц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</w:t>
            </w:r>
            <w:r>
              <w:rPr>
                <w:sz w:val="28"/>
                <w:szCs w:val="28"/>
              </w:rPr>
              <w:t xml:space="preserve">капитального строительства в области </w:t>
            </w:r>
            <w:r>
              <w:rPr>
                <w:color w:val="000000"/>
                <w:sz w:val="28"/>
                <w:szCs w:val="28"/>
              </w:rPr>
              <w:t>культур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троительство зданий </w:t>
              <w:br/>
              <w:t xml:space="preserve">домов культуры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ецкий район, д.Вины,</w:t>
              <w:br/>
              <w:t>д.Соменка</w:t>
            </w:r>
          </w:p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енской район, д.Петрово, д.Ореховно</w:t>
            </w:r>
          </w:p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вишерский </w:t>
              <w:br/>
              <w:t>район, д.Веребье</w:t>
            </w:r>
          </w:p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инский район, д.Боровское</w:t>
            </w:r>
          </w:p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Шимский район, д.Закибье, </w:t>
              <w:br/>
              <w:t xml:space="preserve">д.Менюш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4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</w:t>
            </w:r>
            <w:r>
              <w:rPr>
                <w:sz w:val="28"/>
                <w:szCs w:val="28"/>
              </w:rPr>
              <w:t xml:space="preserve">капитального строительства в области </w:t>
            </w:r>
            <w:r>
              <w:rPr>
                <w:color w:val="000000"/>
                <w:sz w:val="28"/>
                <w:szCs w:val="28"/>
              </w:rPr>
              <w:t>культур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реконструкция зданий домов культур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, п.Боровёнка</w:t>
            </w:r>
          </w:p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инский район, п.Пола</w:t>
            </w:r>
          </w:p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ецкий район, д.Скирино, </w:t>
              <w:br/>
              <w:t>д.Невское</w:t>
            </w:r>
          </w:p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Шимский район, с.Медвед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4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</w:t>
            </w:r>
            <w:r>
              <w:rPr>
                <w:sz w:val="28"/>
                <w:szCs w:val="28"/>
              </w:rPr>
              <w:t xml:space="preserve">капитального строительства в области </w:t>
            </w:r>
            <w:r>
              <w:rPr>
                <w:color w:val="000000"/>
                <w:sz w:val="28"/>
                <w:szCs w:val="28"/>
              </w:rPr>
              <w:t>культур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реконструкция здания центра народного творчеств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Чудовский район, с.Грузи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4.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бъект </w:t>
            </w:r>
            <w:r>
              <w:rPr>
                <w:sz w:val="28"/>
                <w:szCs w:val="28"/>
              </w:rPr>
              <w:t xml:space="preserve">капитального строительства в области </w:t>
            </w:r>
            <w:r>
              <w:rPr>
                <w:color w:val="000000"/>
                <w:sz w:val="28"/>
                <w:szCs w:val="28"/>
              </w:rPr>
              <w:t>культур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 xml:space="preserve">строительство зданий </w:t>
              <w:br/>
              <w:t>для организации турис-тической базы отдыха «Новгородская деревня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Хвойнинский район, д.Исаих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ind w:firstLine="709"/>
        <w:rPr>
          <w:sz w:val="28"/>
        </w:rPr>
      </w:pPr>
      <w:r>
        <w:rPr>
          <w:sz w:val="28"/>
        </w:rPr>
        <w:t>2.4. Объекты связи</w:t>
      </w:r>
    </w:p>
    <w:p>
      <w:pPr>
        <w:pStyle w:val="Normal"/>
        <w:spacing w:lineRule="exact" w:line="240"/>
        <w:ind w:firstLine="709"/>
        <w:rPr>
          <w:sz w:val="28"/>
        </w:rPr>
      </w:pPr>
      <w:r>
        <w:rPr>
          <w:sz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50"/>
        <w:gridCol w:w="3381"/>
        <w:gridCol w:w="2420"/>
        <w:gridCol w:w="2189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Назначение объекта </w:t>
              <w:br/>
              <w:t>регионального значен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ъек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Краткая </w:t>
              <w:br/>
              <w:t>характеристика объек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Место-положение </w:t>
              <w:br/>
              <w:t>планируемог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>Зоны с особыми условиями использования территор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Объекты связи,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этап до 202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1.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</w:rPr>
            </w:pPr>
            <w:r>
              <w:rPr>
                <w:sz w:val="28"/>
              </w:rPr>
              <w:t>Объект капитального строительства в области связ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 xml:space="preserve">строительство наземных сетей цифрового телевизионного вещания </w:t>
              <w:br/>
              <w:t>(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этап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переход от аналогового к цифров</w:t>
            </w:r>
            <w:r>
              <w:rPr>
                <w:spacing w:val="-10"/>
                <w:sz w:val="28"/>
              </w:rPr>
              <w:t>ому телевидению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Новгородская обл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СЗЗ в соответствии с СанПиН 2.2.1/2.1.1.1200-03</w:t>
            </w:r>
          </w:p>
        </w:tc>
      </w:tr>
    </w:tbl>
    <w:p>
      <w:pPr>
        <w:pStyle w:val="Normal"/>
        <w:spacing w:lineRule="exact" w:line="240"/>
        <w:ind w:firstLine="709"/>
        <w:rPr>
          <w:sz w:val="28"/>
        </w:rPr>
      </w:pPr>
      <w:r>
        <w:rPr>
          <w:sz w:val="28"/>
        </w:rPr>
        <w:t>2.5. Объекты топливно-энергетического комплекса, водоснабжения и канализации</w:t>
      </w:r>
    </w:p>
    <w:p>
      <w:pPr>
        <w:pStyle w:val="Normal"/>
        <w:spacing w:lineRule="exact" w:line="240"/>
        <w:ind w:firstLine="709"/>
        <w:rPr>
          <w:sz w:val="28"/>
        </w:rPr>
      </w:pPr>
      <w:r>
        <w:rPr>
          <w:sz w:val="28"/>
        </w:rPr>
      </w:r>
    </w:p>
    <w:tbl>
      <w:tblPr>
        <w:tblW w:w="14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3313"/>
        <w:gridCol w:w="2126"/>
        <w:gridCol w:w="2693"/>
        <w:gridCol w:w="241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Назначение объекта </w:t>
              <w:br/>
              <w:t>регионального знач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Краткая </w:t>
              <w:br/>
              <w:t>характеристика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Местоположение </w:t>
              <w:br/>
              <w:t xml:space="preserve">планируемого </w:t>
              <w:br/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оны с особыми условиями </w:t>
              <w:br/>
              <w:t>использования территор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3313"/>
        <w:gridCol w:w="2126"/>
        <w:gridCol w:w="2693"/>
        <w:gridCol w:w="2410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топливно-энергетического комплекса, водоснабжения и канализации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до 2022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топливно-энергетического комплек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3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КЛ с </w:t>
              <w:br/>
              <w:t xml:space="preserve">заменой КЛ под железно-дорожной магистралью </w:t>
            </w:r>
            <w:r>
              <w:rPr>
                <w:spacing w:val="-12"/>
                <w:sz w:val="28"/>
                <w:szCs w:val="28"/>
              </w:rPr>
              <w:t>Москва – Санкт-Петербур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, г.Окул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3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троительство сети </w:t>
              <w:br/>
              <w:t xml:space="preserve">электроснабж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3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троительство новой </w:t>
              <w:br/>
              <w:t xml:space="preserve">КЛ 6 кВ от опоры № 35 ВЛ 6 кВ Боровичи-5 до ТП-52 с целью перевода нагрузки с ТП-112 на </w:t>
              <w:br/>
              <w:t>ТП-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чский район, г.Борови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3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троительство трансформаторных подстанций и линий электропереда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войнинский </w:t>
              <w:br/>
              <w:t xml:space="preserve">район, р.п.Хвой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3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реконструкция ВЛ 10 кВ с заменой неизолированного провода на С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ишер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газотурбинной теплоэлектроцентрали (далее ГТ ТЭЦ) «Деревяниц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ощность </w:t>
              <w:br/>
              <w:t>18 МВ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еликий Новгор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6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троительство ГТ ТЭЦ «Лужск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мощность </w:t>
              <w:br/>
              <w:t>36 МВ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6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реконструкция ТЭЦ ГУ ОАО «ТГК-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мощность </w:t>
              <w:br/>
              <w:t xml:space="preserve">190 МВт, с увеличением мощности </w:t>
              <w:br/>
              <w:t>до 361МВ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6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троительство связей </w:t>
              <w:br/>
              <w:t>110 кВ ПС «Чудово» – ПС «Руч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6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реконструкция ПС </w:t>
              <w:br/>
              <w:t>«Новгородская» с установкой двух ячеек 10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Великий Новгор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6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троительство ВЛ 110 кВ ПС «Старая Русса» – </w:t>
              <w:br/>
              <w:t xml:space="preserve">ПС «Холм» с реконструкцией ПС 35/10 кВ «Поддорье» и переводом ее на напряжение </w:t>
              <w:br/>
              <w:t>110/10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6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троительство ПС 110/10 «Теплицы» (2 × 25 МВА) </w:t>
              <w:br/>
              <w:t>с ВЛ 110 кВ с проводом АС 150-0,4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6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-57" w:hanging="0"/>
              <w:rPr/>
            </w:pPr>
            <w:r>
              <w:rPr>
                <w:sz w:val="28"/>
                <w:szCs w:val="28"/>
              </w:rPr>
              <w:t xml:space="preserve">строительство трех </w:t>
              <w:br/>
            </w:r>
            <w:r>
              <w:rPr>
                <w:spacing w:val="-16"/>
                <w:sz w:val="28"/>
                <w:szCs w:val="28"/>
              </w:rPr>
              <w:t>РП 10 кВ от ПС «Восточная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pacing w:val="-10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овгородский район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д.Хутынь, п.Волховец</w:t>
            </w:r>
          </w:p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КБ «Планета», </w:t>
              <w:br/>
              <w:t>Великий Новгор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РП 10 кВ </w:t>
            </w:r>
            <w:r>
              <w:rPr>
                <w:spacing w:val="-10"/>
                <w:sz w:val="28"/>
                <w:szCs w:val="28"/>
              </w:rPr>
              <w:t>от ПС 110/10 кВ «Южн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 xml:space="preserve">документаци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реконструкция ВЛ 35 кВ «Демянская-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протяженность 22,7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троительство КЛ со строительством </w:t>
              <w:br/>
              <w:t>ТП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/0,4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 xml:space="preserve">документаци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тарорусский район  от ПС «Медниково» до микрорайона </w:t>
              <w:br/>
              <w:t>Городок г.Старая Ру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реконструкция фидерных линий от ПС «Валдай» (Л 2, Л 13, Л 15) реконструкция РП 10, ТП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реконструкция ВЛ 10 кВ для Маловишерской ЦР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ишер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троительство двух КЛ от ПС «Южная» до </w:t>
              <w:br/>
              <w:t>РП-38, РП-35, РП-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реконструкция ВЛ 0,4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алдайский район,  п.Короцко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хранная зона 20 м</w:t>
            </w:r>
            <w:r>
              <w:rPr>
                <w:sz w:val="28"/>
                <w:szCs w:val="28"/>
              </w:rPr>
              <w:t xml:space="preserve"> (постановление Правительства Российской </w:t>
              <w:br/>
              <w:t xml:space="preserve">Федерации </w:t>
              <w:br/>
              <w:t>от 24 февраля 2009 года № 16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3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строительство ПС 110/10 кВ</w:t>
            </w:r>
            <w:r>
              <w:rPr>
                <w:sz w:val="28"/>
                <w:szCs w:val="28"/>
              </w:rPr>
              <w:t xml:space="preserve"> «КПК» (Крестецкий </w:t>
              <w:br/>
              <w:t>лесопромышленный комплекс) (2 × 16 МВА) с КЛ-110 кВ 50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ецкий район, д.Стуков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3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реконструкция </w:t>
              <w:br/>
            </w:r>
            <w:r>
              <w:rPr>
                <w:spacing w:val="-8"/>
                <w:sz w:val="28"/>
                <w:szCs w:val="28"/>
              </w:rPr>
              <w:t>ПС «Антоново» 110/10 кВ</w:t>
            </w:r>
            <w:r>
              <w:rPr>
                <w:sz w:val="28"/>
                <w:szCs w:val="28"/>
              </w:rPr>
              <w:t xml:space="preserve"> 2 × 25 МВА с заменой оборудования и трансформаторов Т-1 и Т-2 мощностью 25 МВ на </w:t>
              <w:br/>
              <w:t xml:space="preserve">2 × 40 М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3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</w:t>
              <w:br/>
            </w:r>
            <w:r>
              <w:rPr>
                <w:spacing w:val="-12"/>
                <w:sz w:val="28"/>
                <w:szCs w:val="28"/>
              </w:rPr>
              <w:t>ПС «Рощино» 110/35/10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дайский райо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3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реконструкция </w:t>
              <w:br/>
              <w:t xml:space="preserve">ПС «Лесная» </w:t>
              <w:br/>
              <w:t>110/10 кВ, 2,5+10 М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ий </w:t>
              <w:br/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3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реконструкция </w:t>
              <w:br/>
              <w:t xml:space="preserve">ПС «Пола» 110/35/10 кВ с установкой ячеек с </w:t>
              <w:br/>
              <w:t>кабельным выводом КРУН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рф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3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реконструкция </w:t>
              <w:br/>
              <w:t>ПС «Огнеупоры» 110/35/6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3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реконструкция </w:t>
              <w:br/>
            </w:r>
            <w:r>
              <w:rPr>
                <w:spacing w:val="-14"/>
                <w:sz w:val="28"/>
                <w:szCs w:val="28"/>
              </w:rPr>
              <w:t>ПС «Подберезье» 110/10 кВ</w:t>
            </w:r>
            <w:r>
              <w:rPr>
                <w:sz w:val="28"/>
                <w:szCs w:val="28"/>
              </w:rPr>
              <w:t xml:space="preserve"> 2 × 10 МВА с заменой оборудования и трансформаторов 2 × 16 М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ий </w:t>
              <w:br/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реконструкция </w:t>
              <w:br/>
              <w:t xml:space="preserve">ПС «Окуловка-1» 6/10 кВ ПС с переоборудованием под РП 10 к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5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реконструкция </w:t>
              <w:br/>
              <w:t>ПС «Насосная» 110/6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5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реконструкция </w:t>
              <w:br/>
            </w:r>
            <w:r>
              <w:rPr>
                <w:spacing w:val="-6"/>
                <w:sz w:val="28"/>
                <w:szCs w:val="28"/>
              </w:rPr>
              <w:t>ПС «Ракомо» 110/35/10 кВ</w:t>
            </w:r>
            <w:r>
              <w:rPr>
                <w:sz w:val="28"/>
                <w:szCs w:val="28"/>
              </w:rPr>
              <w:t xml:space="preserve"> 2 × 2,5 МВА с заменой оборудования и трансформаторов 2 × 6,3 М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Новгородский </w:t>
              <w:br/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5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реконструкция </w:t>
              <w:br/>
            </w:r>
            <w:r>
              <w:rPr>
                <w:spacing w:val="-10"/>
                <w:sz w:val="28"/>
                <w:szCs w:val="28"/>
              </w:rPr>
              <w:t>ПС «Пролетарий» 35/10 кВ</w:t>
            </w:r>
            <w:r>
              <w:rPr>
                <w:sz w:val="28"/>
                <w:szCs w:val="28"/>
              </w:rPr>
              <w:t xml:space="preserve"> с заменой оборудования и трансформаторов </w:t>
              <w:br/>
              <w:t xml:space="preserve">2 × 10 МВА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Новгородский </w:t>
              <w:br/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5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реконструкция </w:t>
              <w:br/>
              <w:t xml:space="preserve">ПС «Савино» 110/10 кВ  </w:t>
              <w:br/>
              <w:t>2 × 6,3 МВА с заменой оборудования и трансформаторов 2 × 10 М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Новгородский </w:t>
              <w:br/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5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реконструкция </w:t>
              <w:br/>
            </w:r>
            <w:r>
              <w:rPr>
                <w:spacing w:val="-8"/>
                <w:sz w:val="28"/>
                <w:szCs w:val="28"/>
              </w:rPr>
              <w:t>ПС «Базовая» 110/6/10 кВ</w:t>
            </w:r>
            <w:r>
              <w:rPr>
                <w:sz w:val="28"/>
                <w:szCs w:val="28"/>
              </w:rPr>
              <w:t xml:space="preserve"> 25+20+63 МВА ПС с </w:t>
              <w:br/>
              <w:t xml:space="preserve">заменой 3-х трансформаторов на 2 трансформатора по 63 кВА и </w:t>
              <w:br/>
            </w:r>
            <w:r>
              <w:rPr>
                <w:spacing w:val="-6"/>
                <w:sz w:val="28"/>
                <w:szCs w:val="28"/>
              </w:rPr>
              <w:t>оборудования 110, 10, 6 кВ</w:t>
            </w:r>
            <w:r>
              <w:rPr>
                <w:sz w:val="28"/>
                <w:szCs w:val="28"/>
              </w:rPr>
              <w:t xml:space="preserve"> со строительством РП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5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ПС «Крестцы» 110/35/10 кВ  </w:t>
              <w:br/>
              <w:t>1 × 10 МВА с заменой оборудования и транс</w:t>
            </w:r>
            <w:r>
              <w:rPr>
                <w:spacing w:val="-8"/>
                <w:sz w:val="28"/>
                <w:szCs w:val="28"/>
              </w:rPr>
              <w:t>форматоров на 2 × 25 М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ец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</w:t>
              <w:br/>
              <w:t xml:space="preserve">ПС «Районная» 110/6 кВ  со строительством </w:t>
              <w:br/>
              <w:t>ЗРУ-6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реконструкция </w:t>
              <w:br/>
              <w:t xml:space="preserve">ПС «Любница» 110/10 кВ  </w:t>
              <w:br/>
              <w:t xml:space="preserve">2 × 2,5 МВА с заменой оборудования и трансформаторов 2 × 6,3 М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реконструкция </w:t>
              <w:br/>
              <w:t>ПС «Киприя» 110/10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троительство </w:t>
              <w:br/>
              <w:t xml:space="preserve">ПС «Северная» 110/10 кВ  </w:t>
              <w:br/>
              <w:t xml:space="preserve">2 × 40 МВА с двумя </w:t>
              <w:br/>
              <w:t xml:space="preserve">линиями ВЛ 110 кВ </w:t>
              <w:br/>
              <w:t xml:space="preserve">ПС «Новгородская» – </w:t>
              <w:br/>
            </w:r>
            <w:r>
              <w:rPr>
                <w:spacing w:val="-16"/>
                <w:sz w:val="28"/>
                <w:szCs w:val="28"/>
              </w:rPr>
              <w:t>ПС «Северная» и ВЛ 110 кВ</w:t>
            </w:r>
            <w:r>
              <w:rPr>
                <w:sz w:val="28"/>
                <w:szCs w:val="28"/>
              </w:rPr>
              <w:t xml:space="preserve"> ПС 330/110/10 кВ Юго-Западная – ПС 110/10 кВ </w:t>
            </w:r>
            <w:r>
              <w:rPr>
                <w:spacing w:val="-14"/>
                <w:sz w:val="28"/>
                <w:szCs w:val="28"/>
              </w:rPr>
              <w:t>«Северная» – ПС 110/10 кВ</w:t>
            </w:r>
            <w:r>
              <w:rPr>
                <w:sz w:val="28"/>
                <w:szCs w:val="28"/>
              </w:rPr>
              <w:t xml:space="preserve"> «ДСП» протяженностью 31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ий </w:t>
              <w:br/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реконструкция </w:t>
              <w:br/>
              <w:t xml:space="preserve">ПС «Рышево» 35/10 кВ  </w:t>
              <w:br/>
              <w:t>1 × 4 МВА с заменой оборудования и трансформаторов 2 × 10 МВА с переводом на 110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ий </w:t>
              <w:br/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реконструкция ПС Борки 110/10 кВ  2 × 6,3 МВА с заменой оборудования</w:t>
              <w:br/>
              <w:t xml:space="preserve">и трансформаторов </w:t>
              <w:br/>
              <w:t xml:space="preserve">2 ×10 М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ий </w:t>
              <w:br/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реконструкция </w:t>
              <w:br/>
              <w:t xml:space="preserve">ПС «Парахино» </w:t>
              <w:br/>
              <w:t>110/10 кВ  1 × 15 МВА с заменой оборудования</w:t>
              <w:br/>
              <w:t xml:space="preserve">и трансформаторов </w:t>
              <w:br/>
              <w:t>2 × 16 М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pacing w:val="-10"/>
                <w:sz w:val="28"/>
                <w:szCs w:val="28"/>
              </w:rPr>
              <w:t>строительство ТП 10/0,4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вишерский район, г.Малая </w:t>
              <w:br/>
              <w:t>Вишера</w:t>
            </w:r>
            <w:r>
              <w:rPr>
                <w:spacing w:val="-16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pacing w:val="-10"/>
                <w:sz w:val="28"/>
                <w:szCs w:val="28"/>
              </w:rPr>
              <w:t>строительство ТП 10/0,4 кВ</w:t>
            </w:r>
            <w:r>
              <w:rPr>
                <w:sz w:val="28"/>
                <w:szCs w:val="28"/>
              </w:rPr>
              <w:t xml:space="preserve"> и линий электропередачи 0,4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Крестецкий район, р.п.Крест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>
                <w:spacing w:val="-4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троительство ТП 10/0,4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еликий Новгород, микрорайон Кречев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>
                <w:spacing w:val="-4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троительство ТП 10/0,4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ий </w:t>
              <w:br/>
              <w:t xml:space="preserve">район, д.Плетних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ы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10"/>
                <w:sz w:val="28"/>
                <w:szCs w:val="28"/>
              </w:rPr>
              <w:t>строительство ТП 10/0,4 кВ</w:t>
            </w:r>
            <w:r>
              <w:rPr>
                <w:sz w:val="28"/>
                <w:szCs w:val="28"/>
              </w:rPr>
              <w:t xml:space="preserve"> и линий электропередачи 10 кВ и 0,4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довский район, </w:t>
            </w:r>
            <w:r>
              <w:rPr>
                <w:spacing w:val="-6"/>
                <w:sz w:val="28"/>
                <w:szCs w:val="28"/>
              </w:rPr>
              <w:t>г.Чуд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10"/>
                <w:sz w:val="28"/>
                <w:szCs w:val="28"/>
              </w:rPr>
              <w:t>строительство ТП 10/0,4 кВ</w:t>
            </w:r>
            <w:r>
              <w:rPr>
                <w:sz w:val="28"/>
                <w:szCs w:val="28"/>
              </w:rPr>
              <w:t xml:space="preserve"> водозаб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г.Окуло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>
                <w:spacing w:val="-8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троительство ТП 10/0,4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10"/>
                <w:sz w:val="28"/>
                <w:szCs w:val="28"/>
              </w:rPr>
              <w:t>строительство ТП 10/0,4 кВ</w:t>
            </w:r>
            <w:r>
              <w:rPr>
                <w:spacing w:val="-8"/>
                <w:sz w:val="28"/>
                <w:szCs w:val="28"/>
              </w:rPr>
              <w:t xml:space="preserve"> с реконструкцией воздушных линий 10 кВ и 0,4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8"/>
                <w:sz w:val="28"/>
                <w:szCs w:val="28"/>
              </w:rPr>
              <w:t>строительство ТП 10/0,4 кВ с реконструкцией воздушных линий 10 кВ и 0,4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ё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 xml:space="preserve">реконструкция ТП 99, </w:t>
              <w:br/>
              <w:t xml:space="preserve">ТП 100, ТП 50, ТП 97 в </w:t>
              <w:br/>
              <w:t>связи с переводом на напряжение 10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оровичский район, г.Борови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 xml:space="preserve">реконструкция РП-1, </w:t>
              <w:br/>
              <w:t xml:space="preserve">РП-5 с заменой масляных </w:t>
            </w:r>
            <w:r>
              <w:rPr>
                <w:spacing w:val="-16"/>
                <w:sz w:val="28"/>
                <w:szCs w:val="28"/>
              </w:rPr>
              <w:t>выключателей на вакуумные</w:t>
            </w:r>
            <w:r>
              <w:rPr>
                <w:sz w:val="28"/>
                <w:szCs w:val="28"/>
              </w:rPr>
              <w:t xml:space="preserve">, новой релейной защитой и автоматико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оровичский район, г.Борови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8"/>
                <w:sz w:val="28"/>
                <w:szCs w:val="28"/>
              </w:rPr>
              <w:t>строительство ТП 10/0,4 кВ и линий электропередачи 10 кВ и 0,4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8"/>
                <w:sz w:val="28"/>
                <w:szCs w:val="28"/>
              </w:rPr>
              <w:t>Хвойнинский район,</w:t>
            </w:r>
            <w:r>
              <w:rPr>
                <w:sz w:val="28"/>
                <w:szCs w:val="28"/>
              </w:rPr>
              <w:t xml:space="preserve"> р.п.Хвой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8"/>
                <w:sz w:val="28"/>
                <w:szCs w:val="28"/>
              </w:rPr>
              <w:t>строительство ТП 10/0,4 кВ и линий электропередачи 10 кВ и 0,4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куловский район, р.п.Угл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8"/>
                <w:sz w:val="28"/>
                <w:szCs w:val="28"/>
              </w:rPr>
              <w:t>строительство ВЛ 110 кВ ПС 110/10 кВ «Северная» – ПС 330/110 кВ «Новгородск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овод марки АС 240, про-тяженность </w:t>
              <w:br/>
              <w:t>6 км, 1 цеп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ий </w:t>
              <w:br/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троительство ВЛ 110 кВ ПС 110 кВ «Северная» – ПС 330 кВ «Юго-Западн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овод марки АС 185, про-тяженность </w:t>
              <w:br/>
              <w:t>27 км, 1 цеп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ий </w:t>
              <w:br/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троительство ВЛ 110 кВ ПС 110 кВ «Северная» – ПС 110/10 кВ «ДСП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овод марки АС 185, про-тяженность </w:t>
              <w:br/>
              <w:t>31 км, 1 цеп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ий </w:t>
              <w:br/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 xml:space="preserve">строительство ВЛ 110 кВ ПС 110/35/10 кВ «Юбилейная» – НРУ 110 кВ Песто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овод марки АС 120, про-тяженность </w:t>
              <w:br/>
              <w:t>65 км, 1 цеп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ВЛ 110 кВ </w:t>
            </w:r>
            <w:r>
              <w:rPr>
                <w:spacing w:val="-8"/>
                <w:sz w:val="28"/>
                <w:szCs w:val="28"/>
              </w:rPr>
              <w:t>ПС «Чудово» – ПС «Руч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овод марки АС 240, про-тяженность </w:t>
              <w:br/>
              <w:t>25 км, 1 цеп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троительство ВЛ 110 кВ  ПС 110 кВ «Восточная» – ГТ ТЭЦ «Деревяницы» (двухцеп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овод марки АС 150, про-тяженность </w:t>
              <w:br/>
              <w:t>2,4 км, 1 цеп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 xml:space="preserve">строительство ВЛ 110 кВ ПС 110 кВ «Русса» – </w:t>
              <w:br/>
              <w:t>ПС 110 кВ «Хол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овод марки АС 120, про-тяженность </w:t>
              <w:br/>
              <w:t>100 км, 1 цеп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троительство ВЛ 110 кВ, заходы на ПС 110 кВ</w:t>
              <w:br/>
              <w:t>«Поддорь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овод марки АС 120, про-тяженность </w:t>
              <w:br/>
              <w:t>0,4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ор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"/>
                <w:sz w:val="28"/>
                <w:szCs w:val="28"/>
              </w:rPr>
              <w:t xml:space="preserve">строительство ВЛ 110 кВ, </w:t>
            </w:r>
            <w:r>
              <w:rPr>
                <w:sz w:val="28"/>
                <w:szCs w:val="28"/>
              </w:rPr>
              <w:t>заходы на ПС 110 кВ «Вишера-тя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овод марки АС 150, про-тяженность </w:t>
              <w:br/>
              <w:t>2,0 км, 1 цеп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троительство ВЛ 110 кВ, перезаводка отпайки на ПС 110 кВ «Вишера» на линию «Октябрьская-7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од марки АС 150, про-тяженность 0,05 км, 1 цеп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троительство ВЛ-110 кВ, заходы на ПС «Рощин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тяженность 6,5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8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Боровая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мена провода марки АС 150 на АС 150 про-тяженностью 14,7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Боровая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мена провода марки АС 150 на АС 150 про-тяженностью 15,4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Городская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мена провода марки АС 240 на АС 240 про-тяженностью 4,534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8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Городская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мена провода марки АС 240 на АС 240 про-тяженностью 4,534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Ильменская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замена провода марки АС 95 </w:t>
              <w:br/>
              <w:t xml:space="preserve">на АС 120 про-тяженностью </w:t>
              <w:br/>
              <w:t>4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топливно-энергетического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Ильменская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замена провода марки АС 95 </w:t>
              <w:br/>
              <w:t xml:space="preserve">на АС 120 про-тяженностью </w:t>
              <w:br/>
              <w:t>4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  Крестецкая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замена провода марки АС 120 на АС 120 про-тяженностью 35,2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Киприйская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замена провода марки АС 120 на АС 120 про-тяженностью 38,46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ПС «Елисеево» – </w:t>
              <w:br/>
              <w:t xml:space="preserve">ПС «Труд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замена провода марки АС 120 на АС 120 про-тяженностью 29,6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Ручьевская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замена провода марки АС 120 на АС 120 про-тяженностью 18,6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топливно-энергетического</w:t>
              <w:br/>
              <w:t>комплекса инженерной инфраструктуры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Рогавская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замена провода марки АС 150 на АС 150 про-тяженностью 34,6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Софийская-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замена провода марки АС 150 на АС 150 про-тяженностью 7,6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Софийская-2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>замена провода марки АС 150 на АС 150 про-тяженностью 11,7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Шимская-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>замена провода марки АС 120 на АС 150 про-тяженностью 26,3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 Боровичская-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замена провода марки АС 150, АС 120 на </w:t>
              <w:br/>
              <w:t xml:space="preserve">АС 150 протяженностью 57,14 к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 Боровичская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замена провода марки АС 150 на АС 150  про-тяженностью 34,17 к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 Боровичская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замена провода марки АС 150, АС 120 на </w:t>
              <w:br/>
              <w:t xml:space="preserve">АС 150  протяженностью 27,21 к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 Чудовская-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>замена провода марки АС 150 на АС 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топливно-энергетического 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 Октябрьская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замена провода марки АС 150 на АС 24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Октябрьская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замена провода марки АС 150 на АС 24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Октябрьская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замена провода марки АС 150 на АС 24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Чечулинская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мена провода марки АС 150 на АС 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Чечулинская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мена провода марки АС 150 на АС 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Октябрьская-4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замена провода марки АС 150 на АС 24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Вишерская-1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мена провода марки АС 150 на АС 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Вишерская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мена провода марки АС 150 на АС 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Вишерская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мена провода марки АС 150 на АС 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Окуловская-1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замена провода марки АС 150 на АС 150, про-тяженностью 6,75 км, в том числе протяженность двух</w:t>
            </w:r>
            <w:r>
              <w:rPr>
                <w:spacing w:val="-10"/>
                <w:sz w:val="28"/>
                <w:szCs w:val="28"/>
              </w:rPr>
              <w:t>цепных участков</w:t>
            </w:r>
            <w:r>
              <w:rPr>
                <w:sz w:val="28"/>
                <w:szCs w:val="28"/>
              </w:rPr>
              <w:t xml:space="preserve"> (по трассе) </w:t>
              <w:br/>
              <w:t>6,75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Окуловская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замена провода марки АС 150 на АС 150 про-тяженностью 6,92 км, в том числе протяженность двухцепных участков (по трассе) 6,92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Вишерская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амена провода марки АС 150 на АС 24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топливно-энергетического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Вишерская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замена провода марки АС 150 на АС 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Вишерская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амена провода марки АС 150 на АС 24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Вишерская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замена провода марки АС 150 на АС 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Шимская-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40"/>
              <w:rPr/>
            </w:pPr>
            <w:r>
              <w:rPr>
                <w:sz w:val="28"/>
                <w:szCs w:val="28"/>
              </w:rPr>
              <w:t xml:space="preserve">замена сечения провода марки АС 120 на </w:t>
              <w:br/>
              <w:t>АС 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Старорус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"/>
              <w:rPr/>
            </w:pPr>
            <w:r>
              <w:rPr>
                <w:sz w:val="28"/>
                <w:szCs w:val="28"/>
              </w:rPr>
              <w:t xml:space="preserve">замена сечения провода марки АС 120 на </w:t>
              <w:br/>
              <w:t>АС 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ПС «Окуловка» –</w:t>
              <w:br/>
              <w:t>ПС «Углов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"/>
              <w:rPr/>
            </w:pPr>
            <w:r>
              <w:rPr>
                <w:sz w:val="28"/>
                <w:szCs w:val="28"/>
              </w:rPr>
              <w:t xml:space="preserve">замена сечения провода марки АС 150 на </w:t>
              <w:br/>
              <w:t>АС 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ПС «Окуловка» – </w:t>
              <w:br/>
              <w:t>ПС «Яблонов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замена сечения провода </w:t>
              <w:br/>
              <w:t xml:space="preserve">АС 150 на </w:t>
              <w:br/>
              <w:t>марки АС 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ПС «Яблоновка» – </w:t>
              <w:br/>
              <w:t>ПС «Хмелев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замена сечения провода марки АС 150 на </w:t>
              <w:br/>
              <w:t>АС 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pacing w:val="-6"/>
                <w:sz w:val="28"/>
                <w:szCs w:val="28"/>
              </w:rPr>
              <w:t>реконструкция ВЛ 110 кВ</w:t>
            </w:r>
            <w:r>
              <w:rPr>
                <w:sz w:val="28"/>
                <w:szCs w:val="28"/>
              </w:rPr>
              <w:t xml:space="preserve"> ПС «Угловка» – </w:t>
              <w:br/>
              <w:t xml:space="preserve">ПС «Хмелевк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замена сечения провода марки АС 150 на </w:t>
              <w:br/>
              <w:t>АС 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роительство тепловых се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ский район, г.Пест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роительство газовых котельных и тепловых се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 xml:space="preserve">документаци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емянский район, р.п.Демя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троительство газовой котельной мощностью </w:t>
              <w:br/>
              <w:t xml:space="preserve">7 МВ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 xml:space="preserve">документаци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, г.Окул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троительство газовой котельной взамен </w:t>
              <w:br/>
              <w:t xml:space="preserve">котельной № 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 xml:space="preserve">документаци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ецкий район, р.п.Крест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троительство тепловых се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 xml:space="preserve">документаци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вишерский район, г.Малая </w:t>
              <w:br/>
              <w:t>Виш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napToGrid w:val="false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троительство  газовых котельны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 xml:space="preserve">документаци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ытинский </w:t>
              <w:br/>
              <w:t>район, р.п.Небол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газоснабж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роительство газопровода-отвода и </w:t>
              <w:br/>
              <w:t>ГРС «Лычк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2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роительство межпоселкового газопров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чский район, п.Волгино – Хвойнинский район, р.п.Хвой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2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межпоселкового газопро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С «Боровичи» – </w:t>
            </w:r>
            <w:r>
              <w:rPr>
                <w:spacing w:val="-4"/>
                <w:sz w:val="28"/>
                <w:szCs w:val="28"/>
              </w:rPr>
              <w:t>Мошенской район,</w:t>
            </w:r>
            <w:r>
              <w:rPr>
                <w:sz w:val="28"/>
                <w:szCs w:val="28"/>
              </w:rPr>
              <w:t xml:space="preserve"> с.Мошен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2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межпоселкового газопро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ГРС «Пола» – </w:t>
              <w:br/>
            </w:r>
            <w:r>
              <w:rPr>
                <w:spacing w:val="-2"/>
                <w:sz w:val="28"/>
                <w:szCs w:val="28"/>
              </w:rPr>
              <w:t>Парфинский район,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.Новая Дерев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2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межпоселкового газопро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ГРС «Савино» – </w:t>
            </w:r>
            <w:r>
              <w:rPr>
                <w:spacing w:val="-10"/>
                <w:sz w:val="28"/>
                <w:szCs w:val="28"/>
              </w:rPr>
              <w:t>Новгородский район,</w:t>
            </w:r>
            <w:r>
              <w:rPr>
                <w:sz w:val="28"/>
                <w:szCs w:val="28"/>
              </w:rPr>
              <w:t xml:space="preserve"> д.Спас Нередиц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2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межпоселкового газопро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ГРС «Ермолино» – </w:t>
            </w:r>
            <w:r>
              <w:rPr>
                <w:spacing w:val="-10"/>
                <w:sz w:val="28"/>
                <w:szCs w:val="28"/>
              </w:rPr>
              <w:t>Новгородский район,</w:t>
            </w:r>
            <w:r>
              <w:rPr>
                <w:sz w:val="28"/>
                <w:szCs w:val="28"/>
              </w:rPr>
              <w:t xml:space="preserve"> д.Мойка – д.Борок – д.Ворон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2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межпоселкового газопро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атецкий район, д.Озерё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2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межпоселкового газопро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ГРС «Даниловское» Вологодской области – Пестовский район, г.Песто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2.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межпоселкового газопро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р.п.Кулотино – п.Котово – п.Топор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.2.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межпоселкового газопро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олецкий район,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.Выбити– д.Любыни – д.Новоселье – д.Солоницко – Шимский район, </w:t>
            </w:r>
            <w:r>
              <w:rPr>
                <w:spacing w:val="-8"/>
                <w:sz w:val="28"/>
                <w:szCs w:val="28"/>
              </w:rPr>
              <w:t>р.п.Шимск с отводом</w:t>
            </w:r>
            <w:r>
              <w:rPr>
                <w:sz w:val="28"/>
                <w:szCs w:val="28"/>
              </w:rPr>
              <w:t xml:space="preserve"> на с.Подгощи – д.Коломо – д.Коро-стынь – д.Веряж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.2.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межпоселкового газопро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овгородский</w:t>
              <w:br/>
              <w:t xml:space="preserve">район, </w:t>
            </w:r>
            <w:r>
              <w:rPr>
                <w:spacing w:val="-10"/>
                <w:sz w:val="28"/>
                <w:szCs w:val="28"/>
              </w:rPr>
              <w:t>д.Борки – д.Сергово –</w:t>
            </w:r>
            <w:r>
              <w:rPr>
                <w:sz w:val="28"/>
                <w:szCs w:val="28"/>
              </w:rPr>
              <w:t xml:space="preserve"> д.Завал – д.Сельц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.2.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роительство распределительных газопроводов низкого д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8"/>
                <w:sz w:val="28"/>
                <w:szCs w:val="28"/>
              </w:rPr>
              <w:t>Боровичский район,</w:t>
            </w:r>
            <w:r>
              <w:rPr>
                <w:sz w:val="28"/>
                <w:szCs w:val="28"/>
              </w:rPr>
              <w:t xml:space="preserve"> г.Боровичи, с.Опеченский Поса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.2.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троительство распределительных газопроводов низкого д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 (Деревяницы-1, ул.Восточная, ул.Перспективная, ул.Деревяницкая, ул.Текстильщиков, ул.Новоселов, ул.Воздвиженская, ул.Литвинова, </w:t>
              <w:br/>
              <w:t xml:space="preserve">Воскресенская </w:t>
              <w:br/>
              <w:t>Слобода, пер.Колхозный, пер.Базарный, пер.Тихий, пер.Торговый, ул.Авиационная, ул.Петровская, ул.З.Кругловой, ул.Орловская, пер.Юрьевс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.2.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роительство распределительных газопроводов низкого д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орусский</w:t>
              <w:br/>
              <w:t>район, д.Нагаткино, д.Медни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.2.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роительство распределительных газопроводов низкого д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Демянский район, р.п.Демянск, с.Лычко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.2.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роительство распределительных газопроводов низкого д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рестецкий район, р.п.Крестцы (ул.Механизаторов, ул.Сенная, ул.Ставского, ул.Васильчикова, ул.Т.Фрунзе, пер.Механизатор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-57" w:right="-57" w:hanging="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.2.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троительство распределительных газопроводов низкого д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pacing w:val="-6"/>
                <w:sz w:val="28"/>
                <w:szCs w:val="28"/>
              </w:rPr>
              <w:t>Любытинский район,</w:t>
            </w:r>
            <w:r>
              <w:rPr>
                <w:sz w:val="28"/>
                <w:szCs w:val="28"/>
              </w:rPr>
              <w:t xml:space="preserve"> р.п.Неболчи, р.п.Любыт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-57" w:right="-57" w:hanging="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.2.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троительство распределительных газопроводов низкого д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Новгородский </w:t>
              <w:br/>
              <w:t xml:space="preserve">район, д.Лесная (ул.60 лет СССР, ул.Садовая, ул.Полевая), д.Трубичино, д.Плетниха (ул.Садовая, ул.Талькова, ул.Якутская, ул.Чапаева, ул.Есенина), д.Подберезье (ул.Центральная, ул.Волховская, ул.Набережная, ул.Речная, ул.Полевая, ул.Садовая, ул.Школьная, ул.Новгородская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-57" w:right="-57" w:hanging="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.2.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троительство распределительных газопроводов низкого д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вский район, г.Чудово (ул.Иванова, ул.Большевиков, Грузинское шоссе, ул.Ромашова, ул.Победы, ул.Замкова, пер.Бронвильс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.2.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троительство распределительных газопроводов низкого д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Чудовский район, д.Вергежа, д.Кипро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.2.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троительство межпоселкового газопровода ГР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Демянский район,</w:t>
            </w:r>
            <w:r>
              <w:rPr>
                <w:spacing w:val="-6"/>
                <w:sz w:val="28"/>
                <w:szCs w:val="28"/>
              </w:rPr>
              <w:t xml:space="preserve"> с.Лычково – р.п.Демянс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.2.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троительство межпоселкового газопров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алдайский район, с.Яжелбицы – д.Лутовёнка – д.Карнаухо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.2.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троительство межпоселкового газопровода ГР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Боровичский район, г.Боровичи – Любытинский район, р.п.Любытино –р.п.Неболч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водоснабжения и канализ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3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доснаб-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троительство станции обезжелезивания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чский район, г.Борови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3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доснаб-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6"/>
                <w:sz w:val="28"/>
                <w:szCs w:val="28"/>
              </w:rPr>
              <w:t>строительство магистраль-</w:t>
            </w:r>
            <w:r>
              <w:rPr>
                <w:sz w:val="28"/>
                <w:szCs w:val="28"/>
              </w:rPr>
              <w:t xml:space="preserve">ной сети хозяйственно-питьевого водопровода </w:t>
              <w:br/>
              <w:t>и сооружений на 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6"/>
                <w:sz w:val="28"/>
                <w:szCs w:val="28"/>
              </w:rPr>
              <w:t>Великий Новгород,</w:t>
            </w:r>
            <w:r>
              <w:rPr>
                <w:sz w:val="28"/>
                <w:szCs w:val="28"/>
              </w:rPr>
              <w:t xml:space="preserve"> Деревяницкий </w:t>
              <w:br/>
              <w:t>микро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3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доснаб-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троительство сетей </w:t>
              <w:br/>
              <w:t>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ий </w:t>
              <w:br/>
              <w:t>район, д.Плетн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3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доснаб-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троительство сетей </w:t>
              <w:br/>
              <w:t>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ий </w:t>
              <w:br/>
              <w:t>район, д.Бо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3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доснаб-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троительство  артезианской скважины и водопроводных с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ецкий район, р.п.Крест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3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Объект водоснаб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троительство  артезианской скважины и водопроводных с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вишерский район, п.Большая Више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3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доснаб-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троительство сетей</w:t>
              <w:br/>
              <w:t>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цкий район, г.Соль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3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доснаб-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троительство водо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pacing w:val="-6"/>
                <w:sz w:val="28"/>
                <w:szCs w:val="28"/>
              </w:rPr>
              <w:t>Старорусский район,</w:t>
            </w:r>
            <w:r>
              <w:rPr>
                <w:sz w:val="28"/>
                <w:szCs w:val="28"/>
              </w:rPr>
              <w:t xml:space="preserve"> г.Старая Русса (ул.Бетхове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3.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доснаб-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троительство водо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Пестовский район, д.Устюц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3.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доснаб-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троительство водо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Холмский район, </w:t>
            </w:r>
            <w:r>
              <w:rPr>
                <w:spacing w:val="-6"/>
                <w:sz w:val="28"/>
                <w:szCs w:val="28"/>
              </w:rPr>
              <w:t>г.Холм (Заручьевская</w:t>
            </w:r>
            <w:r>
              <w:rPr>
                <w:sz w:val="28"/>
                <w:szCs w:val="28"/>
              </w:rPr>
              <w:t xml:space="preserve"> ча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3.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доснаб-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сетей </w:t>
              <w:br/>
              <w:t>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pacing w:val="-6"/>
                <w:sz w:val="28"/>
                <w:szCs w:val="28"/>
              </w:rPr>
              <w:t>Хвойнинский район,</w:t>
            </w:r>
            <w:r>
              <w:rPr>
                <w:sz w:val="28"/>
                <w:szCs w:val="28"/>
              </w:rPr>
              <w:t xml:space="preserve"> р.п.Хвойная (микро-район Мякишев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3.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доснаб-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троительство водопроводных с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Чудовский</w:t>
            </w:r>
            <w:r>
              <w:rPr>
                <w:sz w:val="28"/>
                <w:szCs w:val="28"/>
              </w:rPr>
              <w:t xml:space="preserve"> район,</w:t>
            </w:r>
            <w:r>
              <w:rPr>
                <w:spacing w:val="-6"/>
                <w:sz w:val="28"/>
                <w:szCs w:val="28"/>
              </w:rPr>
              <w:t xml:space="preserve"> г.Чудово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3.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доснаб-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троительство ВОС и </w:t>
              <w:br/>
              <w:t>водопро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Парфинский район, р.п.Парфино – д.Серг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3.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доснаб-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реконструкция водопроводных с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Окуловский район, п.Кот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3.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доснаб-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капитальный ремонт </w:t>
              <w:br/>
              <w:t>артезианских скваж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р.п.Угловка, д.Топор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3.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доснаб-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строительство сетей </w:t>
              <w:br/>
              <w:t>ка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ий </w:t>
              <w:br/>
              <w:t>район</w:t>
            </w:r>
          </w:p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цкий район, г.Сольцы</w:t>
            </w:r>
          </w:p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ецкий район, п.Батецкий</w:t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Чудовский район, г.Чуд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3.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доснаб-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капитальный  ремонт КН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Новгородский </w:t>
              <w:br/>
              <w:t xml:space="preserve">район, д.Новая Мельниц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 xml:space="preserve">Объекты топливно-энергетического комплекса, водоснабжения и канализации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до 2032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топливно-энергетического комплек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.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реконструкция </w:t>
              <w:br/>
              <w:t xml:space="preserve">ПС «Окуловская» с </w:t>
              <w:br/>
              <w:t xml:space="preserve">возможной установкой третьего автотрансформатора мощностью </w:t>
              <w:br/>
              <w:t>200 МВА или четвертого мощностью 125 М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.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реконструкция </w:t>
              <w:br/>
              <w:t xml:space="preserve">ПС «ЖБИ» с переводом ПС 35/6 кВ с двумя  трансформаторами </w:t>
              <w:br/>
              <w:t xml:space="preserve">мощностью по 6,3 МВА на напряжение 110/6 кВ </w:t>
              <w:br/>
              <w:t>с установкой 2 трансформаторов мощностью по 16 М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.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реконструкция </w:t>
              <w:br/>
              <w:t xml:space="preserve">ПС «Восточная» с заменой на ПС 110/10 кВ </w:t>
              <w:br/>
              <w:t>2-х трансформаторов мощностью по 16 МВА на 2 трансформатора мощностью по 25 М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.1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реконструкция </w:t>
              <w:br/>
              <w:t xml:space="preserve">ПС «Западная» с заменой на ПС 110/10 кВ </w:t>
              <w:br/>
              <w:t>2-х трансформаторов мощностью по 16 МВА на 2 трансформатора мощностью по 25 М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.1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строительство второго </w:t>
            </w:r>
            <w:r>
              <w:rPr>
                <w:spacing w:val="-10"/>
                <w:sz w:val="28"/>
                <w:szCs w:val="28"/>
              </w:rPr>
              <w:t>захода 110 кВ на ПС 110 к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«Устюцкое» от ВЛ 110 кВ </w:t>
            </w:r>
            <w:r>
              <w:rPr>
                <w:sz w:val="28"/>
                <w:szCs w:val="28"/>
              </w:rPr>
              <w:t xml:space="preserve">ПС «Прогресс» – </w:t>
              <w:br/>
              <w:t>ПС «НРУ Пест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.1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Объект капитального строительства топливно-энергетического </w:t>
              <w:br/>
              <w:t>комплекс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реконструкция </w:t>
              <w:br/>
              <w:t>ПС «Коростынь» с установкой на ПС 110 кВ второго трансформатора 110/10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right="-57" w:hanging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газоснабж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.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Объекты капитального строительства газоснабж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строительство газопроводов-отводов, ГРС, межпоселковых газораспределительных сетей для достижения 100 % газификации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Новгородская </w:t>
              <w:br/>
              <w:t>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ый </w:t>
              <w:br/>
              <w:t>разрыв – в зависимости от диаметра газопров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1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водоснабжения и канализ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3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доснаб-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pacing w:val="-12"/>
                <w:sz w:val="28"/>
                <w:szCs w:val="28"/>
              </w:rPr>
              <w:t>реконструкция, расширение</w:t>
            </w:r>
            <w:r>
              <w:rPr>
                <w:sz w:val="28"/>
                <w:szCs w:val="28"/>
              </w:rPr>
              <w:t xml:space="preserve"> и техническое перевоору-жение водозаборов и </w:t>
              <w:br/>
              <w:t>водоочистных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Великий Новгород</w:t>
            </w:r>
          </w:p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чский район, г.Боровичи</w:t>
            </w:r>
          </w:p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Маловишерский район, г.Малая </w:t>
              <w:br/>
              <w:t>Вишера</w:t>
            </w:r>
          </w:p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олецкий район, г.Соль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-57" w:hanging="0"/>
              <w:rPr/>
            </w:pPr>
            <w:r>
              <w:rPr>
                <w:sz w:val="28"/>
                <w:szCs w:val="28"/>
              </w:rPr>
              <w:t xml:space="preserve">зоны санитарной охраны опреде-ляются специализированным </w:t>
              <w:br/>
              <w:t>проект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3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доснаб-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троительство новых </w:t>
              <w:br/>
              <w:t>водоза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Марёвский район, с.Марёво, д.Бабино, д.Лин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ны санитарной охраны опреде-ляются специализированным </w:t>
              <w:br/>
              <w:t>проект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3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доснаб-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-57" w:hanging="0"/>
              <w:rPr/>
            </w:pPr>
            <w:r>
              <w:rPr>
                <w:spacing w:val="-10"/>
                <w:sz w:val="28"/>
                <w:szCs w:val="28"/>
              </w:rPr>
              <w:t>строительство современных</w:t>
            </w:r>
            <w:r>
              <w:rPr>
                <w:sz w:val="28"/>
                <w:szCs w:val="28"/>
              </w:rPr>
              <w:t xml:space="preserve"> очистных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русский </w:t>
              <w:br/>
            </w:r>
            <w:r>
              <w:rPr>
                <w:spacing w:val="-8"/>
                <w:sz w:val="28"/>
                <w:szCs w:val="28"/>
              </w:rPr>
              <w:t xml:space="preserve">район, г.Старая </w:t>
              <w:br/>
              <w:t>Русса,</w:t>
            </w:r>
            <w:r>
              <w:rPr>
                <w:sz w:val="28"/>
                <w:szCs w:val="28"/>
              </w:rPr>
              <w:t xml:space="preserve"> микрорайон </w:t>
              <w:br/>
              <w:t>«Кирпичный завод»</w:t>
            </w:r>
          </w:p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Маловишерский район, п.Большая Вишера</w:t>
            </w:r>
          </w:p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, г.Окуловка, р.п.Кулотино</w:t>
            </w:r>
          </w:p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цкий район, г.Сольцы</w:t>
            </w:r>
          </w:p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вский район, г.Чудово</w:t>
            </w:r>
          </w:p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ытинский</w:t>
              <w:br/>
              <w:t>район, р.п.Небол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ны санитарной охраны опреде-ляются специализированным </w:t>
              <w:br/>
              <w:t>проект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.3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Объект капитального строительства водоснаб-жения и канализ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реконструкция и расширение очистных сооружений водоот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чский район, г.Боровичи</w:t>
            </w:r>
          </w:p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юбытинский район,</w:t>
            </w:r>
            <w:r>
              <w:rPr>
                <w:sz w:val="28"/>
                <w:szCs w:val="28"/>
              </w:rPr>
              <w:t xml:space="preserve"> р.п.Любытино</w:t>
            </w:r>
          </w:p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Маловишерский район, г.Малая </w:t>
              <w:br/>
              <w:t>Вишера</w:t>
            </w:r>
          </w:p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, р.п.Угловка</w:t>
            </w:r>
          </w:p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Холмский район, г.Хол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ны санитарной охраны опреде-ляются специализированным </w:t>
              <w:br/>
              <w:t>проектом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709"/>
        <w:rPr>
          <w:spacing w:val="-4"/>
          <w:sz w:val="28"/>
        </w:rPr>
      </w:pPr>
      <w:r>
        <w:rPr>
          <w:spacing w:val="-4"/>
          <w:sz w:val="28"/>
        </w:rPr>
        <w:t>2.6. Объекты, обеспечивающие осуществление деятельности органов государственной власти Новгородской области</w:t>
      </w:r>
    </w:p>
    <w:p>
      <w:pPr>
        <w:pStyle w:val="Normal"/>
        <w:spacing w:lineRule="exact" w:line="240"/>
        <w:ind w:firstLine="709"/>
        <w:rPr>
          <w:spacing w:val="-4"/>
          <w:sz w:val="28"/>
        </w:rPr>
      </w:pPr>
      <w:r>
        <w:rPr>
          <w:spacing w:val="-4"/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3260"/>
        <w:gridCol w:w="2126"/>
        <w:gridCol w:w="2835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Назначение объекта </w:t>
              <w:br/>
              <w:t>региональ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Краткая </w:t>
              <w:br/>
              <w:t>характеристика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>Местоположение планируемого</w:t>
              <w:br/>
              <w:t>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Зоны с особыми условиями </w:t>
              <w:br/>
              <w:t>использования территор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3260"/>
        <w:gridCol w:w="2126"/>
        <w:gridCol w:w="2835"/>
        <w:gridCol w:w="2268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color w:val="000000"/>
                <w:sz w:val="28"/>
              </w:rPr>
            </w:pPr>
            <w:r>
              <w:rPr>
                <w:spacing w:val="-4"/>
                <w:sz w:val="28"/>
              </w:rPr>
              <w:t>Объекты, обеспечивающие осуществление деятельности органов государственной власти Новгородской области,</w:t>
            </w:r>
            <w:r>
              <w:rPr>
                <w:sz w:val="28"/>
              </w:rPr>
              <w:t xml:space="preserve"> </w:t>
              <w:br/>
              <w:t>I этап до 2022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Объекты капитального </w:t>
            </w:r>
            <w:r>
              <w:rPr>
                <w:spacing w:val="-6"/>
                <w:sz w:val="28"/>
              </w:rPr>
              <w:t>строительства региональ-</w:t>
            </w:r>
            <w:r>
              <w:rPr>
                <w:sz w:val="28"/>
              </w:rPr>
              <w:t xml:space="preserve">ного знач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 xml:space="preserve">реконструкция административного здания </w:t>
            </w:r>
            <w:r>
              <w:rPr>
                <w:spacing w:val="-4"/>
                <w:sz w:val="28"/>
              </w:rPr>
              <w:t>следственного управления</w:t>
            </w:r>
            <w:r>
              <w:rPr>
                <w:sz w:val="28"/>
              </w:rPr>
              <w:t xml:space="preserve"> Следственного комитета Российской Федерации </w:t>
            </w:r>
            <w:r>
              <w:rPr>
                <w:spacing w:val="-6"/>
                <w:sz w:val="28"/>
              </w:rPr>
              <w:t>по Новгор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Великий Новгород,  ул.Тихвинская, д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Объекты капитального </w:t>
            </w:r>
            <w:r>
              <w:rPr>
                <w:spacing w:val="-4"/>
                <w:sz w:val="28"/>
              </w:rPr>
              <w:t>строительства региональ-</w:t>
            </w:r>
            <w:r>
              <w:rPr>
                <w:sz w:val="28"/>
              </w:rPr>
              <w:t xml:space="preserve">ного знач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 xml:space="preserve">реконструкция учреждения ОЯ-22/3 управления Федеральной службы </w:t>
              <w:br/>
              <w:t xml:space="preserve">исправления наказаний по Новгородской </w:t>
              <w:br/>
              <w:t>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 xml:space="preserve">определяется проектной </w:t>
              <w:br/>
              <w:t xml:space="preserve">документаци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Боровичский район, г.Боров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 xml:space="preserve">Объекты капитального </w:t>
            </w:r>
            <w:r>
              <w:rPr>
                <w:spacing w:val="-6"/>
                <w:sz w:val="28"/>
              </w:rPr>
              <w:t>строительства региональ-</w:t>
            </w:r>
            <w:r>
              <w:rPr>
                <w:sz w:val="28"/>
              </w:rPr>
              <w:t xml:space="preserve">ного знач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строительство здания «Дом правосудия» управления Судебного департамента при Верховном Суде Российской Федерации в Новгор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 xml:space="preserve">определяется проектной </w:t>
              <w:br/>
              <w:t xml:space="preserve">документаци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Боровичский район, г.Боров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 xml:space="preserve">Объекты капитального </w:t>
            </w:r>
            <w:r>
              <w:rPr>
                <w:spacing w:val="-6"/>
                <w:sz w:val="28"/>
              </w:rPr>
              <w:t>строительства региональ-</w:t>
            </w:r>
            <w:r>
              <w:rPr>
                <w:sz w:val="28"/>
              </w:rPr>
              <w:t xml:space="preserve">ного знач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 xml:space="preserve">строительство административных зданий </w:t>
              <w:br/>
              <w:t>мировых су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 xml:space="preserve">определяется проектной </w:t>
              <w:br/>
              <w:t xml:space="preserve">документаци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 xml:space="preserve">Поддорский район </w:t>
            </w:r>
          </w:p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Хвойнинский район</w:t>
            </w:r>
          </w:p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Холмский район</w:t>
            </w:r>
          </w:p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Чудовский район</w:t>
            </w:r>
          </w:p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Шим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 xml:space="preserve">Объекты капитального </w:t>
            </w:r>
            <w:r>
              <w:rPr>
                <w:spacing w:val="-4"/>
                <w:sz w:val="28"/>
              </w:rPr>
              <w:t>строительства региональ-</w:t>
            </w:r>
            <w:r>
              <w:rPr>
                <w:sz w:val="28"/>
              </w:rPr>
              <w:t>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строительство государственного исторического архива Новгородской области на 1250 тыс.ед. 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 xml:space="preserve">определяется проектной </w:t>
              <w:br/>
              <w:t xml:space="preserve">документаци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 xml:space="preserve">Великий Новгород, ул.Нехинская, </w:t>
              <w:br/>
              <w:t>квартал №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2.7. Объекты в области мелиорации земель и водных объектов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350"/>
        <w:gridCol w:w="3171"/>
        <w:gridCol w:w="2126"/>
        <w:gridCol w:w="2835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Назначение объекта </w:t>
              <w:br/>
              <w:t>регионального значени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Краткая </w:t>
              <w:br/>
              <w:t>характеристика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Местоположение планируемого </w:t>
              <w:br/>
              <w:t>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оны с особыми условиями </w:t>
              <w:br/>
              <w:t>использования территор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350"/>
        <w:gridCol w:w="3171"/>
        <w:gridCol w:w="2126"/>
        <w:gridCol w:w="2835"/>
        <w:gridCol w:w="2268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ы в области мелиорации земель и водных объектов,</w:t>
            </w:r>
            <w:r>
              <w:rPr>
                <w:sz w:val="28"/>
                <w:szCs w:val="28"/>
              </w:rPr>
              <w:t xml:space="preserve"> I этап до 2022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ind w:left="0" w:hanging="0"/>
              <w:contextualSpacing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мелиорации земель и водных объект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реконструкция осушительной системы </w:t>
              <w:br/>
              <w:t xml:space="preserve">«Пойма реки Полометь» и водоприемника </w:t>
              <w:br/>
              <w:t>«Коп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 xml:space="preserve">документаци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ецкий район</w:t>
            </w:r>
          </w:p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ind w:left="0" w:hanging="0"/>
              <w:contextualSpacing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мелиорации земель и водных объект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осушительной мелиоративной </w:t>
            </w:r>
            <w:r>
              <w:rPr>
                <w:spacing w:val="-6"/>
                <w:sz w:val="28"/>
                <w:szCs w:val="28"/>
              </w:rPr>
              <w:t>системы «Хотигощинск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олотовский район, д.Хотиг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ind w:left="0" w:hanging="0"/>
              <w:contextualSpacing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мелиорации земель и водных объект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еконструкция осушительной мелиоративной системы «Раглицы – Хотяж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олотовский район, д.Рагл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ind w:left="0" w:hanging="0"/>
              <w:contextualSpacing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мелиорации земель и водных объект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реконструкция осушительной мелиоративной системы «Волот» </w:t>
              <w:br/>
              <w:t>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очеред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олотовский район, п.Вол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ind w:left="0" w:hanging="0"/>
              <w:contextualSpacing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мелиорации земель и водных объект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еконструкция осушительной мелиоративной системы «Чураково – Рн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олотовский район, д.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ind w:left="0" w:hanging="0"/>
              <w:contextualSpacing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мелиорации земель и водных объект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еконструкция осушительной мелиоративной системы «Поозерь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овгородский район, д.Раще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30" w:before="120" w:after="0"/>
              <w:ind w:left="0" w:hanging="0"/>
              <w:contextualSpacing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мелиорации земель и водных объект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реконструкция осушительной мелиоративной системы «Учен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тарорусский район, д.Евахн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30" w:before="120" w:after="0"/>
              <w:ind w:left="0" w:hanging="0"/>
              <w:contextualSpacing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мелиорации земель и водных объект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реконструкция осушительной мелиоративной системы «Чернец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тарорусский район, д.Наг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30" w:before="120" w:after="0"/>
              <w:ind w:left="0" w:hanging="0"/>
              <w:contextualSpacing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мелиорации земель и водных объект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реконструкция осушительных мелиоративных систем «Колчища», </w:t>
              <w:br/>
            </w:r>
            <w:r>
              <w:rPr>
                <w:spacing w:val="-10"/>
                <w:sz w:val="28"/>
                <w:szCs w:val="28"/>
              </w:rPr>
              <w:t>водоприемников реки Старая</w:t>
            </w:r>
            <w:r>
              <w:rPr>
                <w:sz w:val="28"/>
                <w:szCs w:val="28"/>
              </w:rPr>
              <w:t xml:space="preserve"> Тулебля и магистрального канала МК-1 </w:t>
              <w:br/>
              <w:t>(проектно-изыскатель-ские раб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тарорусский район, д.Тулеб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30" w:before="120" w:after="0"/>
              <w:ind w:left="0" w:hanging="0"/>
              <w:contextualSpacing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10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мелиорации земель и водных объект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реконструкция осушительной мелиоративной системы «Турьевск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олецкий район, д.Не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30" w:before="120" w:after="0"/>
              <w:ind w:left="0" w:hanging="0"/>
              <w:contextualSpacing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1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мелиорации земель и водных объект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реконструкция осушительной мелиоративной системы «Доворецк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олецкий район,  </w:t>
              <w:br/>
              <w:t>д.Довор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firstLine="709"/>
        <w:rPr>
          <w:sz w:val="28"/>
        </w:rPr>
      </w:pPr>
      <w:r>
        <w:rPr>
          <w:sz w:val="28"/>
        </w:rPr>
        <w:t>2.8. Объекты в области рыбного хозяйства</w:t>
      </w:r>
    </w:p>
    <w:p>
      <w:pPr>
        <w:pStyle w:val="Normal"/>
        <w:spacing w:lineRule="exact" w:line="240"/>
        <w:ind w:firstLine="709"/>
        <w:rPr>
          <w:sz w:val="28"/>
        </w:rPr>
      </w:pPr>
      <w:r>
        <w:rPr>
          <w:sz w:val="28"/>
        </w:rPr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361"/>
        <w:gridCol w:w="3160"/>
        <w:gridCol w:w="2420"/>
        <w:gridCol w:w="2966"/>
        <w:gridCol w:w="193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Назначение объекта </w:t>
              <w:br/>
              <w:t>регионального знач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ъек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Краткая </w:t>
              <w:br/>
              <w:t>характеристика объе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Местоположение </w:t>
              <w:br/>
              <w:t>планируемого объе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Зоны с </w:t>
              <w:br/>
              <w:t>особыми условиями использо-вания территор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361"/>
        <w:gridCol w:w="3160"/>
        <w:gridCol w:w="2420"/>
        <w:gridCol w:w="2966"/>
        <w:gridCol w:w="193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Объекты в области рыбного хозяйства, I этап до 2022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>бъект в области рыбного</w:t>
            </w:r>
            <w:r>
              <w:rPr>
                <w:sz w:val="28"/>
              </w:rPr>
              <w:t xml:space="preserve"> хозяйства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20" w:after="0"/>
              <w:rPr>
                <w:sz w:val="28"/>
              </w:rPr>
            </w:pPr>
            <w:r>
              <w:rPr>
                <w:sz w:val="28"/>
              </w:rPr>
              <w:t>строительство садковых хозяйств на водных объектах для промышленного производства форели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</w:rPr>
              <w:t xml:space="preserve">определяется проектной </w:t>
              <w:br/>
              <w:t xml:space="preserve">документацией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</w:rPr>
              <w:t>Валдайский район, г.Валда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</w:rPr>
              <w:t xml:space="preserve">Объекты в области рыбного хозяйства,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I этап до 2032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4"/>
                <w:sz w:val="28"/>
              </w:rPr>
              <w:t>Объект в области рыбного</w:t>
            </w:r>
            <w:r>
              <w:rPr>
                <w:sz w:val="28"/>
              </w:rPr>
              <w:t xml:space="preserve"> хозяйства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20" w:after="0"/>
              <w:rPr>
                <w:sz w:val="28"/>
              </w:rPr>
            </w:pPr>
            <w:r>
              <w:rPr>
                <w:sz w:val="28"/>
              </w:rPr>
              <w:t xml:space="preserve">строительство и реконструкция действующих садковых хозяйств на </w:t>
            </w:r>
            <w:r>
              <w:rPr>
                <w:spacing w:val="-6"/>
                <w:sz w:val="28"/>
              </w:rPr>
              <w:t>водных объектах области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pacing w:val="-6"/>
                <w:sz w:val="28"/>
              </w:rPr>
              <w:t>с целью воспроизводства</w:t>
            </w:r>
            <w:r>
              <w:rPr>
                <w:color w:val="000000"/>
                <w:sz w:val="28"/>
              </w:rPr>
              <w:t xml:space="preserve"> рыб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</w:rPr>
              <w:t xml:space="preserve">определяется проектной </w:t>
              <w:br/>
              <w:t xml:space="preserve">документацией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</w:rPr>
            </w:pPr>
            <w:r>
              <w:rPr>
                <w:sz w:val="28"/>
              </w:rPr>
              <w:t>Новгородская област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pacing w:lineRule="exact" w:line="240"/>
        <w:ind w:firstLine="709"/>
        <w:rPr>
          <w:sz w:val="28"/>
        </w:rPr>
      </w:pPr>
      <w:r>
        <w:rPr>
          <w:sz w:val="28"/>
        </w:rPr>
        <w:t>2.9. Объекты в области промышленности</w:t>
      </w:r>
    </w:p>
    <w:p>
      <w:pPr>
        <w:pStyle w:val="Normal"/>
        <w:spacing w:lineRule="exact" w:line="240"/>
        <w:ind w:firstLine="709"/>
        <w:rPr>
          <w:sz w:val="28"/>
        </w:rPr>
      </w:pPr>
      <w:r>
        <w:rPr>
          <w:sz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3402"/>
        <w:gridCol w:w="2126"/>
        <w:gridCol w:w="2551"/>
        <w:gridCol w:w="255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Назначение объекта </w:t>
              <w:br/>
              <w:t>регионального 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Краткая </w:t>
              <w:br/>
              <w:t>характеристика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Местоположение </w:t>
              <w:br/>
              <w:t xml:space="preserve">планируемого </w:t>
              <w:br/>
              <w:t>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Зоны с особыми условиями </w:t>
              <w:br/>
              <w:t>использования территор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3402"/>
        <w:gridCol w:w="2126"/>
        <w:gridCol w:w="2551"/>
        <w:gridCol w:w="2552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в области промышленности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до 2022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строительство «Аммиака 4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АО «Акр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щность </w:t>
              <w:br/>
              <w:t xml:space="preserve">2060 т аммиака в су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еликий Новгор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ия и техническое перевооружение </w:t>
              <w:br/>
              <w:t>завода ФГУП ПО «Кван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еликий Новгор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машиностроительного завода по производству, сборке и ремонту горного оборудования и специальной техники ООО «УК Вега-Пр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еликий Новгор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троительство цеха по производству фармсубстанций ООО «Груман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Великий Новгор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троительство цеха по утилизации аккумуля-торных батар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Батецкий район, п.Батец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реконструкция пред-приятия по производству стальных взломостойких дверей «ЭЛЬБОР» </w:t>
              <w:br/>
              <w:t>ООО «Завод Эльбо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Боровичский </w:t>
              <w:br/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асфальто- бетонного завода  </w:t>
              <w:br/>
              <w:t>ООО «ЕвроДорСтр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ец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роительство лесоперера-</w:t>
            </w:r>
            <w:r>
              <w:rPr>
                <w:color w:val="000000"/>
                <w:sz w:val="28"/>
                <w:szCs w:val="28"/>
              </w:rPr>
              <w:t xml:space="preserve">батывающего производства ООО «Крестецкий лесопромышленный </w:t>
              <w:br/>
              <w:t>комплек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ец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троительство предприятия по производству </w:t>
              <w:br/>
              <w:t xml:space="preserve">мебельного клееного </w:t>
              <w:br/>
              <w:t xml:space="preserve">березового щита </w:t>
              <w:br/>
              <w:t>ООО «МВинве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ишер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реконструкция лесопильного предприятия  </w:t>
              <w:br/>
              <w:t>ООО «Хасслахерле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ишер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троительство предприятия</w:t>
            </w:r>
            <w:r>
              <w:rPr>
                <w:color w:val="000000"/>
                <w:sz w:val="28"/>
                <w:szCs w:val="28"/>
              </w:rPr>
              <w:t xml:space="preserve"> мебельного производства ИКЕА Индари Новгород (ООО «Флайдерер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придорожных комплексов </w:t>
              <w:br/>
              <w:t xml:space="preserve">ООО «Сибирская </w:t>
              <w:br/>
              <w:t>топливная комп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научно-производственного комп-лекса мирового уровня в </w:t>
            </w:r>
            <w:r>
              <w:rPr>
                <w:color w:val="000000"/>
                <w:spacing w:val="-6"/>
                <w:sz w:val="28"/>
                <w:szCs w:val="28"/>
              </w:rPr>
              <w:t>области микроэлектроники</w:t>
            </w:r>
            <w:r>
              <w:rPr>
                <w:color w:val="000000"/>
                <w:sz w:val="28"/>
                <w:szCs w:val="28"/>
              </w:rPr>
              <w:t xml:space="preserve"> и радиостроения </w:t>
              <w:br/>
              <w:t>ОАО «ОКБ-Плане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корпуса </w:t>
              <w:br/>
              <w:t xml:space="preserve">№ 3 с дополнительным оборудованием для </w:t>
              <w:br/>
              <w:t xml:space="preserve">производства кабелей </w:t>
              <w:br/>
              <w:t xml:space="preserve">на высокое и среднее </w:t>
            </w:r>
            <w:r>
              <w:rPr>
                <w:spacing w:val="-6"/>
                <w:sz w:val="28"/>
                <w:szCs w:val="28"/>
              </w:rPr>
              <w:t>напряжение с пероксидно-</w:t>
            </w:r>
            <w:r>
              <w:rPr>
                <w:sz w:val="28"/>
                <w:szCs w:val="28"/>
              </w:rPr>
              <w:t>сшитым полиэтиле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Окуловский район, г.Окул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ха по производству изделий из бумажного литья (модуль № 2) ООО «Окуловская бумажная фабр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троительство цементного за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завода по производству косметической продукции </w:t>
            </w:r>
            <w:r>
              <w:rPr>
                <w:color w:val="000000"/>
                <w:sz w:val="28"/>
                <w:szCs w:val="28"/>
              </w:rPr>
              <w:t>ООО «СПЛАТ-КОСМЕТИКА», ООО «Органик Фармасьютикал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реконструкция Пестовского механического </w:t>
              <w:br/>
              <w:t>завода ООО «ПМ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color w:val="000000"/>
                <w:sz w:val="28"/>
                <w:szCs w:val="28"/>
              </w:rPr>
              <w:t>строительство промышленного компле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троительство завода по производству кронов и вспомогательной техники для нужд среднего и </w:t>
              <w:br/>
              <w:t>т</w:t>
            </w:r>
            <w:r>
              <w:rPr>
                <w:spacing w:val="-8"/>
                <w:sz w:val="28"/>
                <w:szCs w:val="28"/>
              </w:rPr>
              <w:t>яжелого машиностроения</w:t>
            </w:r>
            <w:r>
              <w:rPr>
                <w:sz w:val="28"/>
                <w:szCs w:val="28"/>
              </w:rPr>
              <w:t xml:space="preserve"> ООО «Спецтехкомплек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тарорусский </w:t>
              <w:br/>
              <w:t xml:space="preserve">район, </w:t>
              <w:br/>
              <w:t>г.Старая Ру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ефтеперерабатывающего за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троительство Бабиновского цементного завода, ОАО «Цемен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Чудовский район, вблизи д.Зу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троительство лесопильного за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строительство металлургического за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мощность </w:t>
              <w:br/>
              <w:t xml:space="preserve">500 тыс.т </w:t>
              <w:br/>
              <w:t>арматуры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Чудовский район, д.Зуево, северо-западная часть </w:t>
              <w:br/>
              <w:t xml:space="preserve">кадастрового </w:t>
              <w:br/>
              <w:t xml:space="preserve">квартала </w:t>
              <w:br/>
              <w:t>№ 53:620:0801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в области промышленности,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этап до 2032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троительство предприятия</w:t>
            </w:r>
            <w:r>
              <w:rPr>
                <w:sz w:val="28"/>
                <w:szCs w:val="28"/>
              </w:rPr>
              <w:t xml:space="preserve"> по производству готовых </w:t>
            </w:r>
            <w:r>
              <w:rPr>
                <w:spacing w:val="-6"/>
                <w:sz w:val="28"/>
                <w:szCs w:val="28"/>
              </w:rPr>
              <w:t>лекарственных препар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еликий Новгор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роительство завода по штамповке и электросварке металлических </w:t>
              <w:br/>
              <w:t>частей для сборки кузовов маш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ец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pacing w:val="-6"/>
                <w:sz w:val="28"/>
                <w:szCs w:val="28"/>
              </w:rPr>
              <w:t>троительство предприятия</w:t>
            </w:r>
            <w:r>
              <w:rPr>
                <w:sz w:val="28"/>
                <w:szCs w:val="28"/>
              </w:rPr>
              <w:t xml:space="preserve"> по производству 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Боровичский </w:t>
              <w:br/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8"/>
                <w:sz w:val="28"/>
                <w:szCs w:val="28"/>
              </w:rPr>
              <w:t>строительство предприятия</w:t>
            </w:r>
            <w:r>
              <w:rPr>
                <w:sz w:val="28"/>
                <w:szCs w:val="28"/>
              </w:rPr>
              <w:t xml:space="preserve"> по изготовлению деревянных конструкц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ец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завода по глубокой переработке древес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завода электронного оборудо-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домостроительного комбин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ощность 200000 кв.м. </w:t>
              <w:br/>
              <w:t>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  <w:sz w:val="28"/>
                <w:szCs w:val="28"/>
              </w:rPr>
              <w:t>строительство металлурги-</w:t>
            </w:r>
            <w:r>
              <w:rPr>
                <w:sz w:val="28"/>
                <w:szCs w:val="28"/>
              </w:rPr>
              <w:t>ческого за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цементного за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10"/>
              </w:rPr>
            </w:pPr>
            <w:r>
              <w:rPr>
                <w:spacing w:val="-10"/>
                <w:sz w:val="28"/>
                <w:szCs w:val="28"/>
              </w:rPr>
              <w:t>2.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домостроительного комбин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10"/>
              </w:rPr>
            </w:pPr>
            <w:r>
              <w:rPr>
                <w:spacing w:val="-10"/>
                <w:sz w:val="28"/>
                <w:szCs w:val="28"/>
              </w:rPr>
              <w:t>2.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перерабатывающего пред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товский район, г.Пест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10"/>
              </w:rPr>
            </w:pPr>
            <w:r>
              <w:rPr>
                <w:spacing w:val="-10"/>
                <w:sz w:val="28"/>
                <w:szCs w:val="28"/>
              </w:rPr>
              <w:t>2.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комплекса по производству пеллет ООО «РЛП Старая Русс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арорусский </w:t>
              <w:br/>
              <w:t>район, г.Старая Ру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</w:tr>
    </w:tbl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709"/>
        <w:rPr>
          <w:color w:val="000000"/>
          <w:sz w:val="28"/>
        </w:rPr>
      </w:pPr>
      <w:r>
        <w:rPr>
          <w:sz w:val="28"/>
        </w:rPr>
        <w:t xml:space="preserve">2.10. </w:t>
      </w:r>
      <w:r>
        <w:rPr>
          <w:color w:val="000000"/>
          <w:sz w:val="28"/>
        </w:rPr>
        <w:t>Объекты в области агропромышленного комплекса</w:t>
      </w:r>
    </w:p>
    <w:p>
      <w:pPr>
        <w:pStyle w:val="Normal"/>
        <w:spacing w:lineRule="exact" w:line="24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3402"/>
        <w:gridCol w:w="2126"/>
        <w:gridCol w:w="2551"/>
        <w:gridCol w:w="255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Назначение объекта </w:t>
              <w:br/>
              <w:t>регионального 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Краткая </w:t>
              <w:br/>
              <w:t>характеристика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Местоположение </w:t>
              <w:br/>
              <w:t xml:space="preserve">планируемого </w:t>
              <w:br/>
              <w:t>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Зоны с особыми условиями </w:t>
              <w:br/>
              <w:t>использования территор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3402"/>
        <w:gridCol w:w="2126"/>
        <w:gridCol w:w="2551"/>
        <w:gridCol w:w="2552"/>
        <w:gridCol w:w="4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ы в области агропромышленного комплекса,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этап до 2022 года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  <w:sz w:val="28"/>
                <w:szCs w:val="28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капитального строительства в области агропромышленного комплекс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оизводственно-складского </w:t>
              <w:br/>
            </w:r>
            <w:r>
              <w:rPr>
                <w:spacing w:val="-6"/>
                <w:sz w:val="28"/>
                <w:szCs w:val="28"/>
              </w:rPr>
              <w:t>комплекса по производству</w:t>
            </w:r>
            <w:r>
              <w:rPr>
                <w:sz w:val="28"/>
                <w:szCs w:val="28"/>
              </w:rPr>
              <w:t xml:space="preserve"> рыбо- и морепродукции, оказанию услуг по хранению замороженных </w:t>
              <w:br/>
              <w:t xml:space="preserve">продуктов ООО «Новая Аляска Волхов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Новгор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  <w:sz w:val="28"/>
                <w:szCs w:val="28"/>
              </w:rPr>
              <w:t>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сыродельного комбин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Новгор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  <w:sz w:val="28"/>
                <w:szCs w:val="28"/>
              </w:rPr>
              <w:t>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рыбопере</w:t>
            </w:r>
            <w:r>
              <w:rPr>
                <w:color w:val="000000"/>
                <w:spacing w:val="-4"/>
                <w:sz w:val="28"/>
                <w:szCs w:val="28"/>
              </w:rPr>
              <w:t>рабатывающего комбина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8"/>
                <w:sz w:val="28"/>
                <w:szCs w:val="28"/>
              </w:rPr>
              <w:t>«Ильмень» ООО «Призма-Л»</w:t>
            </w:r>
            <w:r>
              <w:rPr>
                <w:color w:val="000000"/>
                <w:sz w:val="28"/>
                <w:szCs w:val="28"/>
              </w:rPr>
              <w:t xml:space="preserve"> (ЗАО «Рыбный двор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  <w:sz w:val="28"/>
                <w:szCs w:val="28"/>
              </w:rPr>
              <w:t>1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ия цеха по производству морса и </w:t>
              <w:br/>
              <w:t xml:space="preserve">варенья </w:t>
            </w:r>
            <w:r>
              <w:rPr>
                <w:sz w:val="28"/>
                <w:szCs w:val="28"/>
              </w:rPr>
              <w:t>ООО «Медовый д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4 т варенья и </w:t>
              <w:br/>
              <w:t>10 т морса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Батецкий район, </w:t>
              <w:br/>
              <w:t>д.Мой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  <w:sz w:val="28"/>
                <w:szCs w:val="28"/>
              </w:rPr>
              <w:t>1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фабрики по производству пищевого яйц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7 млн.шт.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Боровичский </w:t>
              <w:br/>
              <w:t>район, д.Ёг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  <w:sz w:val="28"/>
                <w:szCs w:val="28"/>
              </w:rPr>
              <w:t>1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строительство фабрики по производству и переработке мяса цыплят бройл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9 тыс.т мяса птицы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алдайский район, с.Яжелб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  <w:sz w:val="28"/>
                <w:szCs w:val="28"/>
              </w:rPr>
              <w:t>1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троительство свинофермы</w:t>
            </w:r>
            <w:r>
              <w:rPr>
                <w:color w:val="000000"/>
                <w:sz w:val="28"/>
                <w:szCs w:val="28"/>
              </w:rPr>
              <w:t xml:space="preserve"> по откорму свиней</w:t>
            </w:r>
            <w:r>
              <w:rPr>
                <w:sz w:val="28"/>
                <w:szCs w:val="28"/>
              </w:rPr>
              <w:t xml:space="preserve"> </w:t>
              <w:br/>
              <w:t xml:space="preserve">ООО «Новгородский </w:t>
              <w:br/>
              <w:t>бек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36,6 тыс.</w:t>
              <w:br/>
              <w:t>постановочных мест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олотовский </w:t>
              <w:br/>
              <w:t>район, д.Вол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  <w:sz w:val="28"/>
                <w:szCs w:val="28"/>
              </w:rPr>
              <w:t>1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строительство зерносушильного комплекса</w:t>
            </w:r>
            <w:r>
              <w:rPr>
                <w:sz w:val="28"/>
                <w:szCs w:val="28"/>
              </w:rPr>
              <w:t xml:space="preserve"> </w:t>
              <w:br/>
              <w:t xml:space="preserve">ООО «Новгородский </w:t>
              <w:br/>
              <w:t>бек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т в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олотовский </w:t>
              <w:br/>
              <w:t>район, д.Вол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  <w:sz w:val="28"/>
                <w:szCs w:val="28"/>
              </w:rPr>
              <w:t>1.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животноводческой фермы для </w:t>
              <w:br/>
              <w:t>реализации проекта по развитию овце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олотовский </w:t>
              <w:br/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здания </w:t>
              <w:br/>
              <w:t>(сооружения) по сушке и хранению зерновых культур ООО «Агроферма «Демянск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2 тыс.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янский рай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картофелехранилища </w:t>
            </w:r>
            <w:r>
              <w:rPr>
                <w:sz w:val="28"/>
                <w:szCs w:val="28"/>
              </w:rPr>
              <w:t xml:space="preserve">ООО «Белгранкорм – Великий </w:t>
              <w:br/>
              <w:t>Новгор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 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Крестецкий район, д.Новое Рах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животноводческого комплекса ООО «Светлый путь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голов крупного рогатого ск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Крестецкий район,</w:t>
              <w:br/>
              <w:t>д.Великая Н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строительство комплекса по выращиванию</w:t>
              <w:br/>
            </w:r>
            <w:r>
              <w:rPr>
                <w:color w:val="000000"/>
                <w:spacing w:val="-6"/>
                <w:sz w:val="28"/>
                <w:szCs w:val="28"/>
              </w:rPr>
              <w:t>шампиньонов</w:t>
            </w:r>
            <w:r>
              <w:rPr>
                <w:spacing w:val="-6"/>
                <w:sz w:val="28"/>
                <w:szCs w:val="28"/>
              </w:rPr>
              <w:t xml:space="preserve"> ООО «Агро-</w:t>
            </w:r>
            <w:r>
              <w:rPr>
                <w:sz w:val="28"/>
                <w:szCs w:val="28"/>
              </w:rPr>
              <w:t>Инвест-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115 т в неде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Маловишерский район, г.Малая Виш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животноводческого комплекса по производству мяса и </w:t>
              <w:br/>
              <w:t>мо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ишер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</w:t>
            </w:r>
            <w:r>
              <w:rPr>
                <w:sz w:val="28"/>
                <w:szCs w:val="28"/>
              </w:rPr>
              <w:t xml:space="preserve">свинокомплекса – производство </w:t>
              <w:br/>
              <w:t>мяса свиней ООО «Агропромышленный концерн «Пулков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ишер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ия и модернизация тепличного </w:t>
              <w:br/>
              <w:t>комплекса и котельной</w:t>
            </w:r>
            <w:r>
              <w:rPr>
                <w:sz w:val="28"/>
                <w:szCs w:val="28"/>
              </w:rPr>
              <w:t xml:space="preserve"> ООО «Трубичин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7 г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Новгородский район, д.Труби-ч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</w:t>
            </w:r>
            <w:r>
              <w:rPr>
                <w:sz w:val="28"/>
                <w:szCs w:val="28"/>
              </w:rPr>
              <w:t xml:space="preserve"> т</w:t>
            </w:r>
            <w:r>
              <w:rPr>
                <w:color w:val="000000"/>
                <w:sz w:val="28"/>
                <w:szCs w:val="28"/>
              </w:rPr>
              <w:t xml:space="preserve">епличного комплекса по производству овощей и зелени </w:t>
            </w:r>
            <w:r>
              <w:rPr>
                <w:sz w:val="28"/>
                <w:szCs w:val="28"/>
              </w:rPr>
              <w:t xml:space="preserve">ООО «Новгородские </w:t>
              <w:br/>
              <w:t>теплиц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Новгородский район, д.Лес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и модернизация объектов кормопроизводства, мельницы</w:t>
            </w:r>
            <w:r>
              <w:rPr>
                <w:sz w:val="28"/>
                <w:szCs w:val="28"/>
              </w:rPr>
              <w:t xml:space="preserve"> ОАО «Подберезский комбинат хлебопродук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Новгородский район, д.Подбе-рез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комби-кормового завода </w:t>
              <w:br/>
            </w:r>
            <w:r>
              <w:rPr>
                <w:sz w:val="28"/>
                <w:szCs w:val="28"/>
              </w:rPr>
              <w:t>ООО «Агропромышлен</w:t>
            </w:r>
            <w:r>
              <w:rPr>
                <w:spacing w:val="-10"/>
                <w:sz w:val="28"/>
                <w:szCs w:val="28"/>
              </w:rPr>
              <w:t>ный концерн «Пулков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т в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Новгородский район, д.Подбе-рез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>реконструкция и модернизация птицефе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Новгородский район, д.Божо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>строительство животноводческой фермы по производству мяса и мо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свиноводческого комплекса </w:t>
              <w:br/>
              <w:t xml:space="preserve">замкнутого цикла на </w:t>
              <w:br/>
              <w:t>2520 свиноматок</w:t>
              <w:br/>
            </w:r>
            <w:r>
              <w:rPr>
                <w:sz w:val="28"/>
                <w:szCs w:val="28"/>
              </w:rPr>
              <w:t>ООО «Новые технолог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0 голов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арфинский </w:t>
              <w:br/>
              <w:t>район, д.Бо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нуклеуса (генетического центра) и мультипликатора</w:t>
            </w:r>
            <w:r>
              <w:rPr>
                <w:sz w:val="28"/>
                <w:szCs w:val="28"/>
              </w:rPr>
              <w:t xml:space="preserve"> ООО «Нуклеус «Пулков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животноводческой ферм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строительств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свинофермы</w:t>
            </w:r>
            <w:r>
              <w:rPr>
                <w:color w:val="000000"/>
                <w:sz w:val="28"/>
                <w:szCs w:val="28"/>
              </w:rPr>
              <w:t xml:space="preserve"> по откорму свин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ия фермы для выращивания свиней </w:t>
            </w:r>
            <w:r>
              <w:rPr>
                <w:sz w:val="28"/>
                <w:szCs w:val="28"/>
              </w:rPr>
              <w:t>ООО «Светлиц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 го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Солецкий район, д.Светл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животноводческого комплекса </w:t>
            </w:r>
            <w:r>
              <w:rPr>
                <w:sz w:val="28"/>
                <w:szCs w:val="28"/>
              </w:rPr>
              <w:t>ООО «Астрил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тыс.голов </w:t>
              <w:br/>
              <w:t xml:space="preserve">маточного </w:t>
              <w:br/>
            </w:r>
            <w:r>
              <w:rPr>
                <w:color w:val="000000"/>
                <w:spacing w:val="-14"/>
                <w:sz w:val="28"/>
                <w:szCs w:val="28"/>
              </w:rPr>
              <w:t>поголовья, произ-</w:t>
            </w:r>
            <w:r>
              <w:rPr>
                <w:color w:val="000000"/>
                <w:sz w:val="28"/>
                <w:szCs w:val="28"/>
              </w:rPr>
              <w:t xml:space="preserve">водство мяса  – 1500 т в год, племенная продажа – </w:t>
              <w:br/>
              <w:t>1250 го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тарорусский </w:t>
              <w:br/>
              <w:t>район, д.Сотс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цеха по </w:t>
              <w:br/>
              <w:t xml:space="preserve">переработке плодово-ягодной продукции, </w:t>
              <w:br/>
              <w:t xml:space="preserve">закладка промышленного сада и плодово-ягодного питомника </w:t>
            </w:r>
            <w:r>
              <w:rPr>
                <w:sz w:val="28"/>
                <w:szCs w:val="28"/>
              </w:rPr>
              <w:t>ООО «Сады Старой Русс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ды – 65 га, питомник – </w:t>
              <w:br/>
              <w:t>23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тарорусский </w:t>
              <w:br/>
              <w:t>район, д.Солобс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животноводческой фермы </w:t>
            </w:r>
            <w:r>
              <w:rPr>
                <w:sz w:val="28"/>
                <w:szCs w:val="28"/>
              </w:rPr>
              <w:t xml:space="preserve">СПК «Левочский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 го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войнинский </w:t>
              <w:br/>
            </w:r>
            <w:r>
              <w:rPr>
                <w:spacing w:val="-4"/>
                <w:sz w:val="28"/>
                <w:szCs w:val="28"/>
              </w:rPr>
              <w:t>район, д.Макарь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ия животноводческой фермы «Чудовский племзавод» </w:t>
            </w:r>
            <w:r>
              <w:rPr>
                <w:sz w:val="28"/>
                <w:szCs w:val="28"/>
              </w:rPr>
              <w:t>ООО «Новая иск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00 голов крупного рогатого скота </w:t>
              <w:br/>
            </w:r>
            <w:r>
              <w:rPr>
                <w:color w:val="000000"/>
                <w:spacing w:val="-6"/>
                <w:sz w:val="28"/>
                <w:szCs w:val="28"/>
              </w:rPr>
              <w:t>породы лимуз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Чудовский район, с.Оску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животноводческой молочно- </w:t>
              <w:br/>
              <w:t>товарной фермы по производству мяса и мо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0 голов </w:t>
            </w:r>
            <w:r>
              <w:rPr>
                <w:color w:val="000000"/>
                <w:sz w:val="28"/>
                <w:szCs w:val="28"/>
              </w:rPr>
              <w:t>крупного рогатого ск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Чудовский район, с.Успен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строительство овощехранил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тыс.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вский район, д</w:t>
            </w:r>
            <w:r>
              <w:rPr>
                <w:spacing w:val="-6"/>
                <w:sz w:val="28"/>
                <w:szCs w:val="28"/>
              </w:rPr>
              <w:t>.Спасская Поли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4"/>
              </w:rPr>
            </w:pPr>
            <w:r>
              <w:rPr>
                <w:spacing w:val="-14"/>
                <w:sz w:val="28"/>
                <w:szCs w:val="28"/>
              </w:rPr>
              <w:t>1.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картофелехранилища </w:t>
            </w:r>
            <w:r>
              <w:rPr>
                <w:sz w:val="28"/>
                <w:szCs w:val="28"/>
              </w:rPr>
              <w:t xml:space="preserve">ООО «Элит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тыс.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Шимский район, р.п.Шим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ы в области агропромышленного комплекса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этап до 2032 года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</w:rPr>
            </w:pPr>
            <w:r>
              <w:rPr>
                <w:spacing w:val="-8"/>
                <w:sz w:val="28"/>
                <w:szCs w:val="28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троительство молоко-перерабатывающего </w:t>
              <w:br/>
              <w:t>пред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алдайский район, г.Валд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</w:rPr>
            </w:pPr>
            <w:r>
              <w:rPr>
                <w:spacing w:val="-8"/>
                <w:sz w:val="28"/>
                <w:szCs w:val="28"/>
              </w:rPr>
              <w:t>2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реконструкция и модернизация льнозав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</w:rPr>
            </w:pPr>
            <w:r>
              <w:rPr>
                <w:spacing w:val="-8"/>
                <w:sz w:val="28"/>
                <w:szCs w:val="28"/>
              </w:rPr>
              <w:t>2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реконструкция и модернизация льноза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ц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</w:rPr>
            </w:pPr>
            <w:r>
              <w:rPr>
                <w:spacing w:val="-8"/>
                <w:sz w:val="28"/>
                <w:szCs w:val="28"/>
              </w:rPr>
              <w:t>2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троительство сыродельного комбин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Крестецкий район, р.п.Крест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</w:rPr>
            </w:pPr>
            <w:r>
              <w:rPr>
                <w:spacing w:val="-8"/>
                <w:sz w:val="28"/>
                <w:szCs w:val="28"/>
              </w:rPr>
              <w:t>2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роительство здания </w:t>
              <w:br/>
              <w:t>(сооружения) молоко-перерабатывающего пред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рестецкий район, р.п.Крест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</w:rPr>
            </w:pPr>
            <w:r>
              <w:rPr>
                <w:spacing w:val="-8"/>
                <w:sz w:val="28"/>
                <w:szCs w:val="28"/>
              </w:rPr>
              <w:t>2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мясокомбин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рестецкий район, р.п.Крест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</w:rPr>
            </w:pPr>
            <w:r>
              <w:rPr>
                <w:spacing w:val="-8"/>
                <w:sz w:val="28"/>
                <w:szCs w:val="28"/>
              </w:rPr>
              <w:t>2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мясокомбин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лецкий район, г.Соль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</w:rPr>
            </w:pPr>
            <w:r>
              <w:rPr>
                <w:spacing w:val="-8"/>
                <w:sz w:val="28"/>
                <w:szCs w:val="28"/>
              </w:rPr>
              <w:t>2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еконструкция и модернизация льноза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олецкий район, </w:t>
              <w:br/>
              <w:t>г.Соль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</w:rPr>
            </w:pPr>
            <w:r>
              <w:rPr>
                <w:spacing w:val="-8"/>
                <w:sz w:val="28"/>
                <w:szCs w:val="28"/>
              </w:rPr>
              <w:t>2.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роительство мясокомбина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арорусский </w:t>
              <w:br/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в соответствии с СанПиН 2.2.1/2.1.1.1200-03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»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1134" w:top="1985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  <w:t>________________________</w:t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36"/>
      </w:tblGrid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к постановлению Правительства </w:t>
              <w:br/>
              <w:t xml:space="preserve">Новгородской области </w:t>
              <w:br/>
              <w:t>от 20.02.2015 № 56</w:t>
            </w:r>
          </w:p>
        </w:tc>
      </w:tr>
    </w:tbl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firstLine="709"/>
        <w:rPr>
          <w:sz w:val="28"/>
        </w:rPr>
      </w:pPr>
      <w:r>
        <w:rPr>
          <w:sz w:val="28"/>
        </w:rPr>
        <w:t>«3. Иные объекты</w:t>
      </w:r>
    </w:p>
    <w:p>
      <w:pPr>
        <w:pStyle w:val="Normal"/>
        <w:spacing w:lineRule="exact" w:line="240" w:before="120" w:after="0"/>
        <w:ind w:firstLine="709"/>
        <w:rPr>
          <w:sz w:val="28"/>
        </w:rPr>
      </w:pPr>
      <w:r>
        <w:rPr>
          <w:sz w:val="28"/>
        </w:rPr>
        <w:t>3.1. Объекты регионального значения в области развития туристской деятельности</w:t>
      </w:r>
    </w:p>
    <w:p>
      <w:pPr>
        <w:pStyle w:val="Normal"/>
        <w:spacing w:lineRule="exact" w:line="240"/>
        <w:ind w:firstLine="709"/>
        <w:rPr>
          <w:sz w:val="28"/>
        </w:rPr>
      </w:pPr>
      <w:r>
        <w:rPr>
          <w:sz w:val="28"/>
        </w:rPr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61"/>
        <w:gridCol w:w="3381"/>
        <w:gridCol w:w="2080"/>
        <w:gridCol w:w="3402"/>
        <w:gridCol w:w="19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Назначение объекта </w:t>
              <w:br/>
              <w:t>регионального значен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ъек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Краткая </w:t>
              <w:br/>
              <w:t>характеристика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Местоположение </w:t>
              <w:br/>
              <w:t>планируемого объе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Зоны </w:t>
              <w:br/>
              <w:t>с особыми условиями использо-вания территор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61"/>
        <w:gridCol w:w="3381"/>
        <w:gridCol w:w="2080"/>
        <w:gridCol w:w="3402"/>
        <w:gridCol w:w="1931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ъекты регионального значения в области развития туристской деятельности, I этап до 2022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роительство зданий </w:t>
              <w:br/>
              <w:t>визит-цент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 w:before="120" w:after="0"/>
              <w:rPr/>
            </w:pPr>
            <w:r>
              <w:rPr>
                <w:spacing w:val="-8"/>
                <w:sz w:val="28"/>
                <w:szCs w:val="28"/>
              </w:rPr>
              <w:t>Батецкий район, д.Заполье,</w:t>
            </w:r>
            <w:r>
              <w:rPr>
                <w:sz w:val="28"/>
                <w:szCs w:val="28"/>
              </w:rPr>
              <w:t xml:space="preserve"> земельные участки с </w:t>
              <w:br/>
              <w:t>кадастровыми номерами 53:01:053101:47, 53:01:0112501:18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роительство парка </w:t>
              <w:br/>
              <w:t xml:space="preserve">живой природы </w:t>
              <w:br/>
              <w:t>«Воронова Слобода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атецкий район, д.Кром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гостиниц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орусский район, г.Старая Русса, земельный участок с кадастровым номером 53:24:0030127: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троительство административно-делового </w:t>
              <w:br/>
              <w:t>цент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тарорусский район, г.Старая Русс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капитального строительства в области туризма и рекреации 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роительство много-функционального оздоровительного комплекс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орусский район, г.Старая Русса, земельный участок с кадастровым номером 53:24:0030144:2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капитального строительства в области туризма и рекреации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физкультурно-оздоровительного комплекса, спального корпуса курорта «Старая Русса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орусский район, г.Старая Русс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дома-музея «Усадьба рушанина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орусский район, г.Старая Русс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много-функционального оздоровительного комплекс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русский район, </w:t>
            </w:r>
            <w:r>
              <w:rPr>
                <w:spacing w:val="-6"/>
                <w:sz w:val="28"/>
                <w:szCs w:val="28"/>
              </w:rPr>
              <w:t xml:space="preserve">г.Старая Русса, </w:t>
            </w:r>
            <w:r>
              <w:rPr>
                <w:sz w:val="28"/>
                <w:szCs w:val="28"/>
              </w:rPr>
              <w:t xml:space="preserve">земельный участок с кадастровым </w:t>
            </w:r>
            <w:r>
              <w:rPr>
                <w:spacing w:val="-6"/>
                <w:sz w:val="28"/>
                <w:szCs w:val="28"/>
              </w:rPr>
              <w:t>номером 53:24:0040114:1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бассей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орусский район, г.Старая Русса, земельный участок с кадастровым номером 53:24:0020134:8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ледовой арен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арорусский район, г.Старая </w:t>
            </w:r>
            <w:r>
              <w:rPr>
                <w:spacing w:val="-10"/>
                <w:sz w:val="28"/>
                <w:szCs w:val="28"/>
              </w:rPr>
              <w:t>Русса, микрорайон Городок,</w:t>
            </w:r>
            <w:r>
              <w:rPr>
                <w:sz w:val="28"/>
                <w:szCs w:val="28"/>
              </w:rPr>
              <w:t xml:space="preserve"> земельный </w:t>
              <w:br/>
              <w:t>участок с кадастровым номером 53:24:0030307:1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второй очереди гостиничного комплекса «Интурист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еликий Новгород,                       ул.Великая, д.1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оительство комплекса дорожного сервис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ощадь 4,6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д.Шуркино, км 54+700 </w:t>
              <w:br/>
              <w:t>автодороги Боровичи – Крестц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«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Регионального центра гребного слалома»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  <w:br/>
              <w:t>12995 кв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куловский район, г.Окулов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реконструкция инфраструктуры гребного </w:t>
              <w:br/>
              <w:t>слалом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4 кв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Окуловский район, г.Окуловка, северная част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троительство экоотеля «Заповедное озеро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</w:t>
              <w:br/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Турбинное сельское </w:t>
              <w:br/>
              <w:t xml:space="preserve">поселение, </w:t>
            </w:r>
            <w:r>
              <w:rPr>
                <w:sz w:val="28"/>
                <w:szCs w:val="28"/>
              </w:rPr>
              <w:t>д.Пересто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pacing w:val="-6"/>
                <w:sz w:val="28"/>
                <w:szCs w:val="28"/>
              </w:rPr>
              <w:t>строительство базы отдыха</w:t>
            </w:r>
            <w:r>
              <w:rPr>
                <w:sz w:val="28"/>
                <w:szCs w:val="28"/>
              </w:rPr>
              <w:t xml:space="preserve"> «Окуловские росы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Окуловский район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  <w:br/>
              <w:t>Турбинное сельское поселение,</w:t>
            </w:r>
            <w:r>
              <w:rPr>
                <w:sz w:val="28"/>
                <w:szCs w:val="28"/>
              </w:rPr>
              <w:t xml:space="preserve"> урочище Бобови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pacing w:val="-6"/>
                <w:sz w:val="28"/>
                <w:szCs w:val="28"/>
              </w:rPr>
              <w:t>строительство базы актив-</w:t>
            </w:r>
            <w:r>
              <w:rPr>
                <w:sz w:val="28"/>
                <w:szCs w:val="28"/>
              </w:rPr>
              <w:t>ного и экологического туризма «Лукозерье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</w:t>
              <w:br/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Турбинное сельское </w:t>
              <w:br/>
              <w:t xml:space="preserve">поселение, </w:t>
            </w:r>
            <w:r>
              <w:rPr>
                <w:sz w:val="28"/>
                <w:szCs w:val="28"/>
              </w:rPr>
              <w:t>оз.Луко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троительство автокемпинг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Валдайский район, г.Валда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троительство гостиничного комплекс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Валдайский район, г.Валда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строительство туристско- спортивного комплекса (здание спортивного </w:t>
              <w:br/>
            </w:r>
            <w:r>
              <w:rPr>
                <w:spacing w:val="-6"/>
                <w:sz w:val="28"/>
                <w:szCs w:val="28"/>
              </w:rPr>
              <w:t xml:space="preserve">санатория, лыжероллерная </w:t>
            </w:r>
            <w:r>
              <w:rPr>
                <w:sz w:val="28"/>
                <w:szCs w:val="28"/>
              </w:rPr>
              <w:t xml:space="preserve">трасса, горнолыжный спуск)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Валдайский район, с.Зимогорь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строительство базы </w:t>
              <w:br/>
              <w:t>отдых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Мошенской район, д.Петрово, земельный участок с кадастровым номером 53:10:0090102:8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троительство базы </w:t>
              <w:br/>
              <w:t>отдыха с кемпинг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55 мест, в том числе 15 мест для кемпин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шенской район, д.Осташово, земельный участок с кадастровым </w:t>
            </w:r>
            <w:r>
              <w:rPr>
                <w:spacing w:val="-6"/>
                <w:sz w:val="28"/>
                <w:szCs w:val="28"/>
              </w:rPr>
              <w:t>номером 53:10:030103:005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регионального значения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троительство гостиничного комплекс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Любытинский район, р.п.Любытин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регионального значения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реконструкция площадки </w:t>
            </w:r>
            <w:r>
              <w:rPr>
                <w:spacing w:val="-6"/>
                <w:sz w:val="28"/>
                <w:szCs w:val="28"/>
              </w:rPr>
              <w:t>аэродрома для проведения</w:t>
            </w:r>
            <w:r>
              <w:rPr>
                <w:sz w:val="28"/>
                <w:szCs w:val="28"/>
              </w:rPr>
              <w:t xml:space="preserve"> массовых мероприяти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Любытинский район, </w:t>
              <w:br/>
              <w:t>Любытинское сельское поселение, д.Брод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10"/>
                <w:sz w:val="28"/>
                <w:szCs w:val="28"/>
              </w:rPr>
              <w:t>строительство горнолыжно-</w:t>
            </w:r>
            <w:r>
              <w:rPr>
                <w:spacing w:val="-6"/>
                <w:sz w:val="28"/>
                <w:szCs w:val="28"/>
              </w:rPr>
              <w:t>рекреационного комплекса</w:t>
            </w:r>
            <w:r>
              <w:rPr>
                <w:sz w:val="28"/>
                <w:szCs w:val="28"/>
              </w:rPr>
              <w:t xml:space="preserve"> «Любытино Слалом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Любытинский район, д.Селищ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6"/>
                <w:sz w:val="28"/>
                <w:szCs w:val="28"/>
              </w:rPr>
              <w:t>строительство туристского</w:t>
            </w:r>
            <w:r>
              <w:rPr>
                <w:sz w:val="28"/>
                <w:szCs w:val="28"/>
              </w:rPr>
              <w:t xml:space="preserve"> цент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Любытинский район, д.Реконь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троительство музейно-туристского комплекса «Рюриково городище»:</w:t>
            </w:r>
          </w:p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шафтный парк на территории Городищенского холма</w:t>
            </w:r>
          </w:p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ейный комплекс </w:t>
              <w:br/>
              <w:t xml:space="preserve">земельный участок с </w:t>
              <w:br/>
              <w:t>кадастровым номером 53:11:0300302</w:t>
            </w:r>
          </w:p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чно-ресторанный комплекс «Викинг-Парк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ий район, </w:t>
              <w:br/>
              <w:t>Рюриково городищ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строительство туристской базы (Центр молодежного туризма «Лесное озеро») на участке площадью 4 г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Хвойнинский район, д.Песь, берег оз.Ракитин-ское у истока р.Пес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реконструкция здания бывшего медпункта </w:t>
              <w:br/>
              <w:t>под объект размещения турис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rPr/>
            </w:pPr>
            <w:r>
              <w:rPr>
                <w:sz w:val="28"/>
                <w:szCs w:val="28"/>
              </w:rPr>
              <w:t xml:space="preserve">Холмский район, </w:t>
              <w:br/>
              <w:t xml:space="preserve">Морховское сельское </w:t>
              <w:br/>
              <w:t xml:space="preserve">поселение, </w:t>
            </w:r>
            <w:r>
              <w:rPr>
                <w:spacing w:val="-8"/>
                <w:sz w:val="28"/>
                <w:szCs w:val="28"/>
              </w:rPr>
              <w:t>д.Тухомичи, земельный</w:t>
            </w:r>
            <w:r>
              <w:rPr>
                <w:sz w:val="28"/>
                <w:szCs w:val="28"/>
              </w:rPr>
              <w:t xml:space="preserve"> участок с </w:t>
              <w:br/>
              <w:t>кадастровым номером 53:19:110301: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реконструкция памятника архитектуры «Главный комплекс штаба гренадер-ского графа Аракчеева полка» под туристский объект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Чудовский район, </w:t>
              <w:br/>
              <w:t>Трегубовское сельское поселение, д.Селищ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апитального строительства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памятника архитектуры «Дом Любищевых» под туристский объект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участке площадью</w:t>
            </w:r>
            <w:r>
              <w:rPr>
                <w:kern w:val="2"/>
                <w:sz w:val="28"/>
                <w:szCs w:val="28"/>
              </w:rPr>
              <w:t xml:space="preserve"> </w:t>
              <w:br/>
              <w:t>2257 кв.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Чудовский район, </w:t>
              <w:br/>
              <w:t xml:space="preserve">Грузинское сельское </w:t>
              <w:br/>
              <w:t>поселение, с.Оску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в области 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еконструкция ландшафта</w:t>
            </w:r>
            <w:r>
              <w:rPr>
                <w:sz w:val="28"/>
                <w:szCs w:val="28"/>
              </w:rPr>
              <w:t xml:space="preserve"> усадьбы «Званка» под объекты рекреации на участке площадью</w:t>
            </w:r>
            <w:r>
              <w:rPr>
                <w:kern w:val="2"/>
                <w:sz w:val="28"/>
                <w:szCs w:val="28"/>
              </w:rPr>
              <w:t xml:space="preserve"> 60 г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Чудовский район, Трегубовское сельское посе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709"/>
        <w:rPr>
          <w:sz w:val="28"/>
        </w:rPr>
      </w:pPr>
      <w:r>
        <w:rPr>
          <w:sz w:val="28"/>
        </w:rPr>
        <w:t>3.2. Участки недр местного значения</w:t>
      </w:r>
    </w:p>
    <w:p>
      <w:pPr>
        <w:pStyle w:val="Normal"/>
        <w:spacing w:lineRule="exact" w:line="240"/>
        <w:ind w:firstLine="709"/>
        <w:rPr>
          <w:sz w:val="28"/>
        </w:rPr>
      </w:pPr>
      <w:r>
        <w:rPr>
          <w:sz w:val="28"/>
        </w:rPr>
      </w:r>
    </w:p>
    <w:tbl>
      <w:tblPr>
        <w:tblW w:w="14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268"/>
        <w:gridCol w:w="2552"/>
        <w:gridCol w:w="3685"/>
        <w:gridCol w:w="305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sz w:val="28"/>
              </w:rPr>
              <w:t xml:space="preserve">Назначение </w:t>
              <w:br/>
              <w:t xml:space="preserve">объекта </w:t>
              <w:br/>
              <w:t xml:space="preserve">регионального </w:t>
              <w:br/>
              <w:t>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sz w:val="28"/>
              </w:rPr>
              <w:t xml:space="preserve">Краткая </w:t>
              <w:br/>
              <w:t xml:space="preserve">характеристика </w:t>
              <w:br/>
              <w:t>объе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sz w:val="28"/>
              </w:rPr>
              <w:t xml:space="preserve">Местоположение </w:t>
              <w:br/>
              <w:t>планируемого</w:t>
              <w:br/>
              <w:t>объект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sz w:val="28"/>
              </w:rPr>
              <w:t xml:space="preserve">Зоны с особыми </w:t>
              <w:br/>
              <w:t>условиями использо-вания территор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268"/>
        <w:gridCol w:w="2552"/>
        <w:gridCol w:w="3685"/>
        <w:gridCol w:w="3057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ок, площадь 0,07 кв.км, </w:t>
              <w:br/>
            </w:r>
            <w:r>
              <w:rPr>
                <w:spacing w:val="-10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</w:r>
            <w:r>
              <w:rPr>
                <w:spacing w:val="-8"/>
                <w:sz w:val="28"/>
                <w:szCs w:val="28"/>
              </w:rPr>
              <w:t>Р3 – 28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Батецкий район, в 1 км на северо-запад от д.Бела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поль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ок, площадь 0,24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</w:t>
              <w:br/>
            </w:r>
            <w:r>
              <w:rPr>
                <w:spacing w:val="-10"/>
                <w:sz w:val="28"/>
                <w:szCs w:val="28"/>
              </w:rPr>
              <w:t>Р3 – 80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Батецкий район, Передольское сельское поселение, вблизи д.Заполь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поль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песчано-гравийная смесь, площадь 0,24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1,2 млн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Батецкий район, Передольское сельское поселение,  </w:t>
              <w:br/>
              <w:t>к северу от д.Заполь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жск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чано-гравийная смесь, площадь 0,106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</w:r>
            <w:r>
              <w:rPr>
                <w:spacing w:val="-8"/>
                <w:sz w:val="28"/>
                <w:szCs w:val="28"/>
              </w:rPr>
              <w:t>Р3 – 20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Батецкий район, 2 км </w:t>
              <w:br/>
              <w:t xml:space="preserve">на юг от д.Вольное Загорье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жский-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чано-гравийная смесь, площадь 0,116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</w:r>
            <w:r>
              <w:rPr>
                <w:spacing w:val="-8"/>
                <w:sz w:val="28"/>
                <w:szCs w:val="28"/>
              </w:rPr>
              <w:t>Р3 – 20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Батецкий район, 6 км </w:t>
              <w:br/>
              <w:t>на северо-восток от ж/д.ст.Люболяд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«Слудовский» участок </w:t>
              <w:br/>
              <w:t xml:space="preserve">«Северный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песчано-гравийная смесь, площадь 0,1933 кв.км, </w:t>
              <w:br/>
            </w:r>
            <w:r>
              <w:rPr>
                <w:spacing w:val="-10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7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Батецкий район, 1 км на </w:t>
              <w:br/>
              <w:t>север от д.Жестяная Горк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«Слудовский» участок </w:t>
              <w:br/>
              <w:t xml:space="preserve">«Южный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песчано-гравийная смесь, площадь 0,0522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7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Батецкий район, 1 км на </w:t>
              <w:br/>
              <w:t>север от д.Жестяная Горк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ужский-2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есчано-гравийная</w:t>
            </w:r>
            <w:r>
              <w:rPr>
                <w:sz w:val="28"/>
                <w:szCs w:val="28"/>
              </w:rPr>
              <w:t xml:space="preserve"> смесь, площадь 0,2124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1 – 12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ецкий райо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Щеп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песок, 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Батецкий район, 1 км на юг от д.Щеп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pacing w:val="-4"/>
                <w:sz w:val="28"/>
                <w:szCs w:val="28"/>
              </w:rPr>
              <w:t>участок «Щепы»</w:t>
            </w:r>
            <w:r>
              <w:rPr>
                <w:sz w:val="28"/>
                <w:szCs w:val="28"/>
              </w:rPr>
              <w:t xml:space="preserve"> на левом берегу р.Удрай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Батецкий район, 0,1 км на юг от д.Щеп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«Слудовское» участок </w:t>
              <w:br/>
              <w:t>«Слудовский-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атецкий район, 1,4 км на восток от д.Бор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участок «Ивня» на правом </w:t>
              <w:br/>
              <w:t>берегу р.Л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атецкий район, 1 км на юго-запад от д.Ивн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ерё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атецкий район, 2 км юго-западнее д.Озерё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уховск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чано-гравийная смесь, площадь 0,1940 кв.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pacing w:val="-14"/>
                <w:sz w:val="28"/>
                <w:szCs w:val="28"/>
              </w:rPr>
              <w:t xml:space="preserve"> по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8"/>
                <w:sz w:val="28"/>
                <w:szCs w:val="28"/>
              </w:rPr>
              <w:t xml:space="preserve">Р1 – </w:t>
              <w:br/>
              <w:t>1,2-1,4 млн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 xml:space="preserve">Боровичский </w:t>
            </w:r>
            <w:r>
              <w:rPr>
                <w:sz w:val="28"/>
                <w:szCs w:val="28"/>
              </w:rPr>
              <w:t>район, 2,5 км на юго-восток от д.Петух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«Петухово» </w:t>
              <w:br/>
              <w:t xml:space="preserve">участок </w:t>
              <w:br/>
              <w:t>«Южный-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 xml:space="preserve">Боровичский </w:t>
            </w:r>
            <w:r>
              <w:rPr>
                <w:sz w:val="28"/>
                <w:szCs w:val="28"/>
              </w:rPr>
              <w:t>район, 3,6 км на юг от д.Петух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«Петухово» </w:t>
              <w:br/>
              <w:t xml:space="preserve">участок </w:t>
              <w:br/>
              <w:t>«Южный-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 xml:space="preserve">Боровичский </w:t>
            </w:r>
            <w:r>
              <w:rPr>
                <w:sz w:val="28"/>
                <w:szCs w:val="28"/>
              </w:rPr>
              <w:t>район, 4,5 км на юг от д.Петух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«Петуховское» участок </w:t>
              <w:br/>
              <w:t>«Плужин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 xml:space="preserve">Боровичский </w:t>
            </w:r>
            <w:r>
              <w:rPr>
                <w:sz w:val="28"/>
                <w:szCs w:val="28"/>
              </w:rPr>
              <w:t xml:space="preserve">район, 15 км </w:t>
              <w:br/>
              <w:t>на восток от г.Борович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«Петуховское» участок </w:t>
              <w:br/>
              <w:t>«Плужино-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 xml:space="preserve">Боровичский </w:t>
            </w:r>
            <w:r>
              <w:rPr>
                <w:sz w:val="28"/>
                <w:szCs w:val="28"/>
              </w:rPr>
              <w:t>район, 3,6 км на юго-восток от д.Петух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токи-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есок, площадь 0,0104 кв.км, </w:t>
              <w:br/>
            </w:r>
            <w:r>
              <w:rPr>
                <w:spacing w:val="-10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6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 xml:space="preserve">Боровичский </w:t>
            </w:r>
            <w:r>
              <w:rPr>
                <w:sz w:val="28"/>
                <w:szCs w:val="28"/>
              </w:rPr>
              <w:t>район, 0,5 км на юго-запад от д.Сутоко-Рядок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то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 xml:space="preserve">Боровичский </w:t>
            </w:r>
            <w:r>
              <w:rPr>
                <w:sz w:val="28"/>
                <w:szCs w:val="28"/>
              </w:rPr>
              <w:t>район, 1 км на юго-запад от д.Суток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ровичск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линистые пор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 xml:space="preserve">Боровичский </w:t>
            </w:r>
            <w:r>
              <w:rPr>
                <w:sz w:val="28"/>
                <w:szCs w:val="28"/>
              </w:rPr>
              <w:t>район, 1 км на юго-восток от г.Борович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ровичское» участок «Юго-Восточ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ли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 xml:space="preserve">Боровичский </w:t>
            </w:r>
            <w:r>
              <w:rPr>
                <w:sz w:val="28"/>
                <w:szCs w:val="28"/>
              </w:rPr>
              <w:t xml:space="preserve">район, </w:t>
              <w:br/>
              <w:t>юго-восточная окраина г.Борович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иновец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>вторичные каоли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 xml:space="preserve">Боровичский </w:t>
            </w:r>
            <w:r>
              <w:rPr>
                <w:sz w:val="28"/>
                <w:szCs w:val="28"/>
              </w:rPr>
              <w:t>район, 35 км на северо-запад от г.Борович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ладне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>вторичные каоли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 xml:space="preserve">Боровичский </w:t>
            </w:r>
            <w:r>
              <w:rPr>
                <w:sz w:val="28"/>
                <w:szCs w:val="28"/>
              </w:rPr>
              <w:t>район, 29 км на северо-запад от г.Борович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ибото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>вторичные каоли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>Боровичский</w:t>
            </w:r>
            <w:r>
              <w:rPr>
                <w:sz w:val="28"/>
                <w:szCs w:val="28"/>
              </w:rPr>
              <w:t xml:space="preserve"> район, 8 км на юго-восток от г.Борович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овкино-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 xml:space="preserve">Боровичский </w:t>
            </w:r>
            <w:r>
              <w:rPr>
                <w:sz w:val="28"/>
                <w:szCs w:val="28"/>
              </w:rPr>
              <w:t xml:space="preserve">район,  2,1 км </w:t>
              <w:br/>
              <w:t xml:space="preserve">на восток от д.Коровкино и </w:t>
              <w:br/>
              <w:t xml:space="preserve">13 км на северо-восток </w:t>
              <w:br/>
              <w:t>от г.Борович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ппск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Боровичский </w:t>
            </w:r>
            <w:r>
              <w:rPr>
                <w:sz w:val="28"/>
                <w:szCs w:val="28"/>
              </w:rPr>
              <w:t xml:space="preserve">район, 5 км на </w:t>
            </w:r>
            <w:r>
              <w:rPr>
                <w:spacing w:val="-10"/>
                <w:sz w:val="28"/>
                <w:szCs w:val="28"/>
              </w:rPr>
              <w:t>юго-восток от ж/д.ст.Травк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«Урочище </w:t>
              <w:br/>
              <w:t>Фалё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ок, песчано-гравийная смесь, </w:t>
            </w:r>
            <w:r>
              <w:rPr>
                <w:spacing w:val="-6"/>
                <w:sz w:val="28"/>
                <w:szCs w:val="28"/>
              </w:rPr>
              <w:t>площадь 0,73 кв.км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35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ий райо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«Чернушка» участок </w:t>
              <w:br/>
              <w:t>«Восточный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алдайский район, 7 км </w:t>
              <w:br/>
              <w:t>на юго-восток от г.Валда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«Чернушка» участок </w:t>
              <w:br/>
              <w:t>«Запад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алдайский район, 7 км на </w:t>
              <w:br/>
              <w:t>юго-восток от г.Валда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ушка» участок «Юго-Восточ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>Валдайский район, 6-7,5 км</w:t>
            </w:r>
            <w:r>
              <w:rPr>
                <w:sz w:val="28"/>
                <w:szCs w:val="28"/>
              </w:rPr>
              <w:t xml:space="preserve"> на юго-восток от г.Валда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Добывалово» техноге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алдайский район, 18 км </w:t>
              <w:br/>
              <w:t>на северо-запад от с.Едр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ывалово-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алдайский район, 1 км на юг от д.Добывал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Добывалово» участок №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дайский район, 1 км на </w:t>
            </w:r>
            <w:r>
              <w:rPr>
                <w:spacing w:val="-6"/>
                <w:sz w:val="28"/>
                <w:szCs w:val="28"/>
              </w:rPr>
              <w:t>юго-запад от д.Добывал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>«Едрово» (отвал)</w:t>
            </w:r>
            <w:r>
              <w:rPr>
                <w:sz w:val="28"/>
                <w:szCs w:val="28"/>
              </w:rPr>
              <w:t xml:space="preserve"> техноге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алдайский район, 1,5 км на запад от ж/д.ст.Едр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-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Маяки» участок</w:t>
            </w:r>
            <w:r>
              <w:rPr>
                <w:sz w:val="28"/>
                <w:szCs w:val="28"/>
              </w:rPr>
              <w:t xml:space="preserve"> «Север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есчано-гравийная</w:t>
            </w:r>
            <w:r>
              <w:rPr>
                <w:sz w:val="28"/>
                <w:szCs w:val="28"/>
              </w:rPr>
              <w:t xml:space="preserve">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алдайский район, 0,7 км </w:t>
              <w:br/>
              <w:t>к востоку от ж/д.ст.Едр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>«Маяки» участок</w:t>
            </w:r>
            <w:r>
              <w:rPr>
                <w:sz w:val="28"/>
                <w:szCs w:val="28"/>
              </w:rPr>
              <w:t xml:space="preserve"> «Юж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, валунно-гравийно-песча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алдайский район, 24 км  к востоку от г.Валдай, 0,7 км от с.Едр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ило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, 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алдайский район, 0,8 км  на восток от д.Шил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визин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песок, 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Валдайский район, 0,5 км  </w:t>
              <w:br/>
              <w:t xml:space="preserve">к западу, северо-западу </w:t>
              <w:br/>
              <w:t>от д.Кувизи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«Висючий </w:t>
              <w:br/>
              <w:t>Бор-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песок, площадь 0,128 кв.км, </w:t>
              <w:br/>
              <w:t xml:space="preserve">балансовые запасы по категории </w:t>
              <w:br/>
              <w:t>С1 – 231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Демянский район,  0,7 км </w:t>
              <w:br/>
              <w:t>на северо-восток от д.Висючий Бор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 xml:space="preserve">2.2.1/ 2.1.1.1200-0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«Висючий </w:t>
              <w:br/>
              <w:t>Бор-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Демянский район, 0,7 км </w:t>
              <w:br/>
              <w:t>на северо-восток от д.Висючий Бор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«Лашково» </w:t>
              <w:br/>
              <w:t xml:space="preserve">участок </w:t>
              <w:br/>
              <w:t>«Север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валунно-гравийно-песча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Демянский район,  0,5 км на север от д.Лашк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 xml:space="preserve">2.2.1/ 2.1.1.1200-0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«Домнина Г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ский райо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 xml:space="preserve">2.2.1/ 2.1.1.1200-0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«Ветренка-1», блок 1, блок 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песок, площадь 1,52 кв.км, </w:t>
              <w:br/>
            </w:r>
            <w:r>
              <w:rPr>
                <w:spacing w:val="-10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</w:r>
            <w:r>
              <w:rPr>
                <w:spacing w:val="-10"/>
                <w:sz w:val="28"/>
                <w:szCs w:val="28"/>
              </w:rPr>
              <w:t>Р3 – 4,98 млн.куб.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С2 – 4,78 млн.куб.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Крестецкий район, 11,5 км на северо-восток от шоссе Москва – Санкт-Петербург, в 1,8 км на северо-восток от д.Ветренк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тренка-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Крестецкий район, 12 км на северо-восток от шоссе Москва – Санкт-Петербург,  3,5 км на северо-восток </w:t>
              <w:br/>
              <w:t>от д.Жерновк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м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песок, площадь 0,142 кв.км, </w:t>
              <w:br/>
            </w:r>
            <w:r>
              <w:rPr>
                <w:spacing w:val="-10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 xml:space="preserve">Р3 – 80 тыс.куб.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Крестецкий район, 1 км на северо-запад от д.Волм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рь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ок, площадь 0,722 кв.км, 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</w:r>
            <w:r>
              <w:rPr>
                <w:spacing w:val="-6"/>
                <w:sz w:val="28"/>
                <w:szCs w:val="28"/>
              </w:rPr>
              <w:t>Р3 – 10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Крестецкий район, вблизи д.Зорьк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«Кирютинск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равийно-песчаный</w:t>
            </w:r>
            <w:r>
              <w:rPr>
                <w:sz w:val="28"/>
                <w:szCs w:val="28"/>
              </w:rPr>
              <w:t xml:space="preserve"> материал, площадь 0,128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pacing w:val="-16"/>
                <w:sz w:val="28"/>
                <w:szCs w:val="28"/>
              </w:rPr>
              <w:t xml:space="preserve"> по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Р3 – 30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Крестецкий район, 0,76 км на юго-восток от д.Великая Ни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«Поцепиха» участки </w:t>
              <w:br/>
              <w:t>«Поцепиха-1» и «Поцепиха-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Крестецкий район, 0,53 км на запад от д.Поцепих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pacing w:val="-12"/>
                <w:sz w:val="28"/>
                <w:szCs w:val="28"/>
              </w:rPr>
              <w:t>Район дд.Невская,</w:t>
            </w:r>
            <w:r>
              <w:rPr>
                <w:sz w:val="28"/>
                <w:szCs w:val="28"/>
              </w:rPr>
              <w:t xml:space="preserve"> </w:t>
              <w:br/>
              <w:t xml:space="preserve">Залужье, </w:t>
              <w:br/>
              <w:t>Ворон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pacing w:val="-6"/>
                <w:sz w:val="28"/>
                <w:szCs w:val="28"/>
              </w:rPr>
              <w:t>подземное хранение</w:t>
            </w:r>
            <w:r>
              <w:rPr>
                <w:sz w:val="28"/>
                <w:szCs w:val="28"/>
              </w:rPr>
              <w:t xml:space="preserve"> г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ецкий райо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ухол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ецкий район, вблизи д.Тухол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«Великая Ни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Крестецкий район, 0,5 км </w:t>
              <w:br/>
              <w:t>на юго-запад от д.Великая Ни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Холова» </w:t>
              <w:br/>
              <w:t>участок №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рестецкий район, 2,5 км на восток от д.Холо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«Пристань. </w:t>
              <w:br/>
              <w:t>Север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рестецкий район, 1,1 км на северо-запад от д.Пристань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той Бере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рестецкий район, 0,5 км на север от д.Крутой Берег, </w:t>
              <w:br/>
              <w:t>6 км от автодороги Москва – Санкт-Петербург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«Мокрый </w:t>
              <w:br/>
              <w:t>Остр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рестецкий район, 1,5 км </w:t>
              <w:br/>
              <w:t>на юг от д.Мокрый Остров, 5,5 км на юго-запад от д.Старая Болотниц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ексее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рестецкий район, </w:t>
              <w:br/>
              <w:t xml:space="preserve">14 км на северо-восток </w:t>
              <w:br/>
              <w:t>от р.п.Крестц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я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рестецкий район, на левом берегу р.Яймля, между д.Лякова и д.Гря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высочь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рестецкий район, </w:t>
              <w:br/>
              <w:t xml:space="preserve">11,5 км на северо-восток </w:t>
              <w:br/>
              <w:t>от ж/д.ст.Любницы до ж/д.ст.Дно-Болого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окшин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, 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рестецкий район, 8 км на юго-восток от р.п.Крестц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6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голин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ф, площадь 11,05 кв.км, балан</w:t>
            </w:r>
            <w:r>
              <w:rPr>
                <w:spacing w:val="-16"/>
                <w:sz w:val="28"/>
                <w:szCs w:val="28"/>
              </w:rPr>
              <w:t xml:space="preserve">совые по категории </w:t>
            </w:r>
            <w:r>
              <w:rPr>
                <w:spacing w:val="-6"/>
                <w:sz w:val="28"/>
                <w:szCs w:val="28"/>
              </w:rPr>
              <w:t>А+В+С1 – 4,1 млн.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pacing w:val="-12"/>
                <w:sz w:val="28"/>
                <w:szCs w:val="28"/>
              </w:rPr>
              <w:t xml:space="preserve">Любытинский </w:t>
            </w:r>
            <w:r>
              <w:rPr>
                <w:sz w:val="28"/>
                <w:szCs w:val="28"/>
              </w:rPr>
              <w:t>район, 17 км на юго-восток от р.п.Любы-тино, 3 км на северо-восток от с.Комар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6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убо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валунно-гравийно-</w:t>
            </w:r>
            <w:r>
              <w:rPr>
                <w:spacing w:val="-12"/>
                <w:sz w:val="28"/>
                <w:szCs w:val="28"/>
              </w:rPr>
              <w:t>песчаная смесь,</w:t>
            </w:r>
            <w:r>
              <w:rPr>
                <w:sz w:val="28"/>
                <w:szCs w:val="28"/>
              </w:rPr>
              <w:t xml:space="preserve"> площадь 0,88 кв.к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pacing w:val="-12"/>
                <w:sz w:val="28"/>
                <w:szCs w:val="28"/>
              </w:rPr>
              <w:t xml:space="preserve">Любытинский </w:t>
            </w:r>
            <w:r>
              <w:rPr>
                <w:sz w:val="28"/>
                <w:szCs w:val="28"/>
              </w:rPr>
              <w:t>район, 1,5 км на юго-восток от д.Зуб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6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«Зубово» </w:t>
              <w:br/>
              <w:t>Блок С1-4 и Блок С1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валунно-гравийно-песча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pacing w:val="-12"/>
                <w:sz w:val="28"/>
                <w:szCs w:val="28"/>
              </w:rPr>
              <w:t xml:space="preserve">Любытинский </w:t>
            </w:r>
            <w:r>
              <w:rPr>
                <w:sz w:val="28"/>
                <w:szCs w:val="28"/>
              </w:rPr>
              <w:t>район, 14 км на юг от ж/д.ст.Кипр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6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оеж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ок, песчано-гравийная смесь, </w:t>
            </w:r>
            <w:r>
              <w:rPr>
                <w:spacing w:val="-20"/>
                <w:sz w:val="28"/>
                <w:szCs w:val="28"/>
              </w:rPr>
              <w:t>площадь 0,1585 кв.км,</w:t>
            </w:r>
            <w:r>
              <w:rPr>
                <w:sz w:val="28"/>
                <w:szCs w:val="28"/>
              </w:rPr>
              <w:t xml:space="preserve"> балансовые запасы по категории </w:t>
              <w:br/>
            </w:r>
            <w:r>
              <w:rPr>
                <w:spacing w:val="-10"/>
                <w:sz w:val="28"/>
                <w:szCs w:val="28"/>
              </w:rPr>
              <w:t>С1 – 116,5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pacing w:val="-12"/>
                <w:sz w:val="28"/>
                <w:szCs w:val="28"/>
              </w:rPr>
              <w:t xml:space="preserve">Любытинский </w:t>
            </w:r>
            <w:r>
              <w:rPr>
                <w:sz w:val="28"/>
                <w:szCs w:val="28"/>
              </w:rPr>
              <w:t>район, 3,2 км на северо-восток от д.Очеп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6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шуно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ок, песчано-гравийная смесь, </w:t>
            </w:r>
            <w:r>
              <w:rPr>
                <w:spacing w:val="-16"/>
                <w:sz w:val="28"/>
                <w:szCs w:val="28"/>
              </w:rPr>
              <w:t xml:space="preserve">площадь 0,3978 кв.км, </w:t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</w:r>
            <w:r>
              <w:rPr>
                <w:spacing w:val="-10"/>
                <w:sz w:val="28"/>
                <w:szCs w:val="28"/>
              </w:rPr>
              <w:t>Р3 – 250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pacing w:val="-12"/>
                <w:sz w:val="28"/>
                <w:szCs w:val="28"/>
              </w:rPr>
              <w:t xml:space="preserve">Любытинский </w:t>
            </w:r>
            <w:r>
              <w:rPr>
                <w:sz w:val="28"/>
                <w:szCs w:val="28"/>
              </w:rPr>
              <w:t xml:space="preserve">район, вблизи </w:t>
            </w:r>
            <w:r>
              <w:rPr>
                <w:spacing w:val="-4"/>
                <w:sz w:val="28"/>
                <w:szCs w:val="28"/>
              </w:rPr>
              <w:t>д.Коршуново Любыти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6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pacing w:val="-6"/>
                <w:sz w:val="28"/>
                <w:szCs w:val="28"/>
              </w:rPr>
              <w:t>Крапивненск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кварцевые пес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pacing w:val="-12"/>
                <w:sz w:val="28"/>
                <w:szCs w:val="28"/>
              </w:rPr>
              <w:t xml:space="preserve">Любытинский </w:t>
            </w: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6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«Каменка» </w:t>
              <w:br/>
              <w:t xml:space="preserve">участок </w:t>
              <w:br/>
              <w:t>«Блок 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pacing w:val="-12"/>
                <w:sz w:val="28"/>
                <w:szCs w:val="28"/>
              </w:rPr>
              <w:t xml:space="preserve">Любытинский </w:t>
            </w:r>
            <w:r>
              <w:rPr>
                <w:sz w:val="28"/>
                <w:szCs w:val="28"/>
              </w:rPr>
              <w:t>район, 1,5 км на юго-восток от д.Каменк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6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егл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есок, 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12"/>
                <w:sz w:val="28"/>
                <w:szCs w:val="28"/>
              </w:rPr>
              <w:t xml:space="preserve">Любытинский </w:t>
            </w:r>
            <w:r>
              <w:rPr>
                <w:sz w:val="28"/>
                <w:szCs w:val="28"/>
              </w:rPr>
              <w:t>район, 0,1 км на север от д.Кузнец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лищ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12"/>
                <w:sz w:val="28"/>
                <w:szCs w:val="28"/>
              </w:rPr>
              <w:t xml:space="preserve">Любытинский </w:t>
            </w:r>
            <w:r>
              <w:rPr>
                <w:sz w:val="28"/>
                <w:szCs w:val="28"/>
              </w:rPr>
              <w:t>район, 0,75 км на юго-запад от д.Селищ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«Дрегли» </w:t>
              <w:br/>
              <w:t>участок «Кузнецово-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12"/>
                <w:sz w:val="28"/>
                <w:szCs w:val="28"/>
              </w:rPr>
              <w:t xml:space="preserve">Любытинский </w:t>
            </w:r>
            <w:r>
              <w:rPr>
                <w:sz w:val="28"/>
                <w:szCs w:val="28"/>
              </w:rPr>
              <w:t>район, 0,2 км на север от д.Кузнец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«Неболчинское» (Мачехинская площадь, Третий участо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кварцевые пес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12"/>
                <w:sz w:val="28"/>
                <w:szCs w:val="28"/>
              </w:rPr>
              <w:t xml:space="preserve">Любытинский </w:t>
            </w: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6"/>
                <w:sz w:val="28"/>
                <w:szCs w:val="28"/>
              </w:rPr>
              <w:t>Участок «Фланги</w:t>
            </w:r>
            <w:r>
              <w:rPr>
                <w:sz w:val="28"/>
                <w:szCs w:val="28"/>
              </w:rPr>
              <w:t xml:space="preserve"> месторождения «Крапивненское-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кварцевые пес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12"/>
                <w:sz w:val="28"/>
                <w:szCs w:val="28"/>
              </w:rPr>
              <w:t xml:space="preserve">Любытинский </w:t>
            </w:r>
            <w:r>
              <w:rPr>
                <w:sz w:val="28"/>
                <w:szCs w:val="28"/>
              </w:rPr>
              <w:t xml:space="preserve">район, </w:t>
              <w:br/>
              <w:t>10 км к северо-востоку от р.п.Неболч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часток «Фланги</w:t>
            </w:r>
            <w:r>
              <w:rPr>
                <w:sz w:val="28"/>
                <w:szCs w:val="28"/>
              </w:rPr>
              <w:t xml:space="preserve"> месторождения </w:t>
            </w:r>
            <w:r>
              <w:rPr>
                <w:spacing w:val="-12"/>
                <w:sz w:val="28"/>
                <w:szCs w:val="28"/>
              </w:rPr>
              <w:t>«Неболчинское-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кварцевые пес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12"/>
                <w:sz w:val="28"/>
                <w:szCs w:val="28"/>
              </w:rPr>
              <w:t xml:space="preserve">Любытинский </w:t>
            </w:r>
            <w:r>
              <w:rPr>
                <w:sz w:val="28"/>
                <w:szCs w:val="28"/>
              </w:rPr>
              <w:t>район, 6 км к северу от р.п.Неболч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орнецкое», </w:t>
              <w:br/>
              <w:t xml:space="preserve">участок </w:t>
              <w:br/>
              <w:t>«Горнецкое 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ф, площадь </w:t>
              <w:br/>
              <w:t xml:space="preserve">1 кв.км, балансовые запасы по </w:t>
              <w:br/>
              <w:t xml:space="preserve">категории </w:t>
              <w:br/>
              <w:t>А – 200 тыс.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>Маловишерский район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  <w:br/>
              <w:t>16 км на юго-восток от г.Малая Вишер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усло р.Мста </w:t>
              <w:br/>
              <w:t>72-104 к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ок, площадь 3,52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1,6 млн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3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овишерский район</w:t>
            </w:r>
          </w:p>
          <w:p>
            <w:pPr>
              <w:pStyle w:val="Default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>Новгородский райо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ребье-4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ок, площадь 1,96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68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3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овишерский район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близи д.Гусе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ребье-3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ок, площадь </w:t>
              <w:br/>
              <w:t xml:space="preserve">0,5 кв.км, прогнозные ресурсы по </w:t>
              <w:br/>
              <w:t xml:space="preserve">категории </w:t>
              <w:br/>
              <w:t>Р3 – 20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3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овишерский район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вблизи д.Заборовь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ребье-2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ок, площадь 0,66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23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3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овишерский район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вблизи д.Знаменк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ребье-1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ок, площадь 0,513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20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3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овишерский район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вблизи д.Заполек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эропорт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ок, площадь 1,753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48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3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овишерский район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вблизи д.Дворищ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лое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ок, площадь 0,2184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115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3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овишерский район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вблизи д.Вличк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ребье-5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ок, площадь </w:t>
              <w:br/>
              <w:t xml:space="preserve">0,2 кв.км, прогнозные ресурсы </w:t>
              <w:br/>
              <w:t xml:space="preserve">по категории </w:t>
              <w:br/>
              <w:t>Р3 – 85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3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овишерский район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вблизи д.Инево Пол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ребье-6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песок, площадь 0,329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10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26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овишерский район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вблизи д.Заборовь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рга-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песок, песчано-гравийная смесь, </w:t>
            </w:r>
            <w:r>
              <w:rPr>
                <w:spacing w:val="-10"/>
                <w:sz w:val="28"/>
                <w:szCs w:val="28"/>
              </w:rPr>
              <w:t>площадь 0,325 кв.км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30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26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овишерский район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близи д.Бург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«Карпина Г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26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овишерский район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9 км южнее ж/д.ст.Бурга,  0,3 км на север от д.Карпина Гор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лички-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26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овишерский район,</w:t>
            </w:r>
            <w:r>
              <w:rPr>
                <w:b/>
                <w:bCs/>
                <w:sz w:val="28"/>
                <w:szCs w:val="28"/>
              </w:rPr>
              <w:t xml:space="preserve"> </w:t>
              <w:br/>
            </w:r>
            <w:r>
              <w:rPr>
                <w:bCs/>
                <w:sz w:val="28"/>
                <w:szCs w:val="28"/>
              </w:rPr>
              <w:t xml:space="preserve">23 км на юго-восток от г.Малая Вишера, 0,2 км </w:t>
              <w:br/>
              <w:t>восточнее д.Влич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тош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песок, 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26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овишерский район,</w:t>
            </w:r>
            <w:r>
              <w:rPr>
                <w:b/>
                <w:bCs/>
                <w:sz w:val="28"/>
                <w:szCs w:val="28"/>
              </w:rPr>
              <w:t xml:space="preserve"> </w:t>
              <w:br/>
            </w:r>
            <w:r>
              <w:rPr>
                <w:bCs/>
                <w:sz w:val="28"/>
                <w:szCs w:val="28"/>
              </w:rPr>
              <w:t xml:space="preserve">26 км на юго-запад от </w:t>
            </w:r>
            <w:r>
              <w:rPr>
                <w:bCs/>
                <w:spacing w:val="-6"/>
                <w:sz w:val="28"/>
                <w:szCs w:val="28"/>
              </w:rPr>
              <w:t>г.Малая Вишера, в верховьях</w:t>
            </w:r>
            <w:r>
              <w:rPr>
                <w:bCs/>
                <w:sz w:val="28"/>
                <w:szCs w:val="28"/>
              </w:rPr>
              <w:t xml:space="preserve"> ручья Витошны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«Урочище </w:t>
              <w:br/>
              <w:t>Егоров Поко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песок, 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26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овишерский район,</w:t>
            </w:r>
            <w:r>
              <w:rPr>
                <w:b/>
                <w:bCs/>
                <w:sz w:val="28"/>
                <w:szCs w:val="28"/>
              </w:rPr>
              <w:t xml:space="preserve"> </w:t>
              <w:br/>
            </w:r>
            <w:r>
              <w:rPr>
                <w:bCs/>
                <w:sz w:val="28"/>
                <w:szCs w:val="28"/>
              </w:rPr>
              <w:t xml:space="preserve">32 км на </w:t>
            </w:r>
            <w:r>
              <w:rPr>
                <w:bCs/>
                <w:spacing w:val="-12"/>
                <w:sz w:val="28"/>
                <w:szCs w:val="28"/>
              </w:rPr>
              <w:t>юго-запад от г.Малая Вишера</w:t>
            </w:r>
            <w:r>
              <w:rPr>
                <w:bCs/>
                <w:sz w:val="28"/>
                <w:szCs w:val="28"/>
              </w:rPr>
              <w:t>, на правом берегу р.Мс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«Урочище </w:t>
              <w:br/>
              <w:t>Долгая Ни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песок, 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26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овишерский район,</w:t>
            </w:r>
            <w:r>
              <w:rPr>
                <w:b/>
                <w:bCs/>
                <w:sz w:val="28"/>
                <w:szCs w:val="28"/>
              </w:rPr>
              <w:t xml:space="preserve"> </w:t>
              <w:br/>
            </w:r>
            <w:r>
              <w:rPr>
                <w:bCs/>
                <w:sz w:val="28"/>
                <w:szCs w:val="28"/>
              </w:rPr>
              <w:t>27 км на север от г.Малая Вишера, на правом берегу р.Мс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всяннико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26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рёвский район, 0,7 км на </w:t>
            </w:r>
            <w:r>
              <w:rPr>
                <w:bCs/>
                <w:spacing w:val="-6"/>
                <w:sz w:val="28"/>
                <w:szCs w:val="28"/>
              </w:rPr>
              <w:t>юго-восток от д.Овсянник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 xml:space="preserve">«Мошенское» участок </w:t>
              <w:br/>
              <w:t>«Фалалеево» (Западн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52" w:before="120" w:after="0"/>
              <w:rPr/>
            </w:pPr>
            <w:r>
              <w:rPr>
                <w:bCs/>
                <w:sz w:val="28"/>
                <w:szCs w:val="28"/>
              </w:rPr>
              <w:t>Мошенской район, 2 км на юг от д.Фалалее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еро Сух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>сапроп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52" w:before="120" w:after="0"/>
              <w:rPr/>
            </w:pPr>
            <w:r>
              <w:rPr>
                <w:bCs/>
                <w:sz w:val="28"/>
                <w:szCs w:val="28"/>
              </w:rPr>
              <w:t xml:space="preserve">Мошенской район, </w:t>
              <w:br/>
              <w:t xml:space="preserve">19,5 км на северо-восток от с.Мошенское, 1 км на </w:t>
              <w:br/>
              <w:t>северо-запад от д.Выскид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елку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 xml:space="preserve">песок, площадь 0,0843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500 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52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 xml:space="preserve">район, восточнее д.Сапунов Бор, 11 км на юго-запад от Великого </w:t>
              <w:br/>
              <w:t xml:space="preserve">Новгород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 xml:space="preserve">«Лисья Гора» участок </w:t>
              <w:br/>
              <w:t>«Северный-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ок, площадь 0,12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</w:r>
            <w:r>
              <w:rPr>
                <w:spacing w:val="-8"/>
                <w:sz w:val="28"/>
                <w:szCs w:val="28"/>
              </w:rPr>
              <w:t>Р3 – 78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52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>район, 12,3 км на юго-</w:t>
            </w:r>
            <w:r>
              <w:rPr>
                <w:bCs/>
                <w:spacing w:val="-6"/>
                <w:sz w:val="28"/>
                <w:szCs w:val="28"/>
              </w:rPr>
              <w:t>запад от Великого Новгорода,</w:t>
            </w:r>
            <w:r>
              <w:rPr>
                <w:bCs/>
                <w:sz w:val="28"/>
                <w:szCs w:val="28"/>
              </w:rPr>
              <w:t xml:space="preserve"> между дд.Лисья </w:t>
              <w:br/>
              <w:t>Гора, Желкун, Моисеевич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«Лисья Гора»  участок </w:t>
              <w:br/>
              <w:t>«Северный-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ок, площадь 0,037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</w:r>
            <w:r>
              <w:rPr>
                <w:spacing w:val="-8"/>
                <w:sz w:val="28"/>
                <w:szCs w:val="28"/>
              </w:rPr>
              <w:t>Р3 – 222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>район,  0,6 км на восток от д.Желку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«Лисья Гора»  участок </w:t>
              <w:br/>
              <w:t>«Юж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>район, 2 км севернее д.Моисеевич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>«Озеро Ильмень»</w:t>
            </w:r>
            <w:r>
              <w:rPr>
                <w:sz w:val="28"/>
                <w:szCs w:val="28"/>
              </w:rPr>
              <w:t xml:space="preserve"> участок </w:t>
              <w:br/>
              <w:t>«Желез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есок, площадь </w:t>
              <w:br/>
              <w:t xml:space="preserve">27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</w:t>
              <w:br/>
              <w:t>Р3 – 0,5 млн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>райо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pacing w:val="-6"/>
                <w:sz w:val="28"/>
                <w:szCs w:val="28"/>
              </w:rPr>
              <w:t>«Озеро Ильмень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участок «Оспино-</w:t>
            </w:r>
            <w:r>
              <w:rPr>
                <w:sz w:val="28"/>
                <w:szCs w:val="28"/>
              </w:rPr>
              <w:t>Курицк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песок, площадь </w:t>
              <w:br/>
              <w:t xml:space="preserve">54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1 млн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6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>райо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pacing w:val="-6"/>
                <w:sz w:val="28"/>
                <w:szCs w:val="28"/>
              </w:rPr>
              <w:t>«Озеро Ильмень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участок «Морины</w:t>
            </w:r>
            <w:r>
              <w:rPr>
                <w:sz w:val="28"/>
                <w:szCs w:val="28"/>
              </w:rPr>
              <w:t xml:space="preserve"> Береговые-Козыне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6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 xml:space="preserve">район, </w:t>
              <w:br/>
              <w:t xml:space="preserve">в акватории оз.Ильмень, </w:t>
              <w:br/>
              <w:t>в северо-западной прибрежной части у д.Береговые Морин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pacing w:val="-8"/>
                <w:sz w:val="28"/>
                <w:szCs w:val="28"/>
              </w:rPr>
              <w:t>«Озеро Ильмень»</w:t>
            </w:r>
            <w:r>
              <w:rPr>
                <w:sz w:val="28"/>
                <w:szCs w:val="28"/>
              </w:rPr>
              <w:t xml:space="preserve"> участок </w:t>
              <w:br/>
              <w:t>«Курицко – Песчан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6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>район, северо-западная часть акватории оз.Ильмень, в районе дд.Курицко, Песчано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«Панковское»  участок </w:t>
              <w:br/>
              <w:t>«Панковское-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глина, площадь </w:t>
              <w:br/>
              <w:t xml:space="preserve">1,1 кв.км, балансовые запасы по </w:t>
              <w:br/>
              <w:t xml:space="preserve">категории С2 – </w:t>
              <w:br/>
              <w:t>14,1 млн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6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 xml:space="preserve">район, 10-й км Шимского </w:t>
            </w:r>
            <w:r>
              <w:rPr>
                <w:bCs/>
                <w:spacing w:val="-8"/>
                <w:sz w:val="28"/>
                <w:szCs w:val="28"/>
              </w:rPr>
              <w:t>шоссе, на территории бывших</w:t>
            </w:r>
            <w:r>
              <w:rPr>
                <w:bCs/>
                <w:sz w:val="28"/>
                <w:szCs w:val="28"/>
              </w:rPr>
              <w:t xml:space="preserve"> выработок </w:t>
              <w:br/>
              <w:t xml:space="preserve">керамзитных глин за </w:t>
              <w:br/>
              <w:t xml:space="preserve">заводом «Керамзит»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«Русло р.Мста 58-72 к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песок, площадь 1,68 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1,6 млн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6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>райо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«Русло р.Мста 25-41 к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6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>район, русло р.Мста в пределах 25-41 км по судовому ходу от устья р.Глущиц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«Русло р.Мста 42-53 к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6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>район, в русле р.Мста между дд.Бараниха, Чурилова и дд.Новое Село, Пятниц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ло Г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есок, песчано-гравийная смесь, </w:t>
            </w:r>
            <w:r>
              <w:rPr>
                <w:spacing w:val="-10"/>
                <w:sz w:val="28"/>
                <w:szCs w:val="28"/>
              </w:rPr>
              <w:t>площадь 0,113 кв.км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 категории </w:t>
              <w:br/>
              <w:t>Р1 – 5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>Новгородский</w:t>
            </w:r>
            <w:r>
              <w:rPr>
                <w:bCs/>
                <w:sz w:val="28"/>
                <w:szCs w:val="28"/>
              </w:rPr>
              <w:t xml:space="preserve"> район, вблизи д.Село Гор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хая завод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есок, площадь </w:t>
              <w:br/>
              <w:t xml:space="preserve">0,4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6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pacing w:val="-6"/>
                <w:sz w:val="28"/>
                <w:szCs w:val="28"/>
              </w:rPr>
              <w:t>район, вблизи д.Александров</w:t>
            </w:r>
            <w:r>
              <w:rPr>
                <w:bCs/>
                <w:sz w:val="28"/>
                <w:szCs w:val="28"/>
              </w:rPr>
              <w:t>ско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«Урочище </w:t>
              <w:br/>
              <w:t>Огорели-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есок, площадь 8,61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 категории </w:t>
              <w:br/>
              <w:t>Р3 – 1 млн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>район, 2 км на восток, северо-восток от д.Огорель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Озеро Липо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8"/>
                <w:sz w:val="28"/>
                <w:szCs w:val="28"/>
              </w:rPr>
              <w:t>сапропель, площадь</w:t>
            </w:r>
            <w:r>
              <w:rPr>
                <w:sz w:val="28"/>
                <w:szCs w:val="28"/>
              </w:rPr>
              <w:t xml:space="preserve"> 2,9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1 – 77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 xml:space="preserve">район, </w:t>
              <w:br/>
              <w:t>Тёсово-Нетыльское городское поселени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«Черный Остров»</w:t>
            </w:r>
            <w:r>
              <w:rPr>
                <w:sz w:val="28"/>
                <w:szCs w:val="28"/>
              </w:rPr>
              <w:t xml:space="preserve"> участок №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>район, 1,7 км на запад от п.Тёсовск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Боровское» участок «Боровское-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ор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>район,</w:t>
              <w:br/>
              <w:t xml:space="preserve">3,0 км на северо-восток </w:t>
              <w:br/>
              <w:t>от р.п.Шимск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Тёсово-Нетыльское» участок «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ор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 xml:space="preserve">район, 6 км на восток, </w:t>
            </w:r>
            <w:r>
              <w:rPr>
                <w:bCs/>
                <w:spacing w:val="-8"/>
                <w:sz w:val="28"/>
                <w:szCs w:val="28"/>
              </w:rPr>
              <w:t>северо-восток от п.Тёсовск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«Тёсово-Нетыльское» участок </w:t>
              <w:br/>
              <w:t>«Ушницк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тор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50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>район, 0,8 км на юго-восток от д.Ушниц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домысл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песок, валунно-гравийно-песча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50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>район, 6 км к северу от п.Тёсовск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«Наволокское» участок </w:t>
              <w:br/>
              <w:t>«Север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гли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50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>район,</w:t>
              <w:br/>
              <w:t xml:space="preserve">8 км на северо-восток </w:t>
              <w:br/>
              <w:t>от Великого Новгор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мн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50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>район, 1 км на северо-восток от д.Ям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ронниц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50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>район, 1 км на северо-восток от с.Бронниц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дицко-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песок, 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50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>район, 2 км на юго-запад от д.Вдицк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вгородский район, </w:t>
              <w:br/>
            </w:r>
            <w:r>
              <w:rPr>
                <w:bCs/>
                <w:spacing w:val="-8"/>
                <w:sz w:val="28"/>
                <w:szCs w:val="28"/>
              </w:rPr>
              <w:t>в 1,0 км на северо-восток</w:t>
            </w:r>
            <w:r>
              <w:rPr>
                <w:bCs/>
                <w:sz w:val="28"/>
                <w:szCs w:val="28"/>
              </w:rPr>
              <w:t xml:space="preserve"> от с.Бронниц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рская Г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50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 xml:space="preserve">район, </w:t>
              <w:br/>
              <w:t>4,5 км на юго-запад от п.Тёсовск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«Курская Гора» участок </w:t>
              <w:br/>
              <w:t>«Юж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50" w:before="120" w:after="0"/>
              <w:rPr/>
            </w:pPr>
            <w:r>
              <w:rPr>
                <w:bCs/>
                <w:sz w:val="28"/>
                <w:szCs w:val="28"/>
              </w:rPr>
              <w:t>Новгородский район, 5 км на юго-запад от Тёсово-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«Курская Гора» участок </w:t>
              <w:br/>
              <w:t>«Север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есок, валунно-гравийно-песча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30" w:before="120" w:after="0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Новгородский </w:t>
            </w:r>
            <w:r>
              <w:rPr>
                <w:bCs/>
                <w:sz w:val="28"/>
                <w:szCs w:val="28"/>
              </w:rPr>
              <w:t xml:space="preserve">район, 5 км </w:t>
              <w:br/>
              <w:t>на юго-запад от Тёсово-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р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ок, площадь </w:t>
              <w:br/>
              <w:t xml:space="preserve">0,6 кв.км, прогнозные ресурсы по </w:t>
              <w:br/>
              <w:t xml:space="preserve">категории </w:t>
              <w:br/>
              <w:t>Р3 – 30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3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 вблизи д.Борок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рька-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есок, площадь 0,807 кв.км, прогнозные ресурсы по категории Р3 – 10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1,5 км </w:t>
              <w:br/>
              <w:t>на юг от д.Федоск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льниц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ок, песчано-гравийная смесь, </w:t>
            </w:r>
            <w:r>
              <w:rPr>
                <w:spacing w:val="-12"/>
                <w:sz w:val="28"/>
                <w:szCs w:val="28"/>
              </w:rPr>
              <w:t>площадь 0,189 кв.км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</w:r>
            <w:r>
              <w:rPr>
                <w:spacing w:val="-8"/>
                <w:sz w:val="28"/>
                <w:szCs w:val="28"/>
              </w:rPr>
              <w:t>Р3 – 10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3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, вблизи д.Тухил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пники-2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ок, площадь 1,858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37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>Окуловский район, вблизи урочища Репник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пник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ок, площадь 1,633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52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30" w:before="120" w:after="0"/>
              <w:rPr/>
            </w:pPr>
            <w:r>
              <w:rPr>
                <w:color w:val="000000"/>
                <w:sz w:val="28"/>
                <w:szCs w:val="28"/>
              </w:rPr>
              <w:t>Окуловский район, вблизи урочища Репник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ряд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ок, площадь 0,321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12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3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уловский райо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5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лешонка-2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песок, площадь 2,088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56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50" w:before="120" w:after="0"/>
              <w:rPr/>
            </w:pPr>
            <w:r>
              <w:rPr>
                <w:color w:val="000000"/>
                <w:sz w:val="28"/>
                <w:szCs w:val="28"/>
              </w:rPr>
              <w:t>Окуловский район, вблизи урочища Самокраж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5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ушка-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песок, песчано-гравийная смесь, </w:t>
            </w:r>
            <w:r>
              <w:rPr>
                <w:spacing w:val="-12"/>
                <w:sz w:val="28"/>
                <w:szCs w:val="28"/>
              </w:rPr>
              <w:t>площадь 0,15 кв.км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17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50" w:before="120" w:after="0"/>
              <w:rPr/>
            </w:pPr>
            <w:r>
              <w:rPr>
                <w:color w:val="000000"/>
                <w:sz w:val="28"/>
                <w:szCs w:val="28"/>
              </w:rPr>
              <w:t>Окуловский район, 0,5 км на юго-восток от д.Горушк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5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ок недр «Заручевь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песок, песчано-гравийная смесь, </w:t>
            </w:r>
            <w:r>
              <w:rPr>
                <w:spacing w:val="-10"/>
                <w:sz w:val="28"/>
                <w:szCs w:val="28"/>
              </w:rPr>
              <w:t>площадь 0,17 кв.км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25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50" w:before="120" w:after="0"/>
              <w:rPr/>
            </w:pPr>
            <w:r>
              <w:rPr>
                <w:color w:val="000000"/>
                <w:sz w:val="28"/>
                <w:szCs w:val="28"/>
              </w:rPr>
              <w:t>Окуловский район, 0,5 км на запад от д.Заручевь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5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ёр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песок, площадь 1,015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36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50" w:before="120" w:after="0"/>
              <w:rPr/>
            </w:pPr>
            <w:r>
              <w:rPr>
                <w:color w:val="000000"/>
                <w:sz w:val="28"/>
                <w:szCs w:val="28"/>
              </w:rPr>
              <w:t>Окуловский район, вблизи п.Первомайск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5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речье-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песок, песчано-гравийная смесь, </w:t>
            </w:r>
            <w:r>
              <w:rPr>
                <w:spacing w:val="-14"/>
                <w:sz w:val="28"/>
                <w:szCs w:val="28"/>
              </w:rPr>
              <w:t>площадь 0,17 кв.км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25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5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куловский район, </w:t>
              <w:br/>
              <w:t>0,5 км на юго-восток от д.Заручевь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5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«Заречье» </w:t>
              <w:br/>
              <w:t xml:space="preserve">участок </w:t>
              <w:br/>
              <w:t>«Восточ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карбонатные </w:t>
              <w:br/>
              <w:t>пор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50" w:before="120" w:after="0"/>
              <w:rPr/>
            </w:pPr>
            <w:r>
              <w:rPr>
                <w:color w:val="000000"/>
                <w:sz w:val="28"/>
                <w:szCs w:val="28"/>
              </w:rPr>
              <w:t>Окуловский район, 8 км на юго-запад от ж/д.ст.Угловк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«Заречье» </w:t>
              <w:br/>
              <w:t xml:space="preserve">участок </w:t>
              <w:br/>
              <w:t>«Запад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карбонатные </w:t>
              <w:br/>
              <w:t>пор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26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уловский район, 8 км на </w:t>
            </w:r>
            <w:r>
              <w:rPr>
                <w:color w:val="000000"/>
                <w:spacing w:val="-10"/>
                <w:sz w:val="28"/>
                <w:szCs w:val="28"/>
              </w:rPr>
              <w:t>юго-запад от ж/д.ст.Угловк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ловск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звестня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Окуловский район, 1 км на юг от р.п.Угловк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СЗЗ устанавливается в соответствии с требованиями СанПиН 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бское» Блок «С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карбонатные </w:t>
              <w:br/>
              <w:t>пор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куловский район, </w:t>
              <w:br/>
              <w:t>д.Труб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«Ново-Боровён-ковское» </w:t>
              <w:br/>
              <w:t xml:space="preserve">участок </w:t>
              <w:br/>
              <w:t>«Запад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Окуловский район, 3,</w:t>
            </w:r>
            <w:r>
              <w:rPr>
                <w:color w:val="000000"/>
                <w:spacing w:val="-6"/>
                <w:sz w:val="28"/>
                <w:szCs w:val="28"/>
              </w:rPr>
              <w:t>5 км на запад от ж/д.ст.Боро</w:t>
            </w:r>
            <w:r>
              <w:rPr>
                <w:color w:val="000000"/>
                <w:sz w:val="28"/>
                <w:szCs w:val="28"/>
              </w:rPr>
              <w:t>вёнк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«Ново-Боровёнковское» участок «Западный-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26" w:before="120" w:after="0"/>
              <w:rPr/>
            </w:pPr>
            <w:r>
              <w:rPr>
                <w:color w:val="000000"/>
                <w:sz w:val="28"/>
                <w:szCs w:val="28"/>
              </w:rPr>
              <w:t>Окуловский район, 3,5 км на северо-запад от ж/д.ст.Боро-вёнк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ровёнка» Блок №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, 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куловский район, 3 км на юго-запад от п.Боровёнк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лазо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куловский район, 1,6 км </w:t>
              <w:br/>
              <w:t>на юг от д.Глаз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ловск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куловский район, 18 км на юго-запад от г.Окуловк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едорко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Парфинский </w:t>
            </w:r>
            <w:r>
              <w:rPr>
                <w:color w:val="000000"/>
                <w:sz w:val="28"/>
                <w:szCs w:val="28"/>
              </w:rPr>
              <w:t xml:space="preserve">район, 4,4 км </w:t>
              <w:br/>
              <w:t>на северо-восток от д.Иванк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«Русло р.Ловать» </w:t>
              <w:br/>
              <w:t xml:space="preserve">участок </w:t>
              <w:br/>
              <w:t>«17-42,5 к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26" w:before="120" w:after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Парфинский </w:t>
            </w:r>
            <w:r>
              <w:rPr>
                <w:color w:val="000000"/>
                <w:sz w:val="28"/>
                <w:szCs w:val="28"/>
              </w:rPr>
              <w:t>район, в русле р.Ловать на 17-42,5 км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«Карельское-Пестово» </w:t>
              <w:br/>
              <w:t>участок №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чано-гравийная смесь, площадь 0,012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</w:r>
            <w:r>
              <w:rPr>
                <w:spacing w:val="-10"/>
                <w:sz w:val="28"/>
                <w:szCs w:val="28"/>
              </w:rPr>
              <w:t>Р3 – 12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Пестовский район,</w:t>
              <w:br/>
              <w:t>0,7 км южнее д.Карельско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пово-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Пестовский район, 4 км на запад от д.Поп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крих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Пестовский район, 0,3 км на юго-восток от д.Искрих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охо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ок, песчано-гравийная смесь, </w:t>
            </w:r>
            <w:r>
              <w:rPr>
                <w:spacing w:val="-12"/>
                <w:sz w:val="28"/>
                <w:szCs w:val="28"/>
              </w:rPr>
              <w:t>площадь 0,118 кв.км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</w:r>
            <w:r>
              <w:rPr>
                <w:spacing w:val="-8"/>
                <w:sz w:val="28"/>
                <w:szCs w:val="28"/>
              </w:rPr>
              <w:t>Р3 – 10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Солецкий район, вблизи д.Посох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pacing w:val="-14"/>
                <w:sz w:val="28"/>
                <w:szCs w:val="28"/>
              </w:rPr>
              <w:t>«Русло р.Шелонь»</w:t>
            </w:r>
            <w:r>
              <w:rPr>
                <w:spacing w:val="-6"/>
                <w:sz w:val="28"/>
                <w:szCs w:val="28"/>
              </w:rPr>
              <w:t xml:space="preserve"> участок </w:t>
              <w:br/>
              <w:t xml:space="preserve">«Скирино – </w:t>
              <w:br/>
              <w:t>Любито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песок, песчано-гравийная смесь, площадь 4,2 кв.км, </w:t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 xml:space="preserve">Р3 – 3 млн.куб.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цкий райо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pacing w:val="-8"/>
                <w:sz w:val="28"/>
                <w:szCs w:val="28"/>
              </w:rPr>
              <w:t>«Русло р.Шелонь</w:t>
            </w:r>
            <w:r>
              <w:rPr>
                <w:sz w:val="28"/>
                <w:szCs w:val="28"/>
              </w:rPr>
              <w:t xml:space="preserve"> участок </w:t>
              <w:br/>
              <w:t>Велебиц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песок, песчано-гравийная смесь, </w:t>
            </w:r>
            <w:r>
              <w:rPr>
                <w:spacing w:val="-18"/>
                <w:sz w:val="28"/>
                <w:szCs w:val="28"/>
              </w:rPr>
              <w:t>площадь 0,7358 кв.км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50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цкий райо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34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чково-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Солецкий район, 0,2 км на запад от д.Молочк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34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ище-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карбонатные </w:t>
              <w:br/>
              <w:t>породы (известня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Солецкий район, 0,3 км на северо-запад от д.Городище, </w:t>
              <w:br/>
              <w:t>23 км на юго-запад от</w:t>
              <w:br/>
              <w:t>г.Сольц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34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обск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звестняк, площадь</w:t>
            </w:r>
            <w:r>
              <w:rPr>
                <w:sz w:val="28"/>
                <w:szCs w:val="28"/>
              </w:rPr>
              <w:t xml:space="preserve"> 0,128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</w:r>
            <w:r>
              <w:rPr>
                <w:spacing w:val="-10"/>
                <w:sz w:val="28"/>
                <w:szCs w:val="28"/>
              </w:rPr>
              <w:t>Р3 – 20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pacing w:val="-10"/>
                <w:sz w:val="28"/>
                <w:szCs w:val="28"/>
              </w:rPr>
              <w:t xml:space="preserve">Старорусский </w:t>
            </w:r>
            <w:r>
              <w:rPr>
                <w:sz w:val="28"/>
                <w:szCs w:val="28"/>
              </w:rPr>
              <w:t>район, 0,5 км на запад от д.Солобск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34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pacing w:val="-12"/>
                <w:sz w:val="28"/>
                <w:szCs w:val="28"/>
              </w:rPr>
              <w:t>«Новое Солобск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песок, валунно-гравийно-песча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pacing w:val="-10"/>
                <w:sz w:val="28"/>
                <w:szCs w:val="28"/>
              </w:rPr>
              <w:t xml:space="preserve">Старорусский </w:t>
            </w:r>
            <w:r>
              <w:rPr>
                <w:sz w:val="28"/>
                <w:szCs w:val="28"/>
              </w:rPr>
              <w:t>район, 0,5 км на юг от д.Новое Солобск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34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«Ильменское» участок </w:t>
              <w:br/>
              <w:t>«Бурег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известня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pacing w:val="-10"/>
                <w:sz w:val="28"/>
                <w:szCs w:val="28"/>
              </w:rPr>
              <w:t xml:space="preserve">Старорусский </w:t>
            </w:r>
            <w:r>
              <w:rPr>
                <w:sz w:val="28"/>
                <w:szCs w:val="28"/>
              </w:rPr>
              <w:t>район, 0,5 км на юго-восток от д.Бурег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34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сяце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pacing w:val="-10"/>
                <w:sz w:val="28"/>
                <w:szCs w:val="28"/>
              </w:rPr>
              <w:t xml:space="preserve">Старорусский </w:t>
            </w:r>
            <w:r>
              <w:rPr>
                <w:sz w:val="28"/>
                <w:szCs w:val="28"/>
              </w:rPr>
              <w:t xml:space="preserve">район, </w:t>
              <w:br/>
              <w:t xml:space="preserve">в 0,25 км на запад </w:t>
              <w:br/>
              <w:t>от д.Месяце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34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стош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pacing w:val="-10"/>
                <w:sz w:val="28"/>
                <w:szCs w:val="28"/>
              </w:rPr>
              <w:t xml:space="preserve">Старорусский </w:t>
            </w:r>
            <w:r>
              <w:rPr>
                <w:sz w:val="28"/>
                <w:szCs w:val="28"/>
              </w:rPr>
              <w:t>район,</w:t>
              <w:br/>
              <w:t xml:space="preserve">1,7 км на северо-восток </w:t>
              <w:br/>
              <w:t>от д.Большое Зас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34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ут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pacing w:val="-10"/>
                <w:sz w:val="28"/>
                <w:szCs w:val="28"/>
              </w:rPr>
              <w:t xml:space="preserve">Старорусский </w:t>
            </w:r>
            <w:r>
              <w:rPr>
                <w:sz w:val="28"/>
                <w:szCs w:val="28"/>
              </w:rPr>
              <w:t>район,</w:t>
              <w:br/>
              <w:t xml:space="preserve">2,5 км на северо-восток </w:t>
              <w:br/>
              <w:t>от д.Большое Зас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пасово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песок, песчано-гравийная смесь, </w:t>
            </w:r>
            <w:r>
              <w:rPr>
                <w:spacing w:val="-8"/>
                <w:sz w:val="28"/>
                <w:szCs w:val="28"/>
              </w:rPr>
              <w:t>площадь 2,64 кв.км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25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pacing w:val="-8"/>
                <w:sz w:val="28"/>
                <w:szCs w:val="28"/>
              </w:rPr>
              <w:t xml:space="preserve">Хвойнинский </w:t>
            </w:r>
            <w:r>
              <w:rPr>
                <w:sz w:val="28"/>
                <w:szCs w:val="28"/>
              </w:rPr>
              <w:t xml:space="preserve">район, </w:t>
              <w:br/>
              <w:t>0,5 км на северо-восток от д.Спас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угровик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песчано-гравийная смесь, площадь 0,745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1 – 5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pacing w:val="-8"/>
                <w:sz w:val="28"/>
                <w:szCs w:val="28"/>
              </w:rPr>
              <w:t xml:space="preserve">Хвойнинский </w:t>
            </w: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голощи» участок «Юго-Восточ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валунно-гравийно-песча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pacing w:val="-8"/>
                <w:sz w:val="28"/>
                <w:szCs w:val="28"/>
              </w:rPr>
              <w:t xml:space="preserve">Хвойнинский </w:t>
            </w:r>
            <w:r>
              <w:rPr>
                <w:sz w:val="28"/>
                <w:szCs w:val="28"/>
              </w:rPr>
              <w:t xml:space="preserve">район, 22 км </w:t>
              <w:br/>
              <w:t>на юго-запад от р.п.Хвойна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то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pacing w:val="-8"/>
                <w:sz w:val="28"/>
                <w:szCs w:val="28"/>
              </w:rPr>
              <w:t xml:space="preserve">Хвойнинский </w:t>
            </w:r>
            <w:r>
              <w:rPr>
                <w:sz w:val="28"/>
                <w:szCs w:val="28"/>
              </w:rPr>
              <w:t>район, 4,5 км на восток от ж/д.ст.Анци-фер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еновские Вельг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тор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pacing w:val="-8"/>
                <w:sz w:val="28"/>
                <w:szCs w:val="28"/>
              </w:rPr>
              <w:t xml:space="preserve">Хвойнинский </w:t>
            </w:r>
            <w:r>
              <w:rPr>
                <w:sz w:val="28"/>
                <w:szCs w:val="28"/>
              </w:rPr>
              <w:t xml:space="preserve">район, </w:t>
              <w:br/>
              <w:t xml:space="preserve">3,5 км на северо-запад </w:t>
              <w:br/>
              <w:t>от ж/д.ст.Кабож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голощ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песок, валунно-гравийно-песча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pacing w:val="-8"/>
                <w:sz w:val="28"/>
                <w:szCs w:val="28"/>
              </w:rPr>
              <w:t xml:space="preserve">Хвойнинский </w:t>
            </w:r>
            <w:r>
              <w:rPr>
                <w:sz w:val="28"/>
                <w:szCs w:val="28"/>
              </w:rPr>
              <w:t>район, 22 км  от ж/д.ст.Хвойна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pacing w:val="-10"/>
                <w:sz w:val="28"/>
                <w:szCs w:val="28"/>
              </w:rPr>
              <w:t>«Анциферово-</w:t>
            </w:r>
            <w:r>
              <w:rPr>
                <w:spacing w:val="-10"/>
                <w:sz w:val="28"/>
                <w:szCs w:val="28"/>
                <w:lang w:val="en-US"/>
              </w:rPr>
              <w:t>III</w:t>
            </w:r>
            <w:r>
              <w:rPr>
                <w:spacing w:val="-1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участок </w:t>
              <w:br/>
              <w:t>«Голубих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валунно-гравийно-песча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pacing w:val="-8"/>
                <w:sz w:val="28"/>
                <w:szCs w:val="28"/>
              </w:rPr>
              <w:t xml:space="preserve">Хвойнинский </w:t>
            </w:r>
            <w:r>
              <w:rPr>
                <w:sz w:val="28"/>
                <w:szCs w:val="28"/>
              </w:rPr>
              <w:t>район, 7-8 км на запад от д.Анцифер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44 кварт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pacing w:val="-8"/>
                <w:sz w:val="28"/>
                <w:szCs w:val="28"/>
              </w:rPr>
              <w:t xml:space="preserve">Хвойнинский </w:t>
            </w:r>
            <w:r>
              <w:rPr>
                <w:sz w:val="28"/>
                <w:szCs w:val="28"/>
              </w:rPr>
              <w:t>район, 3,5 км на восток от д.Миголощ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обж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озерный сапроп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pacing w:val="-8"/>
                <w:sz w:val="28"/>
                <w:szCs w:val="28"/>
              </w:rPr>
              <w:t xml:space="preserve">Хвойнинский </w:t>
            </w:r>
            <w:r>
              <w:rPr>
                <w:sz w:val="28"/>
                <w:szCs w:val="28"/>
              </w:rPr>
              <w:t xml:space="preserve">район, </w:t>
              <w:br/>
              <w:t xml:space="preserve">0,2 км южнее д.Полобжа </w:t>
              <w:br/>
              <w:t>Дворищенского сельского поселен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«Александровск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валунно-гравийно-песча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pacing w:val="-8"/>
                <w:sz w:val="28"/>
                <w:szCs w:val="28"/>
              </w:rPr>
              <w:t xml:space="preserve">Хвойнинский </w:t>
            </w:r>
            <w:r>
              <w:rPr>
                <w:sz w:val="28"/>
                <w:szCs w:val="28"/>
              </w:rPr>
              <w:t xml:space="preserve">район, </w:t>
              <w:br/>
              <w:t xml:space="preserve">25 км на северо-восток от р.п.Хвойная, 13 км на север </w:t>
              <w:br/>
              <w:t>от д.Лесна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знецово-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Холмский район, 2,3 км на запад от д.Морх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полец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песок, 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Холмский район, 0,3 км на юго-восток от д.Аполец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Иглино-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песок, площадь 0,623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14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Чудовский район, вблизи д.Колом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Иглино-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песок, площадь 1,146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28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Чудовский район, вблизи д.Колом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лино-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песок, площадь 1,583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32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вский райо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рефино-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песок, площадь 0,279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689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Чудовский район, вблизи д.Арефи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рефин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Чудовский район, на левом берегу р.Волхов, между д.Ямно и д.Арефи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рефино-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удовский район, 0,5 км на юг от д.Арефино, 1 км на запад от д.Красный Посёлок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тин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удовский район, 5,0 км на восток от д.Карловк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тино-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удовский район, 14 км на север-северо-восток от г.Чуд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лучь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удовский район, 1 км на восток от д.Облучь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«Отхожий Лес» участок </w:t>
              <w:br/>
              <w:t>«Отхожий Ле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ор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Чудовский район, 6 км на северо-запад от г.Чудово, </w:t>
              <w:br/>
              <w:t>в 1 км на восток от д.Торфяно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тки-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Чудовский район, 30 км </w:t>
              <w:br/>
              <w:t>на юг от г.Чуд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тки-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удовский район, 30 км на юг от г.Чудово, 0,8 км на юго-восток от д.Мостк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езее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удовский район, 18 км на восток от г.Чуд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щ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песчано-гравийная смесь, площадь 0,3337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150 тыс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ский район, 0,5 км к югу от д.Подгощ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усло реки </w:t>
              <w:br/>
              <w:t>Шелонь (устье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песок, площадь 29,8 кв.км, </w:t>
              <w:br/>
            </w:r>
            <w:r>
              <w:rPr>
                <w:spacing w:val="-8"/>
                <w:sz w:val="28"/>
                <w:szCs w:val="28"/>
              </w:rPr>
              <w:t>прогнозные ресурсы</w:t>
            </w:r>
            <w:r>
              <w:rPr>
                <w:sz w:val="28"/>
                <w:szCs w:val="28"/>
              </w:rPr>
              <w:t xml:space="preserve"> по категории </w:t>
              <w:br/>
              <w:t>Р3 – 1 млн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ский райо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«Русло реки </w:t>
            </w:r>
            <w:r>
              <w:rPr>
                <w:spacing w:val="-6"/>
                <w:sz w:val="28"/>
                <w:szCs w:val="28"/>
              </w:rPr>
              <w:t>Шелонь» участок</w:t>
            </w:r>
            <w:r>
              <w:rPr>
                <w:sz w:val="28"/>
                <w:szCs w:val="28"/>
              </w:rPr>
              <w:t xml:space="preserve"> «12-29 к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песок, 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Шимский район, в русле р.Шелонь на 12-29 км </w:t>
              <w:br/>
              <w:t>по лоцманской карт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аплюсские мх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ф, площадь </w:t>
              <w:br/>
              <w:t xml:space="preserve">3,3 кв.км, прогнозные ресурсы по </w:t>
              <w:br/>
              <w:t xml:space="preserve">категории </w:t>
              <w:br/>
              <w:t>Р3 – 800 тыс.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Шимский район, 10 км на запад от д.Людяти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Кчерское» </w:t>
              <w:br/>
              <w:t xml:space="preserve">участок </w:t>
              <w:br/>
              <w:t>«Хотын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песчано-гравийная смесь, площадь 0,3855 кв.км, </w:t>
              <w:br/>
              <w:t xml:space="preserve">балансовые запасы по категориям: А+В+С1 – </w:t>
              <w:br/>
              <w:t>2,2 млн.куб.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Шимский район, 0,46 км на юг от д.Хотыня, 22 км на </w:t>
              <w:br/>
              <w:t>северо-запад от с.Медведь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Кчерское» </w:t>
              <w:br/>
              <w:t>участок «Комарово-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Шимский район, 0,5 км на юг от д.Комарово, 22 км на северо-запад от с.Медведь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ровское» участок «Юго-Запад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ор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Шимский район, 1,5 км на северо-запад от д.Северная </w:t>
              <w:br/>
              <w:t>Поля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арбонатные </w:t>
              <w:br/>
              <w:t>пор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Шимский район, 0,4 км на северо-восток от д.Лук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Добролюбо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, песчано-гравийная сме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Шимский район, 2,5 км на северо-восток от д.Менюш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«Добролюбово-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Шимский район, 2,5 км на северо-восток от д.Менюш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ар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арбонатные</w:t>
              <w:br/>
              <w:t>пор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Шимский район, 0,7 км на северо-восток от д.Жар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оницко-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арбонатные </w:t>
              <w:br/>
              <w:t>пор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Шимский район, 1,1 км на юго-восток от д.Солоницк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оницк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Шимский район, 0,7 км на юго-восток от д.Солоницко, </w:t>
              <w:br/>
              <w:t>в 8 км на юг от р.п.Шимск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раново-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звестня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Шимский район, 7,5 км на юг от р.п.Шимск, 0,6 км </w:t>
              <w:br/>
              <w:t>на север от д.Баран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ки недр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18"/>
                <w:sz w:val="28"/>
                <w:szCs w:val="28"/>
              </w:rPr>
              <w:t>«Скородумское-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Шимский район, 9 км на юг от р.п.Шимск, 0,6 км на юг от д.Солоницко, 3 км на </w:t>
              <w:br/>
              <w:t>юго-запад от д.Лук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ЗЗ устанавливается в соответствии с требованиями СанПиН </w:t>
              <w:br/>
              <w:t>2.2.1/ 2.1.1.1200-03</w:t>
            </w:r>
          </w:p>
        </w:tc>
      </w:tr>
    </w:tbl>
    <w:p>
      <w:pPr>
        <w:pStyle w:val="Normal"/>
        <w:spacing w:lineRule="exact" w:line="240" w:before="120" w:after="0"/>
        <w:ind w:firstLine="709"/>
        <w:rPr>
          <w:sz w:val="28"/>
        </w:rPr>
      </w:pPr>
      <w:r>
        <w:rPr>
          <w:sz w:val="28"/>
        </w:rPr>
        <w:t>4. Территории</w:t>
      </w:r>
    </w:p>
    <w:p>
      <w:pPr>
        <w:pStyle w:val="Normal"/>
        <w:spacing w:lineRule="exact" w:line="240" w:before="120" w:after="0"/>
        <w:ind w:firstLine="709"/>
        <w:rPr>
          <w:sz w:val="28"/>
        </w:rPr>
      </w:pPr>
      <w:r>
        <w:rPr>
          <w:sz w:val="28"/>
        </w:rPr>
        <w:t>4.1. Территории объектов культурного наследия (памятники истории и культуры) народов Российской Федерации</w:t>
      </w:r>
    </w:p>
    <w:p>
      <w:pPr>
        <w:pStyle w:val="Normal"/>
        <w:spacing w:lineRule="exact" w:line="240" w:before="120" w:after="0"/>
        <w:ind w:firstLine="709"/>
        <w:rPr>
          <w:sz w:val="28"/>
        </w:rPr>
      </w:pPr>
      <w:r>
        <w:rPr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381"/>
        <w:gridCol w:w="2057"/>
        <w:gridCol w:w="3068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Назначение объекта </w:t>
              <w:br/>
              <w:t>регионального значен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ъек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8"/>
              </w:rPr>
              <w:t xml:space="preserve">Краткая </w:t>
              <w:br/>
              <w:t>характеристика объект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Местоположение </w:t>
              <w:br/>
              <w:t>планируемого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Зоны </w:t>
              <w:br/>
              <w:t xml:space="preserve">с особыми условиями </w:t>
              <w:br/>
              <w:t>использования территор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381"/>
        <w:gridCol w:w="2057"/>
        <w:gridCol w:w="3068"/>
        <w:gridCol w:w="198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объектов культурного наследия (памятники истории и культуры) народов Российской Федерации, </w:t>
              <w:br/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до 2022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exact" w:line="240" w:before="120" w:after="0"/>
              <w:ind w:left="11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охранных зон с определением территории и регламент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астырь Вяжищский, XVII-XVIII вв. (памятник культовой архитектуры федерального значения, принятый на охрану </w:t>
              <w:br/>
              <w:t xml:space="preserve">постановлением Совета Министров РСФСР </w:t>
              <w:br/>
              <w:t xml:space="preserve">от 30 августа 1960 года </w:t>
              <w:br/>
              <w:t>№ 1327 (Р-1327)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овгородский район, д.Вяжи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зработка охранных зон с определением территории и регламент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астырь Троицкий </w:t>
              <w:br/>
              <w:t xml:space="preserve">Михайло-Клопский, начало XIX в. до 1815 г. (памятник культовой </w:t>
              <w:br/>
            </w:r>
            <w:r>
              <w:rPr>
                <w:spacing w:val="-10"/>
                <w:sz w:val="28"/>
                <w:szCs w:val="28"/>
              </w:rPr>
              <w:t>архитектуры федерального</w:t>
            </w:r>
            <w:r>
              <w:rPr>
                <w:sz w:val="28"/>
                <w:szCs w:val="28"/>
              </w:rPr>
              <w:t xml:space="preserve"> значения, принятый на охрану постановлением </w:t>
            </w:r>
            <w:r>
              <w:rPr>
                <w:spacing w:val="-8"/>
                <w:sz w:val="28"/>
                <w:szCs w:val="28"/>
              </w:rPr>
              <w:t>Совета Министров РСФСР</w:t>
            </w:r>
            <w:r>
              <w:rPr>
                <w:sz w:val="28"/>
                <w:szCs w:val="28"/>
              </w:rPr>
              <w:t xml:space="preserve"> от 30 августа 1960 года </w:t>
              <w:br/>
              <w:t>№ 1327  (Р-1327)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овгородский район, д.Сельцо (Клопская слоб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зработка охранных зон с определением территории и регламент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ьский монастырь: церковь Николая </w:t>
              <w:br/>
              <w:t xml:space="preserve">Чудотворца с трапезной, </w:t>
              <w:br/>
              <w:t xml:space="preserve">1220 г., XIX в. 70-80 гг., церковь Варлаама Хутынского с </w:t>
            </w:r>
            <w:r>
              <w:rPr>
                <w:spacing w:val="-6"/>
                <w:sz w:val="28"/>
                <w:szCs w:val="28"/>
              </w:rPr>
              <w:t xml:space="preserve">притвором и колокольней, </w:t>
            </w:r>
            <w:r>
              <w:rPr>
                <w:sz w:val="28"/>
                <w:szCs w:val="28"/>
              </w:rPr>
              <w:t xml:space="preserve">1882 г., школа </w:t>
              <w:br/>
              <w:t xml:space="preserve">церковно-приходская, XIX в. (памятник куль-товой архитектуры </w:t>
              <w:br/>
              <w:t xml:space="preserve">федерального значения, принятый на охрану </w:t>
              <w:br/>
              <w:t xml:space="preserve">постановлением Совета Министров РСФСР </w:t>
              <w:br/>
              <w:t xml:space="preserve">от 30 августа 1960 года </w:t>
              <w:br/>
              <w:t>№ 1327 (Р-1327)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орусский район,  д.Кос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зработка охранных зон с определением территории и регламент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мовый комплекс: </w:t>
              <w:br/>
              <w:t xml:space="preserve">Воскресенский собор, </w:t>
              <w:br/>
              <w:t xml:space="preserve">колокольня, XVII-XIX вв. (памятник культовой </w:t>
              <w:br/>
            </w:r>
            <w:r>
              <w:rPr>
                <w:spacing w:val="-8"/>
                <w:sz w:val="28"/>
                <w:szCs w:val="28"/>
              </w:rPr>
              <w:t>архитектуры федерального</w:t>
            </w:r>
            <w:r>
              <w:rPr>
                <w:sz w:val="28"/>
                <w:szCs w:val="28"/>
              </w:rPr>
              <w:t xml:space="preserve"> значения, принятый на охрану постановлением Совета Министров РСФСР от 30 августа </w:t>
              <w:br/>
            </w:r>
            <w:r>
              <w:rPr>
                <w:spacing w:val="-6"/>
                <w:sz w:val="28"/>
                <w:szCs w:val="28"/>
              </w:rPr>
              <w:t>1960 года № 1327 (Р-1327)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орусский район, г.Старая Русса, ул.Возрождения, д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зработка охранных зон с определением территории и регламент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ркви Георгия и Благовещения, 1410 г., 1742г., </w:t>
              <w:br/>
              <w:t xml:space="preserve">1782 г. (памятник </w:t>
              <w:br/>
              <w:t xml:space="preserve">культовой архитектуры федерального значения, принятый на охрану </w:t>
              <w:br/>
              <w:t xml:space="preserve">постановлением Совета Министров РСФСР </w:t>
              <w:br/>
              <w:t xml:space="preserve">от 30 августа 1960 года </w:t>
              <w:br/>
              <w:t>№ 1327 (Р-1327)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орусский район,  г.Старая Русса, ул.Георгиевская, д.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зработка охранных зон с определением территории и регламент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рковь Мины Мученика, середина XV в. (памятник культовой архитектуры федерального значения, принятый на охрану </w:t>
              <w:br/>
              <w:t xml:space="preserve">постановлением Совета Министров РСФСР </w:t>
              <w:br/>
              <w:t xml:space="preserve">от 30 августа 1960 года </w:t>
              <w:br/>
              <w:t>№ 1327 (Р-1327)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орусский район,  г.Старая Русса, ул.Георгиевская, д.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Разработка охранных зон с определением территории и регламент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мовый комплекс: </w:t>
              <w:br/>
            </w:r>
            <w:r>
              <w:rPr>
                <w:spacing w:val="-6"/>
                <w:sz w:val="28"/>
                <w:szCs w:val="28"/>
              </w:rPr>
              <w:t xml:space="preserve">церковь Святителя </w:t>
              <w:br/>
              <w:t>Николая</w:t>
            </w:r>
            <w:r>
              <w:rPr>
                <w:sz w:val="28"/>
                <w:szCs w:val="28"/>
              </w:rPr>
              <w:t xml:space="preserve">, колокольня, 1710 г., начало XIX в. (памятник культовой </w:t>
              <w:br/>
            </w:r>
            <w:r>
              <w:rPr>
                <w:spacing w:val="-6"/>
                <w:sz w:val="28"/>
                <w:szCs w:val="28"/>
              </w:rPr>
              <w:t>архитектуры федерального</w:t>
            </w:r>
            <w:r>
              <w:rPr>
                <w:sz w:val="28"/>
                <w:szCs w:val="28"/>
              </w:rPr>
              <w:t xml:space="preserve"> значения, принятый на охрану постановлением </w:t>
            </w:r>
            <w:r>
              <w:rPr>
                <w:spacing w:val="-6"/>
                <w:sz w:val="28"/>
                <w:szCs w:val="28"/>
              </w:rPr>
              <w:t>Совета Министров РСФСР</w:t>
            </w:r>
            <w:r>
              <w:rPr>
                <w:sz w:val="28"/>
                <w:szCs w:val="28"/>
              </w:rPr>
              <w:t xml:space="preserve"> от 30 августа 1960 года </w:t>
              <w:br/>
              <w:t>№ 1327 (Р-1327)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Старорусский район,  г.Старая Русса, ул.Красных коман-ди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Разработка охранных зон с определением территории и регламент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мовый комплекс: </w:t>
              <w:br/>
              <w:t xml:space="preserve">Спасо-Преображенский собор, 1198 г., 1442 г., 1628-1630 гг., церковь Рождества Христова, </w:t>
              <w:br/>
              <w:t xml:space="preserve">30-е гг. XVII в., церковь Сретения с трапезной, </w:t>
              <w:br/>
              <w:t xml:space="preserve">колокольня, (памятник культовой архитектуры федерального значения, принятый на охрану </w:t>
              <w:br/>
              <w:t xml:space="preserve">постановлением Совета Министров РСФСР </w:t>
              <w:br/>
              <w:t xml:space="preserve">от 30 августа 1960 года </w:t>
              <w:br/>
              <w:t>№ 1327 (Р-1327)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Старорусский район,  г.Старая Русса, </w:t>
              <w:br/>
              <w:t>ул.Т. Фрунз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Разработка охранных зон с определением территории и регламент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рковь Святой Троицы, 1680-1684 гг., XIX в. </w:t>
              <w:br/>
              <w:t xml:space="preserve">(памятник культовой </w:t>
              <w:br/>
            </w:r>
            <w:r>
              <w:rPr>
                <w:spacing w:val="-8"/>
                <w:sz w:val="28"/>
                <w:szCs w:val="28"/>
              </w:rPr>
              <w:t>архитектуры федерального</w:t>
            </w:r>
            <w:r>
              <w:rPr>
                <w:sz w:val="28"/>
                <w:szCs w:val="28"/>
              </w:rPr>
              <w:t xml:space="preserve"> значения, принятый на охрану постановлением </w:t>
            </w:r>
            <w:r>
              <w:rPr>
                <w:spacing w:val="-6"/>
                <w:sz w:val="28"/>
                <w:szCs w:val="28"/>
              </w:rPr>
              <w:t>Совета Министров РСФСР</w:t>
            </w:r>
            <w:r>
              <w:rPr>
                <w:sz w:val="28"/>
                <w:szCs w:val="28"/>
              </w:rPr>
              <w:t xml:space="preserve"> от 30 августа 1960 года </w:t>
              <w:br/>
              <w:t>№ 1327 (Р-1327)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Старорусский район,  г.Старая Русса, </w:t>
              <w:br/>
              <w:t>ул.Т. Фрунзе, д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Разработка охранных зон с определением территории и регламент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ник солдатам </w:t>
              <w:br/>
              <w:t xml:space="preserve">Вильманстрандского </w:t>
              <w:br/>
              <w:t>полка (скульптор</w:t>
              <w:br/>
              <w:t xml:space="preserve">Н. Витемберг) (памятник  истории федерального значения, принятый на охрану постановлением </w:t>
            </w:r>
            <w:r>
              <w:rPr>
                <w:spacing w:val="-6"/>
                <w:sz w:val="28"/>
                <w:szCs w:val="28"/>
              </w:rPr>
              <w:t>Совета Министров РСФСР</w:t>
            </w:r>
            <w:r>
              <w:rPr>
                <w:sz w:val="28"/>
                <w:szCs w:val="28"/>
              </w:rPr>
              <w:t xml:space="preserve"> от 30 августа 1960 года </w:t>
              <w:br/>
              <w:t>№ 1327 (Р-1327)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тарорусский район,  г.Старая Русса, ул.Мине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Разработка охранных зон с определением территории и регламент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Леохновский монастырь, 1788 г., конец XIX в. </w:t>
              <w:br/>
              <w:t xml:space="preserve">(памятник культовой </w:t>
              <w:br/>
              <w:t xml:space="preserve">архитектуры регионального значения, принятый </w:t>
            </w:r>
            <w:r>
              <w:rPr>
                <w:spacing w:val="-8"/>
                <w:sz w:val="28"/>
                <w:szCs w:val="28"/>
              </w:rPr>
              <w:t>на охрану постановлением</w:t>
            </w:r>
            <w:r>
              <w:rPr>
                <w:sz w:val="28"/>
                <w:szCs w:val="28"/>
              </w:rPr>
              <w:t xml:space="preserve"> Администрации области </w:t>
              <w:br/>
              <w:t>от 23.01.97 № 21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тарорусский район, д.Леох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зработка охранных зон с определением территории и регламент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рковь Введения во храм с приделом Великому-ченицы Екатерины </w:t>
              <w:br/>
              <w:t xml:space="preserve">(архитектор В.П. Стасов), </w:t>
              <w:br/>
              <w:t>70-е гг. XVII в., 1828-</w:t>
              <w:br/>
              <w:t xml:space="preserve">1832 гг. (памятник </w:t>
              <w:br/>
              <w:t xml:space="preserve">культовой </w:t>
            </w:r>
            <w:r>
              <w:rPr>
                <w:spacing w:val="-8"/>
                <w:sz w:val="28"/>
                <w:szCs w:val="28"/>
              </w:rPr>
              <w:t>архитектуры федерального</w:t>
            </w:r>
            <w:r>
              <w:rPr>
                <w:sz w:val="28"/>
                <w:szCs w:val="28"/>
              </w:rPr>
              <w:t xml:space="preserve"> значения, принятый на охрану </w:t>
              <w:br/>
              <w:t xml:space="preserve">постановлением Совета Министров РСФСР </w:t>
              <w:br/>
              <w:t xml:space="preserve">от 30 августа 1960 года </w:t>
              <w:br/>
              <w:t>№ 1327 (Р-1327)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овгородский район, с.Брон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exact" w:line="26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Разработка охранных зон с определением территории и регламент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рковь Успения </w:t>
              <w:br/>
              <w:t xml:space="preserve">Пресвятой Богородицы на Волотовом поле, 1352 г. (памятник культовой </w:t>
              <w:br/>
            </w:r>
            <w:r>
              <w:rPr>
                <w:spacing w:val="-10"/>
                <w:sz w:val="28"/>
                <w:szCs w:val="28"/>
              </w:rPr>
              <w:t>архитектуры федерального</w:t>
            </w:r>
            <w:r>
              <w:rPr>
                <w:sz w:val="28"/>
                <w:szCs w:val="28"/>
              </w:rPr>
              <w:t xml:space="preserve"> значения, принятый на охрану постановлением </w:t>
            </w:r>
            <w:r>
              <w:rPr>
                <w:spacing w:val="-6"/>
                <w:sz w:val="28"/>
                <w:szCs w:val="28"/>
              </w:rPr>
              <w:t>Совета Министров РСФСР</w:t>
            </w:r>
            <w:r>
              <w:rPr>
                <w:sz w:val="28"/>
                <w:szCs w:val="28"/>
              </w:rPr>
              <w:t xml:space="preserve"> от 30 августа 1960 года </w:t>
              <w:br/>
              <w:t>№ 1327 (Р-1327)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Новгородский район, д.Волот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exact" w:line="26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Разработка охранных зон с определением территории и регламент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рковь Троицы, 1699 г., 1849 г. (памятник </w:t>
              <w:br/>
              <w:t xml:space="preserve">культовой архитектуры федерального значения, принятый на охрану </w:t>
              <w:br/>
              <w:t xml:space="preserve">постановлением Совета Министров РСФСР </w:t>
              <w:br/>
              <w:t xml:space="preserve">от 30 августа 1960 года </w:t>
              <w:br/>
              <w:t>№ 1327 (Р-1327)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Новгородский район, д.Захарь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exact" w:line="26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Разработка охранных зон с определением территории и регламент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монастырь Нередицкий, 1198 г. (памятник </w:t>
              <w:br/>
              <w:t xml:space="preserve">культовой архитектуры </w:t>
              <w:br/>
              <w:t xml:space="preserve">федерального значения, принятый на охрану </w:t>
              <w:br/>
              <w:t xml:space="preserve">постановлением Совета Министров РСФСР </w:t>
              <w:br/>
              <w:t xml:space="preserve">от 30 августа 1960 года </w:t>
              <w:br/>
              <w:t>№ 1327 (Р-1327), включен в список ЮНЕСКО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Новгородский район, д.Спас-Неред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firstLine="709"/>
        <w:outlineLvl w:val="0"/>
        <w:rPr>
          <w:sz w:val="28"/>
        </w:rPr>
      </w:pPr>
      <w:r>
        <w:rPr>
          <w:sz w:val="28"/>
        </w:rPr>
        <w:t>4.2. Особо охраняемые природные территории</w:t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outlineLvl w:val="0"/>
        <w:rPr>
          <w:sz w:val="28"/>
        </w:rPr>
      </w:pPr>
      <w:r>
        <w:rPr>
          <w:sz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2768"/>
        <w:gridCol w:w="2931"/>
        <w:gridCol w:w="2358"/>
        <w:gridCol w:w="200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Назначение объекта </w:t>
              <w:br/>
              <w:t>регионального значе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Наименование </w:t>
              <w:br/>
              <w:t>объект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>Краткая характеристика объект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Местоположение </w:t>
              <w:br/>
              <w:t>планируемого объек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Зоны с </w:t>
              <w:br/>
              <w:t xml:space="preserve">особыми условиями </w:t>
              <w:br/>
              <w:t>использо-</w:t>
              <w:br/>
              <w:t>вания терри-тор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2768"/>
        <w:gridCol w:w="2931"/>
        <w:gridCol w:w="2358"/>
        <w:gridCol w:w="2007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собо охраняемые природные территории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до 202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государственный природный заказник «Звонецкий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998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ытинский 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осударственный природный заказник «Шереховичский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473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Любытински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государственный природный заказник «Дельта реки </w:t>
              <w:br/>
              <w:t>Ловать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2100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арфинский </w:t>
              <w:br/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государственный природный заказник «Пестовский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2480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естовский </w:t>
              <w:br/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государственный природный заказник «Волховская пойма и Ширинские мхи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3651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Чудовский </w:t>
              <w:br/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мятник природы «Ландшафт в окрест-ностях д.Ивня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23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ецкий 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«Луга у д.Новое </w:t>
              <w:br/>
              <w:t xml:space="preserve">Овсино в долине </w:t>
              <w:br/>
              <w:t xml:space="preserve">реки Луга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409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ецкий 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«Яковищенские ключи и карстовый ландшафт у д.Яко-вищи в бассейне </w:t>
              <w:br/>
              <w:t>реки Удина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 8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ошенской </w:t>
              <w:br/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мятник природы «Ленинский бор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311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стовский</w:t>
              <w:br/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мятник природы «Устье Кордонного ручья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2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естовский </w:t>
              <w:br/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мятник природы «Святой источник (д.Улома)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1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естовский </w:t>
              <w:br/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«Природно-культур-ный ландшафт </w:t>
              <w:br/>
              <w:t xml:space="preserve">северной части </w:t>
              <w:br/>
              <w:t xml:space="preserve">озера Меглино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350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естовский </w:t>
              <w:br/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мятник природы «Внутова (Девичья) гора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443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инский 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мятник природы «Озеро Березорадинское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212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инский 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мятник природы «Озеро Холодное с родниками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33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инский 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«Ландшафт в окрестностях озера Вилея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1135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инский 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памятник природы «Ландшафт озера Видимирское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планируемая площадь 1423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инский 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«Болотный комплекс в долине реки </w:t>
              <w:br/>
              <w:t xml:space="preserve">Суглица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планируемая площадь 10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инский 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«Урочище Железное озерко (карстовые формы рельефа, </w:t>
              <w:br/>
              <w:t xml:space="preserve">болотные железные руды)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планируемая площадь 250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инский 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«Долина реки </w:t>
              <w:br/>
              <w:t xml:space="preserve">Батутинка и низинные болота в ее </w:t>
              <w:br/>
              <w:t xml:space="preserve">бассейне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планируемая площадь  21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ский 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«Долина реки </w:t>
              <w:br/>
              <w:t>Крутовка и местечко Боброво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планируемая площадь 28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ский 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exact" w:line="24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«Ландшафт в нижнем течении рек Большой и Малый Тудер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планируемая площадь  45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ский 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, II этап до 2032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родный парк «Горная Мста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1079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чский 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осударственный природный заказник «Любытинский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1050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ытинский 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осударственный природный заказник «Озерно-лесной комплекс Мдо-Радуля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100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ытинский  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осударственный природный заказник «Дельта реки Мста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1141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«Ландшафт озера Борок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6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Батецкий </w:t>
              <w:br/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«Верховье реки </w:t>
              <w:br/>
              <w:t xml:space="preserve">Чёрная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22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Батецкий </w:t>
              <w:br/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«Пойменные леса </w:t>
              <w:br/>
              <w:t>в долине реки Полометь от с.Яжелбицы до реки Пола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101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алдайский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мятник природы «Пойменные леса в долине реки Полометь от с.Яжелбицы до реки Пола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101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Демянский </w:t>
              <w:br/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мятник природы «Петля реки Пола с устьями рек Полометь, Явонь, Ладомирка к юго-востоку от д.Костьково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2095 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Демянский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амятник природы «Петля реки Мста у д.Усть-Волма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ланируемая площадь 795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Крестецкий 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«Живописный ландшафт в окрестностях усадьбы </w:t>
              <w:br/>
              <w:t>Суворовых (д.Каменка)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ланируемая площадь 28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Любытински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«Красный бережок (участок долины </w:t>
              <w:br/>
              <w:t>реки Мста от д.Красный Бережок до д.Выставка)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ланируемая площадь 660 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Маловишерски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йон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амятник природы «Ландшафт у д.Мамоновщина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ланируемая площадь 55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Марёвский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амятник природы «Болото Ольховец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ланируемая площадь 284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Мошенской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</w:t>
            </w:r>
            <w:r>
              <w:rPr>
                <w:spacing w:val="-1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зеро около</w:t>
            </w:r>
            <w:r>
              <w:rPr>
                <w:spacing w:val="-10"/>
                <w:sz w:val="28"/>
                <w:szCs w:val="28"/>
              </w:rPr>
              <w:t xml:space="preserve"> </w:t>
              <w:br/>
              <w:t>д.Усть-</w:t>
            </w:r>
            <w:r>
              <w:rPr>
                <w:sz w:val="28"/>
                <w:szCs w:val="28"/>
              </w:rPr>
              <w:t>Кировское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ланируемая площадь 1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товский </w:t>
              <w:br/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«Озеро Дедкино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ланируемая площадь 1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товский  </w:t>
              <w:br/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«Щукина гора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ланируемая площадь 42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естовский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«Ландшафт долины реки Поросла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ланируемая площадь 675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товский </w:t>
              <w:br/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мятник природы «Выбитский лес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790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лецкий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«Долина реки </w:t>
              <w:br/>
              <w:t xml:space="preserve">Калошка с обнажениями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114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лецкий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«Урочище Соловьи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501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мский</w:t>
              <w:br/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амятник природы «Пойменные комп-лексы в долине реки Шелонь у д.Мшага Ямская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анируемая площадь 255 г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Шимский 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outlineLvl w:val="0"/>
        <w:rPr>
          <w:sz w:val="28"/>
        </w:rPr>
      </w:pPr>
      <w:r>
        <w:rPr>
          <w:sz w:val="28"/>
        </w:rPr>
        <w:t xml:space="preserve">4.3. Инвестиционные площадки </w:t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outlineLvl w:val="0"/>
        <w:rPr>
          <w:sz w:val="28"/>
        </w:rPr>
      </w:pPr>
      <w:r>
        <w:rPr>
          <w:sz w:val="28"/>
        </w:rPr>
      </w:r>
    </w:p>
    <w:tbl>
      <w:tblPr>
        <w:tblW w:w="14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91"/>
        <w:gridCol w:w="3381"/>
        <w:gridCol w:w="2420"/>
        <w:gridCol w:w="3413"/>
        <w:gridCol w:w="2613"/>
      </w:tblGrid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Назначение </w:t>
              <w:br/>
              <w:t xml:space="preserve">объекта </w:t>
              <w:br/>
              <w:t>регионального значен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ъек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Краткая </w:t>
              <w:br/>
              <w:t>характеристика объект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 xml:space="preserve">Местоположение </w:t>
              <w:br/>
              <w:t>планируемого объек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</w:rPr>
              <w:t>Зоны с особыми условиями использования территор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91"/>
        <w:gridCol w:w="3381"/>
        <w:gridCol w:w="2420"/>
        <w:gridCol w:w="3413"/>
        <w:gridCol w:w="2613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площадки для размещения сельскохозяйственного произво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плекс по разведению крупного рогатого скота колхоза «Верный путь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,5 га </w:t>
              <w:br/>
              <w:t xml:space="preserve">с возможным расширением </w:t>
              <w:br/>
              <w:t xml:space="preserve">до 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атецкий район, д.Чёрно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тноводческая </w:t>
              <w:br/>
              <w:t xml:space="preserve">ферма в д.Большие </w:t>
              <w:br/>
              <w:t>Ясковиц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8,4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Батецкий район, </w:t>
            </w:r>
            <w:r>
              <w:rPr>
                <w:spacing w:val="-6"/>
                <w:sz w:val="28"/>
                <w:szCs w:val="28"/>
              </w:rPr>
              <w:t xml:space="preserve">д.Большие </w:t>
            </w:r>
            <w:r>
              <w:rPr>
                <w:sz w:val="28"/>
                <w:szCs w:val="28"/>
              </w:rPr>
              <w:t>Ясковиц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тцы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96,7 га </w:t>
              <w:br/>
              <w:t xml:space="preserve">с возможным расширением </w:t>
              <w:br/>
              <w:t xml:space="preserve">до 12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Батецкий район, д.Витц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«Остров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37,6 га с возможным расширением </w:t>
              <w:br/>
              <w:t xml:space="preserve">до 20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Батецкий район, Мойкинское сельское поселение, д.Остр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земельный участок между д.Остров и д.Хреплё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83,1 га </w:t>
              <w:br/>
              <w:t xml:space="preserve">с возможным </w:t>
              <w:br/>
              <w:t xml:space="preserve">расширением </w:t>
              <w:br/>
              <w:t xml:space="preserve">до 20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ецкий район, Мойкинское сельское поселение, </w:t>
            </w:r>
            <w:r>
              <w:rPr>
                <w:spacing w:val="-8"/>
                <w:sz w:val="28"/>
                <w:szCs w:val="28"/>
              </w:rPr>
              <w:t>между д.Остров и д.Хреплё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бросимов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Боровичский район, Травк</w:t>
            </w:r>
            <w:r>
              <w:rPr>
                <w:spacing w:val="-10"/>
                <w:sz w:val="28"/>
                <w:szCs w:val="28"/>
              </w:rPr>
              <w:t>овское сельское поселение</w:t>
            </w:r>
            <w:r>
              <w:rPr>
                <w:sz w:val="28"/>
                <w:szCs w:val="28"/>
              </w:rPr>
              <w:t>, вблизи д.Абросим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ое Фофанк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Боровичский район, Трав</w:t>
            </w:r>
            <w:r>
              <w:rPr>
                <w:spacing w:val="-14"/>
                <w:sz w:val="28"/>
                <w:szCs w:val="28"/>
              </w:rPr>
              <w:t>ковское сельское поселение</w:t>
            </w:r>
            <w:r>
              <w:rPr>
                <w:sz w:val="28"/>
                <w:szCs w:val="28"/>
              </w:rPr>
              <w:t>, д.Большое Фофанк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уш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Боровичский район, Трав</w:t>
            </w:r>
            <w:r>
              <w:rPr>
                <w:spacing w:val="-12"/>
                <w:sz w:val="28"/>
                <w:szCs w:val="28"/>
              </w:rPr>
              <w:t xml:space="preserve">ковское сельское поселение, </w:t>
            </w:r>
            <w:r>
              <w:rPr>
                <w:sz w:val="28"/>
                <w:szCs w:val="28"/>
              </w:rPr>
              <w:t>в районе д.Горуш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еси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8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Боровичский район, Трав</w:t>
            </w:r>
            <w:r>
              <w:rPr>
                <w:spacing w:val="-14"/>
                <w:sz w:val="28"/>
                <w:szCs w:val="28"/>
              </w:rPr>
              <w:t xml:space="preserve">ковское сельское поселение, </w:t>
            </w:r>
            <w:r>
              <w:rPr>
                <w:sz w:val="28"/>
                <w:szCs w:val="28"/>
              </w:rPr>
              <w:t>в районе д.Денес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«Засыпенье – Починная Соп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,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Боровичский район, </w:t>
              <w:br/>
              <w:t xml:space="preserve">Перёдское сельское </w:t>
              <w:br/>
              <w:t>поселение, южнее д.Засы-пенье, в районе пересечения дорог на д.Засыпенье и д.Починная Соп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ементье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Боровичский район, Трав</w:t>
            </w:r>
            <w:r>
              <w:rPr>
                <w:spacing w:val="-16"/>
                <w:sz w:val="28"/>
                <w:szCs w:val="28"/>
              </w:rPr>
              <w:t>ковское сельское поселение,</w:t>
            </w:r>
            <w:r>
              <w:rPr>
                <w:sz w:val="28"/>
                <w:szCs w:val="28"/>
              </w:rPr>
              <w:t xml:space="preserve"> </w:t>
              <w:br/>
              <w:t>в районе д.Клементье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пп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Боровичский район, </w:t>
              <w:br/>
              <w:t>Железковское сельское поселение, в районе д.Крупп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заре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8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Боровичский район, Трав</w:t>
            </w:r>
            <w:r>
              <w:rPr>
                <w:spacing w:val="-12"/>
                <w:sz w:val="28"/>
                <w:szCs w:val="28"/>
              </w:rPr>
              <w:t xml:space="preserve">ковское сельское поселение, </w:t>
            </w:r>
            <w:r>
              <w:rPr>
                <w:sz w:val="28"/>
                <w:szCs w:val="28"/>
              </w:rPr>
              <w:t>в районе д.Лазаре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лов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Боровичский район, </w:t>
              <w:br/>
              <w:t xml:space="preserve">Сушиловское сельское </w:t>
            </w:r>
            <w:r>
              <w:rPr>
                <w:spacing w:val="-8"/>
                <w:sz w:val="28"/>
                <w:szCs w:val="28"/>
              </w:rPr>
              <w:t>поселение, 150 м на северо-</w:t>
            </w:r>
            <w:r>
              <w:rPr>
                <w:sz w:val="28"/>
                <w:szCs w:val="28"/>
              </w:rPr>
              <w:t>запад от д.Масл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ки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0,9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Боровичский район, </w:t>
              <w:br/>
              <w:t xml:space="preserve">Перёдское сельское </w:t>
              <w:br/>
              <w:t>поселение, в районе д.Машк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инная Соп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,8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чский район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шк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Боровичский район, </w:t>
              <w:br/>
              <w:t>Железковское сельское поселение, в районе д.Прошк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лицы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Боровичский район, </w:t>
              <w:br/>
              <w:t xml:space="preserve">Травковское сельское </w:t>
              <w:br/>
              <w:t>поселение, в районе д.Талиц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ухун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7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Боровичский район, </w:t>
              <w:br/>
              <w:t xml:space="preserve">Перёдское сельское </w:t>
              <w:br/>
              <w:t>поселение, п.Тухун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мы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Боровичский район, </w:t>
              <w:br/>
              <w:t>Сушиловское сельское поселение, д.Хором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ладне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2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Боровичский район, </w:t>
              <w:br/>
              <w:t xml:space="preserve">Волокское сельское </w:t>
              <w:br/>
              <w:t>поселение, вблизи д.Окладне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ёновщин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00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алдайский район, д.Семёновщи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лькорм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0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50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алдайский район, д.Любниц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ое Замошье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10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алдайский район, д.Большое Замошь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Дружб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47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олотовский район, д.Жизл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О «Дружба»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2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олотовский район, </w:t>
              <w:br/>
              <w:t>д.Жизл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Славитинское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87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олотовский район, д.Славит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О «Славитинское»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397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олотовский район, д.Славит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Рассвет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769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олотовский район, д.Соловьё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Рассвет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15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олотовский район, д.Соловьё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12"/>
                <w:sz w:val="28"/>
                <w:szCs w:val="28"/>
              </w:rPr>
              <w:t>земельный участок «Точка»</w:t>
            </w:r>
            <w:r>
              <w:rPr>
                <w:sz w:val="28"/>
                <w:szCs w:val="28"/>
              </w:rPr>
              <w:t xml:space="preserve"> с кадастровым номером 53:04:00000000: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00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2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товский район, </w:t>
              <w:br/>
              <w:t>п.Волот, 2 км в сторону д.Точ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«Ретлё-1», земельный участок с кадастровым номером 53:04:0800101:017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44,4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олотовский район, </w:t>
              <w:br/>
              <w:t>Славитинское сельское поселение, д.Ретлё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«Ретлё-2», земельный участок с кадастровым номером 53:04:0800101:017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площадь</w:t>
            </w:r>
            <w:r>
              <w:rPr>
                <w:spacing w:val="-10"/>
                <w:sz w:val="28"/>
                <w:szCs w:val="28"/>
              </w:rPr>
              <w:t xml:space="preserve"> 86,3937</w:t>
            </w:r>
            <w:r>
              <w:rPr>
                <w:bCs/>
                <w:spacing w:val="-10"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олотовский район, </w:t>
              <w:br/>
              <w:t>Славитинское сельское поселение, д.Ретлё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территория животно-водческой фермы, </w:t>
              <w:br/>
              <w:t xml:space="preserve">земельный участок с </w:t>
              <w:br/>
              <w:t>кадастровым номером 53:04:0050303:10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6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олотовский район, </w:t>
              <w:br/>
              <w:t>Горское сельское посе-ление, д.Воло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СПА (к) «ИСКР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площадь</w:t>
            </w:r>
            <w:r>
              <w:rPr>
                <w:spacing w:val="-8"/>
                <w:sz w:val="28"/>
                <w:szCs w:val="28"/>
              </w:rPr>
              <w:t xml:space="preserve"> 0,18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</w:t>
              <w:br/>
              <w:t xml:space="preserve">расширением </w:t>
              <w:br/>
              <w:t xml:space="preserve">до 0,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янский район, </w:t>
              <w:br/>
            </w:r>
            <w:r>
              <w:rPr>
                <w:spacing w:val="-14"/>
                <w:sz w:val="28"/>
                <w:szCs w:val="28"/>
              </w:rPr>
              <w:t xml:space="preserve">Ильиногорское </w:t>
            </w:r>
            <w:r>
              <w:rPr>
                <w:sz w:val="28"/>
                <w:szCs w:val="28"/>
              </w:rPr>
              <w:t>сельское поселение,</w:t>
            </w:r>
            <w:r>
              <w:rPr>
                <w:spacing w:val="-14"/>
                <w:sz w:val="28"/>
                <w:szCs w:val="28"/>
              </w:rPr>
              <w:t xml:space="preserve"> д.Хозюп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ООО «АПХ Явань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85 га </w:t>
              <w:br/>
              <w:t xml:space="preserve">с возможным расширением </w:t>
              <w:br/>
              <w:t xml:space="preserve">до 0,1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Демянский район, д.Боровиц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ООО «АПХ Явань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05 га </w:t>
              <w:br/>
              <w:t xml:space="preserve">с возможным расширением </w:t>
              <w:br/>
              <w:t xml:space="preserve">до 0,1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Демянский район, </w:t>
              <w:br/>
              <w:t>д.Пес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</w:r>
            <w:r>
              <w:rPr>
                <w:spacing w:val="-6"/>
                <w:sz w:val="28"/>
                <w:szCs w:val="28"/>
              </w:rPr>
              <w:t>СПК «Красный партизан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ятник на </w:t>
              <w:br/>
            </w:r>
            <w:r>
              <w:rPr>
                <w:spacing w:val="-20"/>
                <w:sz w:val="28"/>
                <w:szCs w:val="28"/>
              </w:rPr>
              <w:t>150 голов (0,085 га),</w:t>
            </w:r>
            <w:r>
              <w:rPr>
                <w:sz w:val="28"/>
                <w:szCs w:val="28"/>
              </w:rPr>
              <w:t xml:space="preserve"> коровник на </w:t>
              <w:br/>
            </w:r>
            <w:r>
              <w:rPr>
                <w:spacing w:val="-22"/>
                <w:sz w:val="28"/>
                <w:szCs w:val="28"/>
              </w:rPr>
              <w:t>100 голов (0,1 га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янский район, </w:t>
              <w:br/>
              <w:t xml:space="preserve">Лычковское сельское </w:t>
              <w:br/>
              <w:t>поселение, д.Кип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ООО «Луженское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085 га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янский район, </w:t>
            </w:r>
            <w:r>
              <w:rPr>
                <w:spacing w:val="-10"/>
                <w:sz w:val="28"/>
                <w:szCs w:val="28"/>
              </w:rPr>
              <w:t xml:space="preserve">Ямникское сельское поселение, </w:t>
            </w:r>
            <w:r>
              <w:rPr>
                <w:sz w:val="28"/>
                <w:szCs w:val="28"/>
              </w:rPr>
              <w:t>д.Каменная Гор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ЗАО «Красный Бор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площадь</w:t>
            </w:r>
            <w:r>
              <w:rPr>
                <w:spacing w:val="-12"/>
                <w:sz w:val="28"/>
                <w:szCs w:val="28"/>
              </w:rPr>
              <w:t xml:space="preserve"> 0,11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ский район, Ямникское сельское поселение, д.Ил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мская Слобода – 2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,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рестецкий район, с.Ямская Слобода, км 444  (лево) </w:t>
            </w:r>
            <w:r>
              <w:rPr>
                <w:spacing w:val="-8"/>
                <w:sz w:val="28"/>
                <w:szCs w:val="28"/>
              </w:rPr>
              <w:t>автодороги Москва –</w:t>
            </w:r>
            <w:r>
              <w:rPr>
                <w:sz w:val="28"/>
                <w:szCs w:val="28"/>
              </w:rPr>
              <w:t xml:space="preserve"> Санкт-Петербург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орел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,7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рестецкий район, д.Погорел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амзино-2», земельный участок с кадастровым </w:t>
            </w:r>
            <w:r>
              <w:rPr>
                <w:spacing w:val="-10"/>
                <w:sz w:val="28"/>
                <w:szCs w:val="28"/>
              </w:rPr>
              <w:t>номером 53:07:0000000:10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98,2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21,8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ытинский район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соч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7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Любытинский район, д.Высоч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кольское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>Любытинский район, д.Никольско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рби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0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7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>Любытинский район, д.Торб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сильк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3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>Любытинский район, д.Васильк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епанк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5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>Любытинский район, д.Степанк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орел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300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/>
            </w:pPr>
            <w:r>
              <w:rPr>
                <w:sz w:val="28"/>
                <w:szCs w:val="28"/>
              </w:rPr>
              <w:t xml:space="preserve">Любытинский район, </w:t>
              <w:br/>
              <w:t>д.Погорел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4,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Маловишерский район, дорога на р.п.Любыт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овые Морозовичи </w:t>
              <w:br/>
            </w:r>
            <w:r>
              <w:rPr>
                <w:spacing w:val="-8"/>
                <w:sz w:val="28"/>
                <w:szCs w:val="28"/>
              </w:rPr>
              <w:t xml:space="preserve">(север)», земельный </w:t>
              <w:br/>
              <w:t>участок</w:t>
            </w:r>
            <w:r>
              <w:rPr>
                <w:sz w:val="28"/>
                <w:szCs w:val="28"/>
              </w:rPr>
              <w:t xml:space="preserve"> с кадастровым </w:t>
            </w:r>
            <w:r>
              <w:rPr>
                <w:spacing w:val="-8"/>
                <w:sz w:val="28"/>
                <w:szCs w:val="28"/>
              </w:rPr>
              <w:t>номером 53:08:085201:006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9,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Маловишерский район, Бургинское сельское </w:t>
              <w:br/>
              <w:t>поселение, на север от д.Новые Морозович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в соответствии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«Климково (юг)», </w:t>
              <w:br/>
              <w:t xml:space="preserve">земельный участок с </w:t>
              <w:br/>
              <w:t>кадастровым номером 53:08:081901:000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1,4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Маловишерский район, Бургинское сельское </w:t>
              <w:br/>
              <w:t>поселение, на юг от д.Климк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«Климково (запад)», </w:t>
              <w:br/>
              <w:t xml:space="preserve">земельный участок с </w:t>
              <w:br/>
              <w:t>кадастровым номером 53:08:081901: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3,2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Маловишерский район, Бургинское сельское </w:t>
              <w:br/>
              <w:t>поселение, на запад от д.Климк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«Горнецкое (юго-запад)», земельный участок с </w:t>
              <w:br/>
              <w:t>кадастровым номером 53:08:080501: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6,4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Маловишерский район, Бургинское сельское </w:t>
              <w:br/>
              <w:t>поселение, на юго-запад от д.Горнецко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«Горнецкое (юг)», </w:t>
              <w:br/>
              <w:t xml:space="preserve">земельный участок с </w:t>
              <w:br/>
              <w:t>кадастровым номером 53:08:080801:00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6,7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Маловишерский район, Бургинское сельское </w:t>
              <w:br/>
              <w:t>поселение, на юг от д.Горнецко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«Горнецкое (запад)», </w:t>
              <w:br/>
              <w:t xml:space="preserve">земельный участок с </w:t>
              <w:br/>
              <w:t>кадастровым номером 53:08:085301:000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7,3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Маловишерский район, Бургинское сельское </w:t>
              <w:br/>
              <w:t>поселение, на запад от д.Горнецко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«Горнецкое (восток)», </w:t>
              <w:br/>
              <w:t xml:space="preserve">земельный участок с </w:t>
              <w:br/>
              <w:t>кадастровым номером 53:08:085301:00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1,6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Маловишерский район, Бургинское сельское </w:t>
              <w:br/>
              <w:t xml:space="preserve">поселение, на восток </w:t>
              <w:br/>
              <w:t>от д.Горнецко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«Выставка (север)», </w:t>
              <w:br/>
              <w:t xml:space="preserve">земельный участок с </w:t>
              <w:br/>
              <w:t>кадастровым номером 53:08:084801:00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7,3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Маловишерский район, Бургинское сельское </w:t>
              <w:br/>
              <w:t>поселение, на север от д.Выста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зьмин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01,2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ишерский район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луцкий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45,7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вишерский район, северо-восточнее д.Бурга (по участку протекает </w:t>
              <w:br/>
              <w:t>ручей Подлуцкий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база СПК «Липьевский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2,1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30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Марёвский район, д.Липь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мастерских </w:t>
              <w:br/>
              <w:t>и прилегающие к ней сельскохозяйственные угодья (д.Моисеев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,1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32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Марёвский район, д.Моисее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Смен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0,9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Марёвский район, с.Молвотиц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в д.Кабож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,6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Мошенской район, д.Кабож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в д.Луханёв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,3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Мошенской район, д.Луханё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в д.Орехов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9,6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Мошенской район, д.Орехов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в д.Хиров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,7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Мошенской район, д.Хир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в д.Брод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1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Мошенской район, д.Бр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в д.Кожухов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,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Мошенской район, </w:t>
              <w:br/>
              <w:t>д.Кожух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в д.Крепужих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Мошенской район, </w:t>
              <w:br/>
              <w:t>д.Крепужих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уше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енской район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озерицы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,9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Мошенской район, д.Заозериц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пте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,4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Мошенской район, д.Лапте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сокое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4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Мошенской район, </w:t>
              <w:br/>
              <w:t>д.Высоко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гози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,8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Мошенской район, </w:t>
              <w:br/>
              <w:t>д.Рагоз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т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4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Мошенской район, </w:t>
              <w:br/>
              <w:t>д.Пест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ницы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,9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Мошенской район, </w:t>
              <w:br/>
              <w:t>д.Горниц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рыш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Мошенской район, </w:t>
              <w:br/>
              <w:t>д.Барыш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е Серг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ий район, Борковское сельское </w:t>
              <w:br/>
              <w:t xml:space="preserve">поселение, район д.Новое </w:t>
            </w:r>
            <w:r>
              <w:rPr>
                <w:spacing w:val="-8"/>
                <w:sz w:val="28"/>
                <w:szCs w:val="28"/>
              </w:rPr>
              <w:t>Сергово, в 5 км от д.Борки,</w:t>
            </w:r>
            <w:r>
              <w:rPr>
                <w:sz w:val="28"/>
                <w:szCs w:val="28"/>
              </w:rPr>
              <w:t xml:space="preserve"> рядом с автодорогой </w:t>
              <w:br/>
              <w:t>Великий Новгород – Шимс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зи, Пятилипы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5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ий район, </w:t>
              <w:br/>
              <w:t>Тёсово-Нетыльское город-ское поселение, район  дд.Пятилипы, Гуз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сеевичи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ий район, </w:t>
              <w:br/>
              <w:t>Ракомское сельское поселение, у д.Моисеевич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«Колхоз им.Ленина», </w:t>
              <w:br/>
              <w:t xml:space="preserve">земельный участок с </w:t>
              <w:br/>
              <w:t>кадастровым номером 53:12:0000000:4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00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20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Окуловский район, д.Висленев Остр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«Машино-Смешино», </w:t>
              <w:br/>
              <w:t xml:space="preserve">земельный участок с </w:t>
              <w:br/>
              <w:t>кадастровым номером 53:12:1019002: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49,2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Окуловский район, 6-й км автодороги Окуловка – Угл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«Боево-Дорохново», </w:t>
              <w:br/>
              <w:t xml:space="preserve">земельный участок с </w:t>
              <w:br/>
              <w:t>кадастровым номером 53:12:0000000:5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33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30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в </w:t>
              <w:br/>
              <w:t>границах Турбинного сельского посел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сильк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</w:t>
              <w:br/>
              <w:t>Березовикское сельское поселение, д.Васильк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«Теребляны-1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00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50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</w:t>
              <w:br/>
              <w:t>Котовское сельское поселение, д.Теребляны-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«Теребляны-2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00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50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</w:t>
              <w:br/>
              <w:t>Котовское сельское поселение, д.Теребляны-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ликуш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00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50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</w:t>
              <w:br/>
              <w:t>Котовское сельское поселение, д.Великуш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</w:t>
              <w:br/>
              <w:t xml:space="preserve">районе д.Тополёво </w:t>
              <w:br/>
              <w:t xml:space="preserve">(бывшая территория </w:t>
              <w:br/>
              <w:t>СПК «Дружба») № 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6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Парфинский район, д.Тополё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</w:t>
              <w:br/>
              <w:t xml:space="preserve">районе д.Кузьминское </w:t>
              <w:br/>
              <w:t>№ 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арфинский район, в </w:t>
              <w:br/>
              <w:t>районе д.Кузьминско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</w:t>
              <w:br/>
              <w:t>районе д.Козино № 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2,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арфинский район, в </w:t>
              <w:br/>
              <w:t>районе д.Коз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</w:t>
              <w:br/>
              <w:t>районе д.Толокнянец (бывший СПК «Дружба») № 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7,4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арфинский район, </w:t>
              <w:br/>
              <w:t>Полавское сельское поселение, в районе д.Толок-нянец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</w:t>
              <w:br/>
              <w:t xml:space="preserve">районе д.Подборовье </w:t>
              <w:br/>
              <w:t>№ 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8,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арфинский район, </w:t>
              <w:br/>
              <w:t>Федорковское сельское поселение, в районе д.Подборовь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</w:t>
              <w:br/>
              <w:t>районе д.Ростани № 1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7,4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арфинский район, </w:t>
              <w:br/>
              <w:t>Федорковское сельское поселение, в районе д.Ростан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</w:t>
              <w:br/>
              <w:t>районе д.Лазарицы № 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,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арфинский район, </w:t>
              <w:br/>
              <w:t>Федорковское сельское поселение, в районе д.Лазариц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</w:t>
              <w:br/>
              <w:t xml:space="preserve">районе д.Барышово </w:t>
              <w:br/>
              <w:t>№ 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08,3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арфинский район, </w:t>
              <w:br/>
              <w:t xml:space="preserve">Полавское сельское </w:t>
              <w:br/>
              <w:t>поселение в, районе д.Барыш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</w:t>
              <w:br/>
              <w:t>районе д.Малое Ладышкино № 3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арфинский район, </w:t>
              <w:br/>
              <w:t>Полавское сельское поселение, в районе д.Малое Ладышк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</w:t>
              <w:br/>
              <w:t xml:space="preserve">районе д.Барышово </w:t>
              <w:br/>
              <w:t>№ 3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7,9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арфинский район, </w:t>
              <w:br/>
              <w:t xml:space="preserve">Полавское сельское </w:t>
              <w:br/>
              <w:t>поселение, в районе д.Барыш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</w:t>
              <w:br/>
              <w:t xml:space="preserve">районе п.Пола (бывшая территория СПК </w:t>
              <w:br/>
              <w:t>«Дружба») № 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Парфинский район, </w:t>
              <w:br/>
              <w:t>Полавское сельское поселение, в районе п.Пол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</w:t>
              <w:br/>
              <w:t xml:space="preserve">районе д.Лазарицы </w:t>
              <w:br/>
              <w:t>№ 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,4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Парфинский район, </w:t>
              <w:br/>
              <w:t>Федорковское сельское поселение, в районе д.Лазариц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под животноводческим комплексо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,7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</w:t>
              <w:br/>
              <w:t>Быковское сельское поселение, д.Погорел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</w:t>
              <w:br/>
              <w:t xml:space="preserve">под животноводческим комплексом (4 га), </w:t>
              <w:br/>
              <w:t>кадастровый номер 53:14:0000000:2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,2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Пестовский район, д.Брякун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лухово-1», земельный участок с кадастровым </w:t>
            </w:r>
            <w:r>
              <w:rPr>
                <w:spacing w:val="-8"/>
                <w:sz w:val="28"/>
                <w:szCs w:val="28"/>
              </w:rPr>
              <w:t>номером 53:14:1600101:7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1,1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</w:t>
              <w:br/>
              <w:t xml:space="preserve">Пестовское сельское </w:t>
              <w:br/>
              <w:t>посел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лухово-2», земельный участок с кадастровым </w:t>
            </w:r>
            <w:r>
              <w:rPr>
                <w:spacing w:val="-6"/>
                <w:sz w:val="28"/>
                <w:szCs w:val="28"/>
              </w:rPr>
              <w:t>номером 53:14:0700102: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8,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</w:t>
              <w:br/>
              <w:t xml:space="preserve">Быковское сельское </w:t>
              <w:br/>
              <w:t>посел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еззубцево», земельный участок с кадастровым </w:t>
              <w:br/>
            </w:r>
            <w:r>
              <w:rPr>
                <w:spacing w:val="-6"/>
                <w:sz w:val="28"/>
                <w:szCs w:val="28"/>
              </w:rPr>
              <w:t>номером 53:14:0000000:18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26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</w:t>
              <w:br/>
              <w:t xml:space="preserve">Лаптевское сельское </w:t>
              <w:br/>
              <w:t>поселение, д.Беззубце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земельный участок под ремонтными мастерскими «Брякун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</w:t>
              <w:br/>
              <w:t>Богословское сельское поселение, д.Брякун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  <w:r>
              <w:rPr>
                <w:spacing w:val="-6"/>
                <w:sz w:val="28"/>
                <w:szCs w:val="28"/>
              </w:rPr>
              <w:t>«Брякуново», кадастровый</w:t>
            </w:r>
            <w:r>
              <w:rPr>
                <w:sz w:val="28"/>
                <w:szCs w:val="28"/>
              </w:rPr>
              <w:t xml:space="preserve"> номер 53:14:0000000:2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003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</w:t>
              <w:br/>
              <w:t>Богословское сельское поселение, д.Брякун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ньк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0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</w:t>
              <w:br/>
              <w:t>Охонское сельское поселение, д.Финьк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дож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1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естовский район, Охонское сельское поселение, д.Ладож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«Устье – Щукина Гора», земельный участок с </w:t>
              <w:br/>
              <w:t>кадастровым номером 53:14:0000000:25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</w:t>
              <w:br/>
              <w:t>305,2588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Устюцкое сельское </w:t>
              <w:br/>
              <w:t>посел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«Поп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16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 </w:t>
              <w:br/>
              <w:t>до 150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Устюцкое сельское </w:t>
              <w:br/>
              <w:t>посел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пел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82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</w:t>
              <w:br/>
              <w:t xml:space="preserve">Быковское сельское </w:t>
              <w:br/>
              <w:t>посел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доложь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9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 </w:t>
              <w:br/>
              <w:t>до 450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Устюцкое сельское </w:t>
              <w:br/>
              <w:t>поселение, д.Гусе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горелово», земельный участок с кадастровым </w:t>
            </w:r>
            <w:r>
              <w:rPr>
                <w:spacing w:val="-8"/>
                <w:sz w:val="28"/>
                <w:szCs w:val="28"/>
              </w:rPr>
              <w:t>номером 53:14:0000000:21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18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</w:t>
              <w:br/>
              <w:t xml:space="preserve">Быковское сельское </w:t>
              <w:br/>
              <w:t>посел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ебыни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07,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оддорский район, </w:t>
              <w:br/>
              <w:t>д.Теребын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ги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12,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оддорский район, </w:t>
              <w:br/>
              <w:t>д.Перег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болот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09,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орский район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рье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05,1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оддорский район, </w:t>
              <w:br/>
              <w:t>д.Юрье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ходы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0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оддорский район, </w:t>
              <w:br/>
              <w:t>д.Переход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полье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5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ддорский район, д.Заполь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ерки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5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оддорский район, </w:t>
              <w:br/>
              <w:t>д.Озер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рокурск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7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оддорский район, </w:t>
              <w:br/>
              <w:t>д.Старокурск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ичи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13,7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орский район, д.Лисич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ябк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8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оддорский район, </w:t>
              <w:br/>
              <w:t>д.Рябк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пехи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54,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ддорский район, д.Трупех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бец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7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лецкий район, г.Сольцы, 200 м южнее д.Дубец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ое Заборовье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0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7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олецкий район, </w:t>
              <w:br/>
              <w:t xml:space="preserve">800 м севернее д.Большое </w:t>
              <w:br/>
              <w:t>Заборовь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чище Тополевик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7,8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лецкий район, северо-западнее д.Скир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«Выбитское сельское </w:t>
              <w:br/>
              <w:t xml:space="preserve">поселение у деревни </w:t>
              <w:br/>
            </w:r>
            <w:r>
              <w:rPr>
                <w:spacing w:val="-6"/>
                <w:sz w:val="28"/>
                <w:szCs w:val="28"/>
              </w:rPr>
              <w:t>Веска», земельный участок</w:t>
            </w:r>
            <w:r>
              <w:rPr>
                <w:sz w:val="28"/>
                <w:szCs w:val="28"/>
              </w:rPr>
              <w:t xml:space="preserve"> с кадастровым номером 53:16:0000000: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98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цкий район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Турьевская», земельный участок с кадастровым номером 53:16:0712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30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30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цкий район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бедитель», земельный участок с кадастровым </w:t>
            </w:r>
            <w:r>
              <w:rPr>
                <w:spacing w:val="-4"/>
                <w:sz w:val="28"/>
                <w:szCs w:val="28"/>
              </w:rPr>
              <w:t>номером 53:16:0000000:2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13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цкий район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Брагино-2», земельный участок в кадастровом квартале 53:17:019190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орусский район, Медниковское сельское поселение, севернее д.Браг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12"/>
                <w:sz w:val="28"/>
                <w:szCs w:val="28"/>
              </w:rPr>
              <w:t>«Малые Горбы», земельный</w:t>
            </w:r>
            <w:r>
              <w:rPr>
                <w:sz w:val="28"/>
                <w:szCs w:val="28"/>
              </w:rPr>
              <w:t xml:space="preserve"> участок в кадастровом квартале 53:17:019190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1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орусский район, Медниковское  сельское поселение, рядом с д.Малые Горб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Дедково», земельный участок в кадастровом квартале 53:17:02004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арорусский район, </w:t>
              <w:br/>
              <w:t xml:space="preserve">Великосельское сельское </w:t>
            </w:r>
            <w:r>
              <w:rPr>
                <w:spacing w:val="-12"/>
                <w:sz w:val="28"/>
                <w:szCs w:val="28"/>
              </w:rPr>
              <w:t>поселение, перед д.Дедково,</w:t>
            </w:r>
            <w:r>
              <w:rPr>
                <w:sz w:val="28"/>
                <w:szCs w:val="28"/>
              </w:rPr>
              <w:t xml:space="preserve"> прилегает к автодороге Старая Русса – Залучь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 соответствии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Кудрово», земельный участок в кадастровом квартале 53:17:019190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орусский район, Медниковское  сельское поселение, рядом с д.Кудр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«Рамушево», земельный участок в кадастровом квартале 53:17:01919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3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тарорусский район, Медниковское  сельское поселение, перед д.Раму-шево с правой стороны от дорог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ас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Хвойнинский район, д.Спас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епуги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7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Хвойнинский район, д.Крепуг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арьи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6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Хвойнинский район, </w:t>
              <w:br/>
              <w:t>Анциферовское сельское поселение, д.Назарь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территория бывшего </w:t>
              <w:br/>
              <w:t>совхоза «Маяк», земельный участок с кадаст-ровым номером 53:18:000000:12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Хвойнинский район, </w:t>
              <w:br/>
              <w:t>Анциферовское сельское поселение, д.Бр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животноводческая </w:t>
              <w:br/>
              <w:t xml:space="preserve">ферма, земельные </w:t>
              <w:br/>
              <w:t xml:space="preserve">участки с кадастровыми </w:t>
            </w:r>
            <w:r>
              <w:rPr>
                <w:spacing w:val="-12"/>
                <w:sz w:val="28"/>
                <w:szCs w:val="28"/>
              </w:rPr>
              <w:t>номерами 53:18:120101:0025</w:t>
            </w:r>
            <w:r>
              <w:rPr>
                <w:sz w:val="28"/>
                <w:szCs w:val="28"/>
              </w:rPr>
              <w:t xml:space="preserve"> 53:18:120101:00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6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Хвойнинский район, с.Пес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тноводческие </w:t>
              <w:br/>
              <w:t>помещения (п.Перво-майский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,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30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Холмский район, п.Первомайски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картофелехранилищ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8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с возможным расширением </w:t>
              <w:br/>
              <w:t xml:space="preserve">до 50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ский район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тноводческая </w:t>
              <w:br/>
              <w:t>ферма (д.Красный Клин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3,8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20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Холмский район, </w:t>
              <w:br/>
              <w:t>д.Красный Клин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ческий</w:t>
              <w:br/>
              <w:t>комплекс (д.Красный Бор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2,6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25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Холмский район, д.Красный Бор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шая молочно-товарная ферм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5,1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50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Холмский район, д.Наволо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«Лука-2», земельный </w:t>
              <w:br/>
              <w:t>участок с кадастровым номером 53:20:08070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40 га</w:t>
              <w:br/>
            </w:r>
            <w:r>
              <w:rPr>
                <w:sz w:val="28"/>
                <w:szCs w:val="28"/>
              </w:rPr>
              <w:t xml:space="preserve">с возможным расширением </w:t>
              <w:br/>
              <w:t xml:space="preserve">до 20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Чудовский район, </w:t>
              <w:br/>
              <w:t>д.Лука-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№ 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Шимский район,</w:t>
              <w:br/>
              <w:t>700 м  на северо-запад от р.п.Шимс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№ 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Шимский район,</w:t>
              <w:br/>
              <w:t xml:space="preserve">900 м на восток </w:t>
              <w:br/>
              <w:t>от д.Малин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№ 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4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Шимский район, </w:t>
              <w:br/>
              <w:t xml:space="preserve">700 м от д.Северная </w:t>
              <w:br/>
              <w:t xml:space="preserve">Поляна вдоль дороги </w:t>
              <w:br/>
              <w:t>Северная Поляна – Белец (справ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№ 2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9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Шимский район, </w:t>
              <w:br/>
              <w:t xml:space="preserve">500 м на северо-запад </w:t>
              <w:br/>
              <w:t>от северной границы р.п.Шимс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№ 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Шимский район, </w:t>
              <w:br/>
              <w:t xml:space="preserve">300 м на </w:t>
            </w:r>
            <w:r>
              <w:rPr>
                <w:spacing w:val="-6"/>
                <w:sz w:val="28"/>
                <w:szCs w:val="28"/>
              </w:rPr>
              <w:t>север от северной границы</w:t>
            </w:r>
            <w:r>
              <w:rPr>
                <w:sz w:val="28"/>
                <w:szCs w:val="28"/>
              </w:rPr>
              <w:t xml:space="preserve"> р.п.Шимс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№ 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4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Шимский район, </w:t>
              <w:br/>
              <w:t>1000 м на северо-восток от д.Ильмен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№ 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Шимский район, </w:t>
              <w:br/>
              <w:t xml:space="preserve">300 м на северо-запад </w:t>
              <w:br/>
              <w:t>от северной границы р.п.Шимс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exact" w:line="240" w:before="120" w:after="0"/>
              <w:ind w:left="0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№ 2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Шимский район, </w:t>
              <w:br/>
              <w:t>500 м на с</w:t>
            </w:r>
            <w:r>
              <w:rPr>
                <w:spacing w:val="-12"/>
                <w:sz w:val="28"/>
                <w:szCs w:val="28"/>
              </w:rPr>
              <w:t>еверо-запад от пересе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железнодорожной насыпи с границей</w:t>
            </w:r>
            <w:r>
              <w:rPr>
                <w:sz w:val="28"/>
                <w:szCs w:val="28"/>
              </w:rPr>
              <w:t xml:space="preserve"> р.п.Шимск в северной </w:t>
              <w:br/>
              <w:t>части р.п.Шимс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площадки для размещения промышленного произво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база (</w:t>
            </w:r>
            <w:r>
              <w:rPr>
                <w:spacing w:val="-16"/>
                <w:sz w:val="28"/>
                <w:szCs w:val="28"/>
              </w:rPr>
              <w:t>д.Мелковичи), земельный</w:t>
            </w:r>
            <w:r>
              <w:rPr>
                <w:sz w:val="28"/>
                <w:szCs w:val="28"/>
              </w:rPr>
              <w:t xml:space="preserve"> участок с кадастровым </w:t>
            </w:r>
            <w:r>
              <w:rPr>
                <w:spacing w:val="-6"/>
                <w:sz w:val="28"/>
                <w:szCs w:val="28"/>
              </w:rPr>
              <w:t>номером 53:01:071401:02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4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Батецкий район, </w:t>
              <w:br/>
              <w:t>д.Мелкович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– 0,05/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 </w:t>
              <w:br/>
              <w:t xml:space="preserve">кадастровым </w:t>
            </w:r>
            <w:r>
              <w:rPr>
                <w:spacing w:val="-8"/>
                <w:sz w:val="28"/>
                <w:szCs w:val="28"/>
              </w:rPr>
              <w:t xml:space="preserve">номером 53:01:0010103:13, у </w:t>
            </w:r>
            <w:r>
              <w:rPr>
                <w:sz w:val="28"/>
                <w:szCs w:val="28"/>
              </w:rPr>
              <w:t xml:space="preserve">выезда на трассу Луга – Великий Новгород (справа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8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Батецкий район, </w:t>
              <w:br/>
              <w:t>п.Батецкий, у выезда на трассу Луга – Великий Новгород (справ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>земельный участок по ул.Энергетик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</w:t>
              <w:br/>
              <w:t xml:space="preserve">расширением </w:t>
              <w:br/>
              <w:t xml:space="preserve">до 8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атецкий район, п.Батецкий, ул.Энерге-тик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на ул.Новгородска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2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Батецкий район, п.Батец-кий, ул.Новгородск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лесной квартал Озеревского лесничеств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0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7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атецкий район, у п.Батецки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/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88 лесные кварталы Батецкого лесничеств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0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5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атецкий район, у п.Батецки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участок у выезда на </w:t>
              <w:br/>
              <w:t>трассу Луга – Великий Новгород – I (справ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7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атецкий район, п.Батец-кий, у выезда на трассу Луга – Великий Новгор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участок у выезда на </w:t>
              <w:br/>
              <w:t>трассу Луга – Великий Новгород – II (слев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атецкий район, п.Батец-кий, у выезда на трассу Луга – Великий Новгор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на </w:t>
              <w:br/>
              <w:t>км 59 + 500 автодороги Великий Новгород –</w:t>
              <w:br/>
              <w:t>Луг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атецкий район, км 59 + 500 (справа) автодороги Великий Новгород – Луг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асток для производственных целей (</w:t>
            </w:r>
            <w:r>
              <w:rPr>
                <w:spacing w:val="-6"/>
                <w:sz w:val="28"/>
                <w:szCs w:val="28"/>
              </w:rPr>
              <w:t>Мойкинское сельское поселение),</w:t>
            </w:r>
            <w:r>
              <w:rPr>
                <w:sz w:val="28"/>
                <w:szCs w:val="28"/>
              </w:rPr>
              <w:t xml:space="preserve"> земельный участок с </w:t>
              <w:br/>
              <w:t>кадастровым номером 53:01:034001:6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292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Батецкий район, Мойкинское сельское поселение, юго-западная часть </w:t>
              <w:br/>
              <w:t>кадастрового квартал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емельный участок у д.Заполье, кадастровый номер 53:01:112601:00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атецкий район, д.Заполь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административного здания в д.Вольная </w:t>
              <w:br/>
              <w:t xml:space="preserve">Горка, земельный </w:t>
              <w:br/>
              <w:t xml:space="preserve">участок с кадастровым </w:t>
            </w:r>
            <w:r>
              <w:rPr>
                <w:spacing w:val="-6"/>
                <w:sz w:val="28"/>
                <w:szCs w:val="28"/>
              </w:rPr>
              <w:t>номером 53:01:030601:19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277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атецкий район, д.Вольная Горка, д.9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для производст-</w:t>
            </w:r>
            <w:r>
              <w:rPr>
                <w:spacing w:val="-6"/>
                <w:sz w:val="28"/>
                <w:szCs w:val="28"/>
              </w:rPr>
              <w:t>венных целей у Раглицких</w:t>
            </w:r>
            <w:r>
              <w:rPr>
                <w:sz w:val="28"/>
                <w:szCs w:val="28"/>
              </w:rPr>
              <w:t xml:space="preserve"> прудов – 1, земельный участок с кадастровым </w:t>
            </w:r>
            <w:r>
              <w:rPr>
                <w:spacing w:val="-8"/>
                <w:sz w:val="28"/>
                <w:szCs w:val="28"/>
              </w:rPr>
              <w:t>номером 53:01:0084803: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759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Батецкий район, </w:t>
              <w:br/>
              <w:t xml:space="preserve">Мойкинское сельское </w:t>
              <w:br/>
              <w:t>посел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для производст-</w:t>
            </w:r>
            <w:r>
              <w:rPr>
                <w:spacing w:val="-8"/>
                <w:sz w:val="28"/>
                <w:szCs w:val="28"/>
              </w:rPr>
              <w:t>венных целей у Раглицких</w:t>
            </w:r>
            <w:r>
              <w:rPr>
                <w:sz w:val="28"/>
                <w:szCs w:val="28"/>
              </w:rPr>
              <w:t xml:space="preserve"> прудов – 2, земельный участок с кадастровым </w:t>
            </w:r>
            <w:r>
              <w:rPr>
                <w:spacing w:val="-6"/>
                <w:sz w:val="28"/>
                <w:szCs w:val="28"/>
              </w:rPr>
              <w:t>номером 53:01:0084803: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5094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ецкий район, </w:t>
              <w:br/>
              <w:t xml:space="preserve">Мойкинское сельское </w:t>
              <w:br/>
              <w:t>посел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для производст-</w:t>
            </w:r>
            <w:r>
              <w:rPr>
                <w:spacing w:val="-6"/>
                <w:sz w:val="28"/>
                <w:szCs w:val="28"/>
              </w:rPr>
              <w:t>венных целей у Раглицких</w:t>
            </w:r>
            <w:r>
              <w:rPr>
                <w:sz w:val="28"/>
                <w:szCs w:val="28"/>
              </w:rPr>
              <w:t xml:space="preserve"> прудов – 3, земельный участок с кадастровым </w:t>
            </w:r>
            <w:r>
              <w:rPr>
                <w:spacing w:val="-6"/>
                <w:sz w:val="28"/>
                <w:szCs w:val="28"/>
              </w:rPr>
              <w:t>номером 53:01:0084803: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,725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ецкий район, </w:t>
              <w:br/>
              <w:t xml:space="preserve">Мойкинское сельское </w:t>
              <w:br/>
              <w:t>посел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>площадка «ЗДС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2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5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Боровичский район, </w:t>
              <w:br/>
              <w:t>г.Боровичи, район завода ЖБ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>площадка «КПД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8,6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3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>Боровичский район, г.Боровичи, район завода ЖБ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>площадка «Мясоком-бинат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7,3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Боровичский район, </w:t>
              <w:br/>
              <w:t>г.Боровичи, ул.Окулов-ская (район завода ЗСК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оизводственная </w:t>
              <w:br/>
              <w:t xml:space="preserve">площадка ОАО «Борович-ский опытный машино-строительный завод», </w:t>
              <w:br/>
              <w:t xml:space="preserve">земельный участок с </w:t>
              <w:br/>
              <w:t>кадастровым номером 53:23:021802: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Боровичский район, </w:t>
              <w:br/>
              <w:t>г.Боровичи, ул.Советская, д.14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10 г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алдайский район, </w:t>
              <w:br/>
              <w:t>г.Валдай, 387-й км шоссе М10 Москва – Санкт-Петербург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свободные площади </w:t>
              <w:br/>
              <w:t xml:space="preserve">ЗАО «Завод Юпитер», </w:t>
              <w:br/>
              <w:t xml:space="preserve">земельный участок с </w:t>
              <w:br/>
              <w:t>кадастровым номером  53:03:0103063:000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5,8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Валдайский район, г.Валдай, ул.Победы, д.10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скодно-2», земельный участок с кадастровым </w:t>
            </w:r>
            <w:r>
              <w:rPr>
                <w:spacing w:val="-6"/>
                <w:sz w:val="28"/>
                <w:szCs w:val="28"/>
              </w:rPr>
              <w:t>номером 53:03:0105049:5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7297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Валдайский район, г.Валдай, Выскодно-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льхозтехни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 га </w:t>
              <w:br/>
              <w:t xml:space="preserve">с возможным расширением </w:t>
              <w:br/>
              <w:t xml:space="preserve">до 1,2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Волотовский район, п.Волот, ул.Садовая, д.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«Ратицы (ремонтные </w:t>
              <w:br/>
              <w:t>мастерские)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,5 га </w:t>
              <w:br/>
              <w:t xml:space="preserve">с возможным расширением </w:t>
              <w:br/>
              <w:t xml:space="preserve">до 6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олотовский район, </w:t>
              <w:br/>
              <w:t>Ратицкое сельское поселение, д.Ратиц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«Взлетно-посадочная </w:t>
              <w:br/>
              <w:t xml:space="preserve">полоса (Аэродром) 1-8», земельные участки с </w:t>
              <w:br/>
              <w:t>кадастровыми номерами  53:04:051601:97,</w:t>
              <w:br/>
              <w:t>53:04:050301:121, 53:04:051601:96,</w:t>
              <w:br/>
              <w:t>53:04:051601:91,  53:04:051601:95, 53:04:051601:92, 53:04:051601:94, 53:04:051601:9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3,9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олотовский район, </w:t>
              <w:br/>
              <w:t xml:space="preserve">п.Волот, ул.Миши </w:t>
              <w:br/>
              <w:t>Василье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5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цы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3 га </w:t>
              <w:br/>
              <w:t xml:space="preserve">с возможным расширением </w:t>
              <w:br/>
              <w:t xml:space="preserve">до 13,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олотовский район, </w:t>
              <w:br/>
              <w:t xml:space="preserve">Городецкое сельское </w:t>
              <w:br/>
              <w:t>поселение, д.Городц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5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pacing w:val="-12"/>
                <w:sz w:val="28"/>
                <w:szCs w:val="28"/>
              </w:rPr>
              <w:t>«Сельхозхимия», земельный</w:t>
            </w:r>
            <w:r>
              <w:rPr>
                <w:sz w:val="28"/>
                <w:szCs w:val="28"/>
              </w:rPr>
              <w:t xml:space="preserve"> участок с кадастровым номером 53:04:010201: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,1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олотовский район, п.Волот, ул.Миши </w:t>
              <w:br/>
              <w:t>Василье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5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лькорм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 га </w:t>
              <w:br/>
              <w:t xml:space="preserve">с возможным расширением </w:t>
              <w:br/>
              <w:t xml:space="preserve">до 6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Волотовский район, п.Воло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5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«Вязовня (бывший </w:t>
              <w:br/>
            </w:r>
            <w:r>
              <w:rPr>
                <w:spacing w:val="-8"/>
                <w:sz w:val="28"/>
                <w:szCs w:val="28"/>
              </w:rPr>
              <w:t>асфальтобетонный завод)»,</w:t>
            </w:r>
            <w:r>
              <w:rPr>
                <w:sz w:val="28"/>
                <w:szCs w:val="28"/>
              </w:rPr>
              <w:t xml:space="preserve"> земельный участок с </w:t>
              <w:br/>
              <w:t>кадастровым номером 53:04:071101:00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 га </w:t>
              <w:br/>
              <w:t xml:space="preserve">с возможным расширением </w:t>
              <w:br/>
              <w:t xml:space="preserve">до 3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олотовский район, </w:t>
              <w:br/>
              <w:t>Ратицкое сельское поселение, д.Вязовн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5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«Волот (филиал СПТУ)», земельный участок с </w:t>
              <w:br/>
              <w:t>кадастровым номером 53:04:010505:003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24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Волотовский район, п.Волот, ул.Володарского, д.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5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pacing w:val="-10"/>
                <w:sz w:val="28"/>
                <w:szCs w:val="28"/>
              </w:rPr>
              <w:t>«п.Волот, ул.Старорусская»,</w:t>
            </w:r>
            <w:r>
              <w:rPr>
                <w:sz w:val="28"/>
                <w:szCs w:val="28"/>
              </w:rPr>
              <w:t xml:space="preserve"> земельный участок с </w:t>
              <w:br/>
              <w:t>кадастровым номером 53:04:0010512: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846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Волотовский район, п.Волот, ул.Старорусск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еновец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00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олотовский район, </w:t>
              <w:br/>
              <w:t>Горское сельское посе-ление, д.Кленовец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ские и профилакторий, земельный </w:t>
              <w:br/>
              <w:t xml:space="preserve">участок с кадастровым </w:t>
            </w:r>
            <w:r>
              <w:rPr>
                <w:spacing w:val="-6"/>
                <w:sz w:val="28"/>
                <w:szCs w:val="28"/>
              </w:rPr>
              <w:t>номером 53:05:010207:000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4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Демянский район, р.п.Демянск, </w:t>
              <w:br/>
              <w:t>ул.25 Октября, д.8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здание мастерских </w:t>
              <w:br/>
              <w:t xml:space="preserve">«Сельхозтехники», </w:t>
              <w:br/>
              <w:t xml:space="preserve">земельный участок с </w:t>
              <w:br/>
              <w:t>кадастровым номером 53:05:010207:000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7,3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Демянский район, р.п.Демянск, ул.Сосновского, д.1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«Крестцы-5», земельный участок с кадастровым номером 53:06:010123: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847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Крестецкий район, </w:t>
              <w:br/>
              <w:t>р.п.Крестцы, ул.Ново-</w:t>
              <w:br/>
              <w:t>холовская, д.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естцы-2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,5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Крестецкий район, р.п.Крестцы, ул.Карла Либкнех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естцы-3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8,4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Крестецкий район, р.п.Крестцы, территория бывшего предприятия ОАО «Крестецкий </w:t>
              <w:br/>
              <w:t>леспромхоз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естцы-4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7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Крестецкий район, </w:t>
              <w:br/>
              <w:t xml:space="preserve">р.п.Крестцы, территория бывшего предприятия ОАО «Крестецкий </w:t>
              <w:br/>
              <w:t>леспромхоз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«Локотско», земельный участок с кадастровым номером 53:06:060201:3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8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Крестецкий район, д.Локотско, д.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«Зарубино (Репищи)», </w:t>
              <w:br/>
              <w:t xml:space="preserve">земельный участок с </w:t>
              <w:br/>
              <w:t>кадастровым номером 53:07:0062301: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77,3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с возможным расширением </w:t>
              <w:br/>
              <w:t xml:space="preserve">до 10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Любытинский район, </w:t>
              <w:br/>
              <w:t>район с.Заруб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х 840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,2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Любытинский район, с.Зарубино, ул.Кировск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ание гараж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4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ытинский район, </w:t>
            </w:r>
            <w:r>
              <w:rPr>
                <w:spacing w:val="-6"/>
                <w:sz w:val="28"/>
                <w:szCs w:val="28"/>
              </w:rPr>
              <w:t>р.п.Любытино, ул.Сукно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ой Городок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3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Любытинский район, д.Большой Городо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изводственная </w:t>
              <w:br/>
              <w:t xml:space="preserve">площадка», земельный участок с кадастровым </w:t>
            </w:r>
            <w:r>
              <w:rPr>
                <w:spacing w:val="-6"/>
                <w:sz w:val="28"/>
                <w:szCs w:val="28"/>
              </w:rPr>
              <w:t>номером 53:07:040133:00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2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ытинский район,  </w:t>
            </w:r>
            <w:r>
              <w:rPr>
                <w:spacing w:val="-8"/>
                <w:sz w:val="28"/>
                <w:szCs w:val="28"/>
              </w:rPr>
              <w:t>р.п.Неболчи, ул.Шоссейн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мзино-1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7</w:t>
            </w:r>
            <w:r>
              <w:rPr>
                <w:bCs/>
                <w:sz w:val="28"/>
                <w:szCs w:val="28"/>
              </w:rPr>
              <w:t xml:space="preserve"> га </w:t>
              <w:br/>
              <w:t xml:space="preserve">с возможным увеличением </w:t>
              <w:br/>
              <w:t>до 9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Любытинский район, д.Гамз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ицкого 2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04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Маловишерский район, г.Малая Вишера, ул.Уриц-кого, д.13, пристрой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ая Вишера (поле)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50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Маловишерский район, севернее п.Большая </w:t>
              <w:br/>
              <w:t>Вишер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ицког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01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Маловишерский район, г.Малая Вишера, ул.Уриц-кого, д.13, второй этаж двухэтажного зда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чечный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0932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Маловишерский район, г.Малая Вишера, пер.Прачечный, д.6, </w:t>
              <w:br/>
              <w:t>нежилое одноэтажное зда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сервированная строительная площад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ощадь 50 га </w:t>
              <w:br/>
              <w:t xml:space="preserve">с возможным увеличением </w:t>
              <w:br/>
              <w:t>до 70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Мошенской район, д.Горки, в 500 м северне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ьнозавод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6,3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Мошенской район, с.Мошенское, ул.Руса-кова, д.5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ерамзит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Новгородский район, р.п.Панк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ырк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8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ий район, </w:t>
              <w:br/>
              <w:t xml:space="preserve">0,5 км от д.Сырково, </w:t>
              <w:br/>
              <w:t xml:space="preserve">рядом с автодорогой </w:t>
              <w:br/>
              <w:t>Великий Новгород – Луг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рмоли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0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ий район, </w:t>
              <w:br/>
              <w:t xml:space="preserve">Ермолинское  сельское поселение, район д.Ермолино 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рубичино»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77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, Трубичинское сельское посел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ригорово», земельный участок с кадастровым </w:t>
            </w:r>
            <w:r>
              <w:rPr>
                <w:spacing w:val="-6"/>
                <w:sz w:val="28"/>
                <w:szCs w:val="28"/>
              </w:rPr>
              <w:t>номером 53:11:0500107: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8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ий район, </w:t>
              <w:br/>
              <w:t>Григоровское сельское посел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рмолино-2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0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ий район, </w:t>
              <w:br/>
              <w:t>в 3 км от д.Ермол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«Пролетарский фарфор», земельный участок с </w:t>
              <w:br/>
              <w:t>кадастровым номером 53:11:2500502:5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,7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Новгородский район, р.п.Пролетарий, ул.Проле-тарская, д.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16"/>
                <w:sz w:val="28"/>
                <w:szCs w:val="28"/>
              </w:rPr>
              <w:t>промышленная площадка,</w:t>
            </w:r>
            <w:r>
              <w:rPr>
                <w:sz w:val="28"/>
                <w:szCs w:val="28"/>
              </w:rPr>
              <w:t xml:space="preserve"> земельный участок с </w:t>
              <w:br/>
              <w:t>кадастровым номером 53:11:1900303: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,6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Новгородский район, д.Трубич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кластер автомобильных компонент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роизводственные </w:t>
              <w:br/>
              <w:t>площади ООО «ОЗРИ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3084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Окуловский район, г.Окуловка, ул.Н. Нико-лаева, д.5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убье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Окуловский район, г.Окуловка, северо-восточная часть гор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баз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0,8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</w:t>
              <w:br/>
              <w:t xml:space="preserve">Котовское сельское </w:t>
              <w:br/>
              <w:t>поселение, п.Топоро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злов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04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</w:t>
              <w:br/>
              <w:t xml:space="preserve">Боровёнковское сельское </w:t>
              <w:br/>
              <w:t xml:space="preserve">поселение, д.Козловка, </w:t>
              <w:br/>
              <w:t>ул.Новопокровск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езов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2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р.п.Угловка, справа </w:t>
              <w:br/>
              <w:t>от автодороги Угловка – Валда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абрика», земельный участок с кадастровым </w:t>
            </w:r>
            <w:r>
              <w:rPr>
                <w:spacing w:val="-6"/>
                <w:sz w:val="28"/>
                <w:szCs w:val="28"/>
              </w:rPr>
              <w:t>номером 53:12:0305007: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8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</w:t>
            </w:r>
            <w:r>
              <w:rPr>
                <w:spacing w:val="-12"/>
                <w:sz w:val="28"/>
                <w:szCs w:val="28"/>
              </w:rPr>
              <w:t>р.п.Кулотино, ул. К. Маркса,</w:t>
            </w:r>
            <w:r>
              <w:rPr>
                <w:sz w:val="28"/>
                <w:szCs w:val="28"/>
              </w:rPr>
              <w:t xml:space="preserve"> д.29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«Зеленая» (площадка № 11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2,84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с возможным расширением </w:t>
              <w:br/>
              <w:t xml:space="preserve">до 5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рфинский район, р.п.Парф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№ 7, </w:t>
              <w:br/>
              <w:t xml:space="preserve">кадастровый номер 53:13:094801:0032 </w:t>
              <w:br/>
              <w:t xml:space="preserve">(производственная база бывшего межсовхозного лесхоза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7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рфинский район, д.Малое Ладышк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№ 1 в </w:t>
              <w:br/>
              <w:t xml:space="preserve">районе д.Городок (под бывшей промышленной площадкой Заильменьского леспромхоза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3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рфинский район, д.Городо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  <w:r>
              <w:rPr>
                <w:spacing w:val="-6"/>
                <w:sz w:val="28"/>
                <w:szCs w:val="28"/>
              </w:rPr>
              <w:t xml:space="preserve">№ 2, </w:t>
            </w:r>
            <w:r>
              <w:rPr>
                <w:sz w:val="28"/>
                <w:szCs w:val="28"/>
              </w:rPr>
              <w:t xml:space="preserve">кадастровый номер 53:13:096900:01 (под </w:t>
            </w:r>
            <w:r>
              <w:rPr>
                <w:spacing w:val="-10"/>
                <w:sz w:val="28"/>
                <w:szCs w:val="28"/>
              </w:rPr>
              <w:t>бывшим асфальтобетонны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заводом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4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Парфинский район, д.Сельц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в п.Пола (бывшая терри-</w:t>
            </w:r>
            <w:r>
              <w:rPr>
                <w:spacing w:val="-6"/>
                <w:sz w:val="28"/>
                <w:szCs w:val="28"/>
              </w:rPr>
              <w:t>тория СПК «Дружба») № 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арфинский район, п.Пола, ул.Парков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в п.Пола (бывшая терри-</w:t>
            </w:r>
            <w:r>
              <w:rPr>
                <w:spacing w:val="-10"/>
                <w:sz w:val="28"/>
                <w:szCs w:val="28"/>
              </w:rPr>
              <w:t>тория СПК «Дружба» № 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арфинский район, п.Пола, ул.Парков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за пределами р.п.Парфино </w:t>
              <w:br/>
              <w:t>№ 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арфинский район, </w:t>
              <w:br/>
              <w:t>Федорковское сельское посел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р.п.Парфино (в районе </w:t>
              <w:br/>
              <w:t>железной дороги) № 1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</w:t>
              <w:br/>
              <w:t xml:space="preserve">расширением </w:t>
              <w:br/>
              <w:t xml:space="preserve">до 4,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арфинский район, р.п.Парфино, в районе железной дорог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р.п.Парфино (в районе </w:t>
              <w:br/>
              <w:t>железной дороги) № 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,2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7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арфинский район, р.п.Парф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</w:t>
              <w:br/>
            </w:r>
            <w:r>
              <w:rPr>
                <w:spacing w:val="-4"/>
                <w:sz w:val="28"/>
                <w:szCs w:val="28"/>
              </w:rPr>
              <w:t>п.Пола № 25, кадастровый</w:t>
            </w:r>
            <w:r>
              <w:rPr>
                <w:sz w:val="28"/>
                <w:szCs w:val="28"/>
              </w:rPr>
              <w:t xml:space="preserve"> номер 53:13:095310:5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3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арфинский район, п.Пола, ул.Пионерск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</w:t>
            </w:r>
            <w:r>
              <w:rPr>
                <w:spacing w:val="-8"/>
                <w:sz w:val="28"/>
                <w:szCs w:val="28"/>
              </w:rPr>
              <w:t>п.Пола № 27, кадастровый</w:t>
            </w:r>
            <w:r>
              <w:rPr>
                <w:sz w:val="28"/>
                <w:szCs w:val="28"/>
              </w:rPr>
              <w:t xml:space="preserve"> номер 53:13:095303:8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3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арфинский район, </w:t>
              <w:br/>
              <w:t>Полавское сельское поселение, п.Пола, ул.Совет-ская, за д.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</w:t>
            </w:r>
            <w:r>
              <w:rPr>
                <w:spacing w:val="-12"/>
                <w:sz w:val="28"/>
                <w:szCs w:val="28"/>
              </w:rPr>
              <w:t xml:space="preserve">р.п.Парфино № 38, </w:t>
              <w:br/>
            </w:r>
            <w:r>
              <w:rPr>
                <w:sz w:val="28"/>
                <w:szCs w:val="28"/>
              </w:rPr>
              <w:t>кадастровый номер 53:13:00104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8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рфинский район, р.п.Парфино, ул.Строи-тельн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земельный участок для размещения промыш-ленного производств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Пестовский район, Богословское сельское поселение, в районе урочища Струг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ят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8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</w:t>
              <w:br/>
              <w:t>Вятское сельское посе-ление, д.Вят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п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</w:t>
              <w:br/>
              <w:t xml:space="preserve">Пестовское сельское </w:t>
              <w:br/>
              <w:t>поселение, д.Поп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pacing w:val="-6"/>
                <w:sz w:val="28"/>
                <w:szCs w:val="28"/>
              </w:rPr>
              <w:t>торфоболото «Талицкое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287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Богословское сельское поселение, Дмитровское участковое лесничество отдела Пестовского лесничества </w:t>
            </w:r>
            <w:r>
              <w:rPr>
                <w:spacing w:val="-10"/>
                <w:sz w:val="28"/>
                <w:szCs w:val="28"/>
              </w:rPr>
              <w:t xml:space="preserve">комитета лесного хозяйства и лесной промышленности </w:t>
            </w:r>
            <w:r>
              <w:rPr>
                <w:sz w:val="28"/>
                <w:szCs w:val="28"/>
              </w:rPr>
              <w:t>Новгородской обла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нце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9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Поддорский район, д.Минце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речье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0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42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pacing w:val="-8"/>
                <w:sz w:val="28"/>
                <w:szCs w:val="28"/>
              </w:rPr>
              <w:t>Солецкий район, г.Сольцы,</w:t>
            </w:r>
            <w:r>
              <w:rPr>
                <w:sz w:val="28"/>
                <w:szCs w:val="28"/>
              </w:rPr>
              <w:t xml:space="preserve"> 200 м юго-западнее ул.Заречной, д.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речье-2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8,1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цкий район, 81 км, восточнее д.1 по Льнозаводскому проезду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ые угодья с залеганием </w:t>
              <w:br/>
              <w:t>глин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лецкий район, Выбит</w:t>
            </w:r>
            <w:r>
              <w:rPr>
                <w:spacing w:val="-6"/>
                <w:sz w:val="28"/>
                <w:szCs w:val="28"/>
              </w:rPr>
              <w:t>ское сельское поселение,</w:t>
            </w:r>
            <w:r>
              <w:rPr>
                <w:sz w:val="28"/>
                <w:szCs w:val="28"/>
              </w:rPr>
              <w:t xml:space="preserve"> </w:t>
              <w:br/>
              <w:t xml:space="preserve">на юго-запад от д.Новая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зовый переулок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,3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лецкий район, 83 км, пер.Базовы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мен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8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олецкий район, северо-западнее д.Лемен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лех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1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9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олецкий район, 400 м юго-западнее д.Высоко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«ул.Новгородская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4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12"/>
                <w:sz w:val="28"/>
                <w:szCs w:val="28"/>
              </w:rPr>
              <w:t>Солецкий район, г.Сольц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ул.Новгородская, напротив</w:t>
            </w:r>
            <w:r>
              <w:rPr>
                <w:sz w:val="28"/>
                <w:szCs w:val="28"/>
              </w:rPr>
              <w:t xml:space="preserve"> АЗ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ные железно-</w:t>
            </w:r>
            <w:r>
              <w:rPr>
                <w:spacing w:val="-10"/>
                <w:sz w:val="28"/>
                <w:szCs w:val="28"/>
              </w:rPr>
              <w:t>дорожные пути, земельный</w:t>
            </w:r>
            <w:r>
              <w:rPr>
                <w:sz w:val="28"/>
                <w:szCs w:val="28"/>
              </w:rPr>
              <w:t xml:space="preserve"> участок с кадастровым </w:t>
            </w:r>
            <w:r>
              <w:rPr>
                <w:spacing w:val="-8"/>
                <w:sz w:val="28"/>
                <w:szCs w:val="28"/>
              </w:rPr>
              <w:t>номером 53:24:000000:000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,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6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тарорусский район, г.Старая Русса, ул.Федора Кузьмина, д.5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бывший кондитерский цех, земельный участок </w:t>
              <w:br/>
              <w:t>с кадастровым номером 53:24:030125:9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4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тарорусский район, г.Старая Русса, ул.Кирил-лова, д.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повицы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0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>с возможным расширение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Медниковское сельское поселение, за чертой г.Старая Русса (2 км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6"/>
                <w:sz w:val="28"/>
                <w:szCs w:val="28"/>
              </w:rPr>
              <w:t>площадка для разработки</w:t>
            </w:r>
            <w:r>
              <w:rPr>
                <w:sz w:val="28"/>
                <w:szCs w:val="28"/>
              </w:rPr>
              <w:t xml:space="preserve"> глин (д.Анишин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74 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тарорусский район, г.Старая Русса, 500 м от д.Анишино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8"/>
                <w:sz w:val="28"/>
                <w:szCs w:val="28"/>
              </w:rPr>
              <w:t>«</w:t>
            </w:r>
            <w:r>
              <w:rPr>
                <w:spacing w:val="-12"/>
                <w:sz w:val="28"/>
                <w:szCs w:val="28"/>
              </w:rPr>
              <w:t>Жары», земельный участок</w:t>
            </w:r>
            <w:r>
              <w:rPr>
                <w:sz w:val="28"/>
                <w:szCs w:val="28"/>
              </w:rPr>
              <w:t xml:space="preserve"> с кадастровым номером 53:17:0111116:2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24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тарорусский район, </w:t>
              <w:br/>
              <w:t>Наговское сельское посел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«Давыдово», земельные участки с кадастровыми номерами 53:17:191910:16, 53:17:191910:17, 53:17:191910: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19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тарорусский район, Медниковское сельское поселение, д.Давыдово, с левой стороны от авто-дороги Старая Русса –Залучь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pacing w:val="-14"/>
                <w:sz w:val="28"/>
                <w:szCs w:val="28"/>
              </w:rPr>
              <w:t>«ул.Строителей», земельный</w:t>
            </w:r>
            <w:r>
              <w:rPr>
                <w:sz w:val="28"/>
                <w:szCs w:val="28"/>
              </w:rPr>
              <w:t xml:space="preserve"> участок в кадастровом квартале 53:24:00701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6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Старорусский район, г.Старая Русса, ул.Строи-телей, с правой стороны от железной дороги Москва – Пск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новый бор-1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3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Хвойнинский район, р.п.Хвойная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новый бор-2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3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Хвойнинский район, р.п.Хвойная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ный заво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3,1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Хвойнинский район, р.п.Хвойная, бывшая </w:t>
              <w:br/>
              <w:t>территория консервного зав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территория бывшего ЗАО «Хвойнаямежхозлес», </w:t>
              <w:br/>
              <w:t xml:space="preserve">земельный участок с </w:t>
              <w:br/>
              <w:t>кадастровым номером 53:18:010114:00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11,5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Хвойнинский район, р.п.Хвойная, территория бывшего предприятия ЗАО «Хвойнаямежхозлес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урочище «Семёновские </w:t>
            </w:r>
            <w:r>
              <w:rPr>
                <w:spacing w:val="-14"/>
                <w:sz w:val="28"/>
                <w:szCs w:val="28"/>
              </w:rPr>
              <w:t>Вельги», земельный участок</w:t>
            </w:r>
            <w:r>
              <w:rPr>
                <w:sz w:val="28"/>
                <w:szCs w:val="28"/>
              </w:rPr>
              <w:t xml:space="preserve"> с кадастровым номером 53:18:075101:7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752,3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с возможным расширением </w:t>
              <w:br/>
              <w:t xml:space="preserve">до 130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Хвойнинский район, </w:t>
              <w:br/>
              <w:t xml:space="preserve">3,5 км на северо-запад </w:t>
              <w:br/>
              <w:t xml:space="preserve">от ж/д.ст.Кабожа, </w:t>
              <w:br/>
              <w:t>в 13 км на юго-восток от р.п.Хвойн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«Стройиндустрия», </w:t>
              <w:br/>
              <w:t xml:space="preserve">земельный участок с </w:t>
              <w:br/>
              <w:t>кадастровым номером 53:18:010120:00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2,1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Хвойнинский район, р.п.Хвойная, ул.Кремса, д.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территория бывшего </w:t>
              <w:br/>
              <w:t>ООО «Юникс-Юбилей-ный», земельные участки с кадастровыми номерами 53:18:130105:14, 53:18:130105:15, 53:18:130105:25, 53:18:130105:2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2,22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3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Хвойнинский район, п.Юбилейный, ул.Косте-рина, д.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территория бывшего </w:t>
              <w:br/>
              <w:t>ООО «Дильс», земельные участки с кадастровыми номерами 53:18:010319:0006, 53:18:010319:0007, 53:18:010319:00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1,24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Хвойнинский район, р.п.Хвойная, ул.Полевая, д.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бывшего </w:t>
              <w:br/>
              <w:t xml:space="preserve">тарного цеха, земельный участок с кадастровым </w:t>
            </w:r>
            <w:r>
              <w:rPr>
                <w:spacing w:val="-8"/>
                <w:sz w:val="28"/>
                <w:szCs w:val="28"/>
              </w:rPr>
              <w:t>номером 53:18:030105:005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5,5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Хвойнинский район, с.Песь, ул.Заводск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земельный участок, п.Юбилейны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0,64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Хвойнинский район, п.Юбилейный, ул.Косте-ри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10"/>
                <w:sz w:val="28"/>
                <w:szCs w:val="28"/>
              </w:rPr>
              <w:t>территория ликвидирован-</w:t>
            </w:r>
            <w:r>
              <w:rPr>
                <w:sz w:val="28"/>
                <w:szCs w:val="28"/>
              </w:rPr>
              <w:t xml:space="preserve">ного АОЗТ «Керамика», земельный участок с </w:t>
              <w:br/>
              <w:t>кадастровым номером 53:19:010302:000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0,98 га</w:t>
              <w:br/>
            </w:r>
            <w:r>
              <w:rPr>
                <w:sz w:val="28"/>
                <w:szCs w:val="28"/>
              </w:rPr>
              <w:t xml:space="preserve">с возможным расширением </w:t>
              <w:br/>
              <w:t xml:space="preserve">до 5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ский район, г.Холм, окраина ул.Октябрьско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8"/>
                <w:sz w:val="28"/>
                <w:szCs w:val="28"/>
              </w:rPr>
              <w:t>промышленная площад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по ул.Калитина, земельный</w:t>
            </w:r>
            <w:r>
              <w:rPr>
                <w:sz w:val="28"/>
                <w:szCs w:val="28"/>
              </w:rPr>
              <w:t xml:space="preserve"> участок с кадастровым номером 53:19:010444: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1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,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Холмский район, г.Холм, ул.Калити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лощадка для строительства АЗС, земельный </w:t>
              <w:br/>
              <w:t>участок с кадастровым номером 53:19:010201: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1,5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3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Холмский район, г.Холм, ул.Карла Маркс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</w:r>
            <w:r>
              <w:rPr>
                <w:spacing w:val="-6"/>
                <w:sz w:val="28"/>
                <w:szCs w:val="28"/>
              </w:rPr>
              <w:t>Сельхозхимии, кадастровый номер 53:19:010317: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0,73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Холмский район, г.Холм, проезд Богданова, д.1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территория бывшего </w:t>
              <w:br/>
              <w:t>хлебозавода, земельный участок с кадастровым номером 53:19:010320: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1,17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Холмский район, г.Холм, ул.Октябрьская, д.12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№ 2 для промышленного </w:t>
              <w:br/>
              <w:t>производств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0,5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Холмский район, г.Холм, проезд Богдано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площадка № 1 под </w:t>
              <w:br/>
              <w:t>промышленное произ-водств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0,1882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Холмский район, г.Холм, ул.М. Горького, д.3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дищево», земельный участок с кадастровым </w:t>
            </w:r>
            <w:r>
              <w:rPr>
                <w:spacing w:val="-14"/>
                <w:sz w:val="28"/>
                <w:szCs w:val="28"/>
              </w:rPr>
              <w:t>номером 53:20:0701801:00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4,9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8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Чудовский район, Трегубовское сельское поселение, вблизи д.Радище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дание цеха ЗАО </w:t>
              <w:br/>
              <w:t xml:space="preserve">«Русская спичка», </w:t>
              <w:br/>
              <w:t xml:space="preserve">земельный участок с </w:t>
              <w:br/>
              <w:t>кадастровым номером 53:20:0100224:00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0,14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2,1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Чудовский район, г.Чудово, ул.Малогвар-дейская, д.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«Сябреницы», земельный участок с кадастровым номером 53:20:08053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50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pacing w:val="-10"/>
                <w:sz w:val="28"/>
                <w:szCs w:val="28"/>
              </w:rPr>
              <w:t>Чудовский район, в районе</w:t>
            </w:r>
            <w:r>
              <w:rPr>
                <w:sz w:val="28"/>
                <w:szCs w:val="28"/>
              </w:rPr>
              <w:t xml:space="preserve"> ж/д развязки Кировской и Октябрьской ж/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«Коломовка», земельные участки с кадастровыми </w:t>
            </w:r>
            <w:r>
              <w:rPr>
                <w:spacing w:val="-8"/>
                <w:sz w:val="28"/>
                <w:szCs w:val="28"/>
              </w:rPr>
              <w:t>номерами 53:20:0800301:15</w:t>
            </w:r>
            <w:r>
              <w:rPr>
                <w:sz w:val="28"/>
                <w:szCs w:val="28"/>
              </w:rPr>
              <w:t xml:space="preserve"> 53:20:0800301: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69,49 га</w:t>
            </w:r>
            <w:r>
              <w:rPr>
                <w:sz w:val="28"/>
                <w:szCs w:val="28"/>
              </w:rPr>
              <w:t xml:space="preserve"> с возможным расширением </w:t>
              <w:br/>
              <w:t xml:space="preserve">до 9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Чудовский район, Успенское сельское поселение, вблизи д.Зуе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комплексная промышленно-логистическая зо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bCs/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вский район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№ 35 (возле станции Уторгош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40 га</w:t>
              <w:br/>
            </w:r>
            <w:r>
              <w:rPr>
                <w:sz w:val="28"/>
                <w:szCs w:val="28"/>
              </w:rPr>
              <w:t xml:space="preserve">с возможным расширением </w:t>
              <w:br/>
              <w:t xml:space="preserve">до 5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Шимский район, возле ж/д.ст.Уторго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земельный участок № 7, кадастровый номер 53:21:021301:6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1,4074 га</w:t>
            </w:r>
            <w:r>
              <w:rPr>
                <w:sz w:val="28"/>
                <w:szCs w:val="28"/>
              </w:rPr>
              <w:t xml:space="preserve"> с возможным расширением </w:t>
              <w:br/>
              <w:t xml:space="preserve">до 1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Шимский район, 900 м на юго-запад от д.Мстон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земельный участок № 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4,2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Шимский район, 200 м </w:t>
              <w:br/>
              <w:t xml:space="preserve">на север от д.Мшага </w:t>
              <w:br/>
              <w:t xml:space="preserve">Воскресенская, вдоль </w:t>
              <w:br/>
              <w:t>автомагистрали Великий Новгород – Пск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№ 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12,4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Шимский район, 400 м на запад от ж/д.ст.Уторго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О 1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лощадь 24,7 га, в</w:t>
            </w:r>
            <w:r>
              <w:rPr>
                <w:sz w:val="28"/>
                <w:szCs w:val="28"/>
              </w:rPr>
              <w:t xml:space="preserve">озможно расширение за счет прилегающих </w:t>
              <w:br/>
              <w:t>земель Новго-родского райо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</w:r>
            <w:r>
              <w:rPr>
                <w:spacing w:val="-6"/>
                <w:sz w:val="28"/>
                <w:szCs w:val="28"/>
              </w:rPr>
              <w:t>Лужское шоссе, земельный</w:t>
            </w:r>
            <w:r>
              <w:rPr>
                <w:sz w:val="28"/>
                <w:szCs w:val="28"/>
              </w:rPr>
              <w:t xml:space="preserve"> участок в кадастровом квартале 53:23:8624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О 2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лощадь 36,6 га, в</w:t>
            </w:r>
            <w:r>
              <w:rPr>
                <w:sz w:val="28"/>
                <w:szCs w:val="28"/>
              </w:rPr>
              <w:t xml:space="preserve">озможно расширение за счет прилегающих </w:t>
              <w:br/>
              <w:t>земель Новго-родского райо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</w:r>
            <w:r>
              <w:rPr>
                <w:spacing w:val="-6"/>
                <w:sz w:val="28"/>
                <w:szCs w:val="28"/>
              </w:rPr>
              <w:t>Лужское шоссе, земельный</w:t>
            </w:r>
            <w:r>
              <w:rPr>
                <w:sz w:val="28"/>
                <w:szCs w:val="28"/>
              </w:rPr>
              <w:t xml:space="preserve"> участок в кадастровом квартале 53:23:8624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О 3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23 га, в</w:t>
            </w:r>
            <w:r>
              <w:rPr>
                <w:sz w:val="28"/>
                <w:szCs w:val="28"/>
              </w:rPr>
              <w:t xml:space="preserve">озможно расширение за счет прилегающих </w:t>
              <w:br/>
              <w:t>земель Новго-родского райо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  <w:t xml:space="preserve">Лужское шоссе, </w:t>
              <w:br/>
              <w:t xml:space="preserve">земельный участок в </w:t>
              <w:br/>
              <w:t>кадастровом квартале 53:23:8624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ЗЗ – 0,5-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«Лужское шоссе», </w:t>
              <w:br/>
              <w:t xml:space="preserve">земельный участок с </w:t>
              <w:br/>
              <w:t xml:space="preserve">кадастровым номером </w:t>
              <w:br/>
              <w:t>53:23:8523401:44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3,8681 га</w:t>
            </w:r>
            <w:r>
              <w:rPr>
                <w:sz w:val="28"/>
                <w:szCs w:val="28"/>
              </w:rPr>
              <w:t xml:space="preserve"> с возможным расширением </w:t>
              <w:br/>
              <w:t xml:space="preserve">до 12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</w:r>
            <w:r>
              <w:rPr>
                <w:spacing w:val="-4"/>
                <w:sz w:val="28"/>
                <w:szCs w:val="28"/>
              </w:rPr>
              <w:t xml:space="preserve">Лужское шоссе, </w:t>
              <w:br/>
            </w:r>
            <w:r>
              <w:rPr>
                <w:sz w:val="28"/>
                <w:szCs w:val="28"/>
              </w:rPr>
              <w:t>квартал 23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2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«Лужское шоссе 2», </w:t>
              <w:br/>
              <w:t xml:space="preserve">земельный участок с </w:t>
              <w:br/>
              <w:t>кадастровым номером 53:23:8523401:87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8,5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  <w:t xml:space="preserve">Лужское шоссе, </w:t>
              <w:br/>
              <w:t>квартал 23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2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улон», земельный </w:t>
              <w:br/>
              <w:t xml:space="preserve">участок с кадастровым </w:t>
              <w:br/>
            </w:r>
            <w:r>
              <w:rPr>
                <w:spacing w:val="-14"/>
                <w:sz w:val="28"/>
                <w:szCs w:val="28"/>
              </w:rPr>
              <w:t>номером 53:23:8114302:010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1,097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ул.Нехинская, д.57, </w:t>
              <w:br/>
              <w:t>квартал 14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2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С «ПАТП» лоты 1, 2, земельные участки с </w:t>
              <w:br/>
              <w:t xml:space="preserve">кадастровыми номерами </w:t>
            </w:r>
            <w:r>
              <w:rPr>
                <w:spacing w:val="-16"/>
                <w:sz w:val="28"/>
                <w:szCs w:val="28"/>
              </w:rPr>
              <w:t>Лот 1 – 53:23:8523401:0441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spacing w:val="-16"/>
                <w:sz w:val="28"/>
                <w:szCs w:val="28"/>
              </w:rPr>
              <w:t>Лот 2 – 53:23:8523401:046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bCs/>
                <w:sz w:val="28"/>
                <w:szCs w:val="28"/>
              </w:rPr>
              <w:t>площадь:</w:t>
            </w:r>
          </w:p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1 – 4,3 га</w:t>
            </w:r>
          </w:p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лот 2 – 1,8 га 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Великий Новгород, ул.Северная, земельный участок в кадастровом квартале 53:23:85234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2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УКС «ПАТП» лот 3, </w:t>
              <w:br/>
              <w:t xml:space="preserve">земельный участок с </w:t>
              <w:br/>
              <w:t>кадастровым номером 53:23:8523401:4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ощадь 8,2783 га с возможностью присоединить </w:t>
              <w:br/>
              <w:t>лоты 1, 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Великий Новгород, ул.Северная, земельный участок в кадастровом квартале 53:23:85234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2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амзит», земельный участок с кадастровым </w:t>
            </w:r>
            <w:r>
              <w:rPr>
                <w:spacing w:val="-8"/>
                <w:sz w:val="28"/>
                <w:szCs w:val="28"/>
              </w:rPr>
              <w:t>номером 53:23:8523403:1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2,1507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  <w:t>проезд Энергетик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2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«Элкон», земельный </w:t>
              <w:br/>
              <w:t xml:space="preserve">участок с кадастровым </w:t>
            </w:r>
            <w:r>
              <w:rPr>
                <w:spacing w:val="-8"/>
                <w:sz w:val="28"/>
                <w:szCs w:val="28"/>
              </w:rPr>
              <w:t>номером 53:23:8114302:156</w:t>
            </w:r>
            <w:r>
              <w:rPr>
                <w:sz w:val="28"/>
                <w:szCs w:val="28"/>
              </w:rPr>
              <w:t xml:space="preserve"> (общая площадь участка 77982 кв.м). На продажу </w:t>
            </w:r>
            <w:r>
              <w:rPr>
                <w:spacing w:val="-6"/>
                <w:sz w:val="28"/>
                <w:szCs w:val="28"/>
              </w:rPr>
              <w:t>выставляется часть участка</w:t>
            </w:r>
            <w:r>
              <w:rPr>
                <w:sz w:val="28"/>
                <w:szCs w:val="28"/>
              </w:rPr>
              <w:t xml:space="preserve"> (около 30000 кв.м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1,944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Великий Новгород, ул.Нехинская, д.57,</w:t>
              <w:br/>
              <w:t xml:space="preserve">земельный участок в </w:t>
              <w:br/>
              <w:t>кадастровом квартале 53:23:811430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2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ржавина», земельный участок с кадастровым </w:t>
            </w:r>
            <w:r>
              <w:rPr>
                <w:spacing w:val="-8"/>
                <w:sz w:val="28"/>
                <w:szCs w:val="28"/>
              </w:rPr>
              <w:t>номером 53:23:7401102: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3,0462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Великий Новгород, ул.Державина, д.1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2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ая площадка № 1  ООО «Тимбер Трейд», земельный </w:t>
              <w:br/>
              <w:t xml:space="preserve">участок с кадастровым </w:t>
            </w:r>
            <w:r>
              <w:rPr>
                <w:spacing w:val="-10"/>
                <w:sz w:val="28"/>
                <w:szCs w:val="28"/>
              </w:rPr>
              <w:t>номером 53:23:8523401:42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ощадь 6,07 га </w:t>
              <w:br/>
              <w:t>с возможным расширением з</w:t>
            </w:r>
            <w:r>
              <w:rPr>
                <w:sz w:val="28"/>
                <w:szCs w:val="28"/>
              </w:rPr>
              <w:t xml:space="preserve">а счет присоеди-нения площадки </w:t>
            </w:r>
            <w:r>
              <w:rPr>
                <w:spacing w:val="-10"/>
                <w:sz w:val="28"/>
                <w:szCs w:val="28"/>
              </w:rPr>
              <w:t>«Тимбер Трейд-2»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Великий Новгород, ул.Магистральная, д.7а, квартал 23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ая площадка № 2 ООО «Тимбер </w:t>
              <w:br/>
              <w:t xml:space="preserve">Трейд», земельный </w:t>
              <w:br/>
              <w:t xml:space="preserve">участок с кадастровым </w:t>
            </w:r>
            <w:r>
              <w:rPr>
                <w:spacing w:val="-16"/>
                <w:sz w:val="28"/>
                <w:szCs w:val="28"/>
              </w:rPr>
              <w:t>номером 53:23:8523401: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2 га с возможным расширением з</w:t>
            </w:r>
            <w:r>
              <w:rPr>
                <w:sz w:val="28"/>
                <w:szCs w:val="28"/>
              </w:rPr>
              <w:t xml:space="preserve">а счет присоединения площадки </w:t>
              <w:br/>
            </w:r>
            <w:r>
              <w:rPr>
                <w:spacing w:val="-6"/>
                <w:sz w:val="28"/>
                <w:szCs w:val="28"/>
              </w:rPr>
              <w:t>«Тимбер Трейд-1»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еликий Новгород, ул.Магистральная, д.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«Северная – Сырковское </w:t>
            </w:r>
            <w:r>
              <w:rPr>
                <w:spacing w:val="-10"/>
                <w:sz w:val="28"/>
                <w:szCs w:val="28"/>
              </w:rPr>
              <w:t>шоссе», земельный участок</w:t>
            </w:r>
            <w:r>
              <w:rPr>
                <w:sz w:val="28"/>
                <w:szCs w:val="28"/>
              </w:rPr>
              <w:t xml:space="preserve"> с кадастровым номером 53:23:8523401:533 (статус аннулированный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2,7583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еликий Новгород, ул.Северная, земельный участок в кадастровом квартале 53:23:85234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ырковское шоссе»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30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еликий Новгород, ул.Северная, квартал 23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овопласт», земельный участок с кадастровым </w:t>
            </w:r>
            <w:r>
              <w:rPr>
                <w:spacing w:val="-14"/>
                <w:sz w:val="28"/>
                <w:szCs w:val="28"/>
              </w:rPr>
              <w:t>номером 53:23:7302321:01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094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с возможным расширением </w:t>
              <w:br/>
              <w:t xml:space="preserve">до 2,7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еликий Новгород, ул.Держави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ликая, 22», земельный участок с кадастровым </w:t>
            </w:r>
            <w:r>
              <w:rPr>
                <w:spacing w:val="-14"/>
                <w:sz w:val="28"/>
                <w:szCs w:val="28"/>
              </w:rPr>
              <w:t>номером 53:23:8223601:021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1,4796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  <w:t xml:space="preserve">Великая ул., д.22, </w:t>
              <w:br/>
              <w:t>квартал 23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АРО-5», земельный участок с кадастровым </w:t>
            </w:r>
            <w:r>
              <w:rPr>
                <w:spacing w:val="-14"/>
                <w:sz w:val="28"/>
                <w:szCs w:val="28"/>
              </w:rPr>
              <w:t>номером 53:23:8411701:027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1,1568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  <w:t>Большая Санкт-Петербургская ул., д.4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-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рансвит», земельный участок с кадастровым </w:t>
            </w:r>
            <w:r>
              <w:rPr>
                <w:spacing w:val="-12"/>
                <w:sz w:val="28"/>
                <w:szCs w:val="28"/>
              </w:rPr>
              <w:t>номером 53:23:8411701:4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0,3238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  <w:t>Большая Санкт-Петербургская ул., д.5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4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лилайн», земельный участок с кадастровым </w:t>
            </w:r>
            <w:r>
              <w:rPr>
                <w:spacing w:val="-10"/>
                <w:sz w:val="28"/>
                <w:szCs w:val="28"/>
              </w:rPr>
              <w:t>номером 53:23:8624301:28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,2072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с возможным расширением </w:t>
              <w:br/>
              <w:t xml:space="preserve">до 7,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  <w:t xml:space="preserve">площадка «Акрон», </w:t>
              <w:br/>
              <w:t>квартал 24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220" w:before="12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технопарк по производству компонентов для </w:t>
              <w:br/>
              <w:t>автомобильной промышленнос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bCs/>
                <w:sz w:val="28"/>
                <w:szCs w:val="28"/>
              </w:rPr>
              <w:t xml:space="preserve">определяется проектной </w:t>
              <w:br/>
              <w:t>документацией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Великий Новгор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площадки для строительства АЗС и объектов автосерви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 </w:t>
              <w:br/>
              <w:t>кадастровым номером 53:01:053101:01 у въезда в поселок с автодороги Луга – Великий Новгоро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</w:t>
              <w:br/>
              <w:t xml:space="preserve">расширением </w:t>
              <w:br/>
              <w:t xml:space="preserve">до 7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ецкий район, Батецкое сельское поселение, </w:t>
              <w:br/>
              <w:t xml:space="preserve">км 59 + 500 автодороги Великий Новгород – Луга (справа)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долье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Боровичский район, г.Боровичи, микрорайон </w:t>
              <w:br/>
              <w:t xml:space="preserve">1 Раздолье, в пределах </w:t>
              <w:br/>
              <w:t>кадастрового квартала 53:22:002210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скодно 2», земельный участок с кадастровым </w:t>
            </w:r>
            <w:r>
              <w:rPr>
                <w:spacing w:val="-8"/>
                <w:sz w:val="28"/>
                <w:szCs w:val="28"/>
              </w:rPr>
              <w:t>номером 53:03:0105047: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5218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алдайский район,  </w:t>
              <w:br/>
              <w:t>г.Валда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для строительства АЗС </w:t>
            </w:r>
            <w:r>
              <w:rPr>
                <w:spacing w:val="-8"/>
                <w:sz w:val="28"/>
                <w:szCs w:val="28"/>
              </w:rPr>
              <w:t xml:space="preserve">(р.п.Демянск) (Демянск </w:t>
              <w:br/>
              <w:t>№ 5),</w:t>
            </w:r>
            <w:r>
              <w:rPr>
                <w:sz w:val="28"/>
                <w:szCs w:val="28"/>
              </w:rPr>
              <w:t xml:space="preserve"> земельный участок с </w:t>
              <w:br/>
              <w:t>кадастровым номером 53:05:01:05:3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4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Демянский район, р</w:t>
            </w:r>
            <w:r>
              <w:rPr>
                <w:spacing w:val="-6"/>
                <w:sz w:val="28"/>
                <w:szCs w:val="28"/>
              </w:rPr>
              <w:t>.п.Демянск, юго-западная</w:t>
            </w:r>
            <w:r>
              <w:rPr>
                <w:sz w:val="28"/>
                <w:szCs w:val="28"/>
              </w:rPr>
              <w:t xml:space="preserve"> окраина, по трассе </w:t>
              <w:br/>
              <w:t>Демянск – Старая Русс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ый городок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7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ая область, Крестецкий район, </w:t>
              <w:br/>
              <w:t>421-й км трассы Москва – Санкт-Петербург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мская Слобода – 1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3,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ецкий район, с.Ямская Слобода, </w:t>
              <w:br/>
              <w:t>км 446+500 автодороги Москва – Санкт-Петер-бург (слев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мская Слобода – 3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ецкий район, с.Ямская Слобода, </w:t>
              <w:br/>
              <w:t xml:space="preserve">км 446 + 950 автодороги </w:t>
            </w:r>
            <w:r>
              <w:rPr>
                <w:spacing w:val="-6"/>
                <w:sz w:val="28"/>
                <w:szCs w:val="28"/>
              </w:rPr>
              <w:t>Москва – Санкт-Петербург</w:t>
            </w:r>
            <w:r>
              <w:rPr>
                <w:sz w:val="28"/>
                <w:szCs w:val="28"/>
              </w:rPr>
              <w:t xml:space="preserve"> (слев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речная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29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Крестецкий район, с.Ямская Слобода, ул.Заречн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под АЗ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7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Маловишерский район, д.Веребье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площадка под АЗ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Мошенской район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дорожного </w:t>
              <w:br/>
              <w:t>сервис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,589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д.Шуркино, км 54 + 700 </w:t>
              <w:br/>
              <w:t>автодороги Боровичи – Крестц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</w:t>
              <w:br/>
              <w:t>районе д.Турно № 3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площадь 1 га </w:t>
              <w:br/>
              <w:t xml:space="preserve">с возможным расширением </w:t>
              <w:br/>
              <w:t>до 2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Парфинский район, </w:t>
              <w:br/>
              <w:t>Полавское сельское поселение, в районе д.Малое Ладышк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С Дубр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</w:t>
              <w:br/>
              <w:t>вблизи д.Дубр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С Устюцкое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площадь 0,6 га </w:t>
              <w:br/>
              <w:t xml:space="preserve">с возможным расширением </w:t>
              <w:br/>
              <w:t>до 4,6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</w:t>
              <w:br/>
              <w:t>вблизи д.Устюцко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С Ёлки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</w:t>
              <w:br/>
              <w:t>вблизи д.Ёлк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С Брякун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,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</w:t>
              <w:br/>
              <w:t>вблизи д.Брякун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орье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орский район, с.Поддорь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 xml:space="preserve">«ул.Псковская», земельный </w:t>
            </w:r>
            <w:r>
              <w:rPr>
                <w:sz w:val="28"/>
                <w:szCs w:val="28"/>
              </w:rPr>
              <w:t>участок с кадастровым номером 53:16:01073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лощадь 0,3 га </w:t>
              <w:br/>
              <w:t xml:space="preserve">с возможным расширением </w:t>
              <w:br/>
              <w:t>до 0,4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лецкий район, г.Сольцы, напротив д.31 по ул.Псковско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С Выбити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ощадь 0,2 га</w:t>
              <w:br/>
              <w:t xml:space="preserve">с возможным расширением </w:t>
              <w:br/>
              <w:t>до 0,6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>Солецкий район, д.Выбити,</w:t>
            </w:r>
            <w:r>
              <w:rPr>
                <w:sz w:val="28"/>
                <w:szCs w:val="28"/>
              </w:rPr>
              <w:t xml:space="preserve"> ул.Центральная, в 200 м южнее д.14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10"/>
                <w:sz w:val="28"/>
                <w:szCs w:val="28"/>
              </w:rPr>
              <w:t>«АЗС Дуброво», земельный</w:t>
            </w:r>
            <w:r>
              <w:rPr>
                <w:sz w:val="28"/>
                <w:szCs w:val="28"/>
              </w:rPr>
              <w:t xml:space="preserve"> участок с кадастровым номером 53:16:051501: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4,9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олецкий район, Дубровское сельское поселение, </w:t>
            </w:r>
            <w:r>
              <w:rPr>
                <w:spacing w:val="-4"/>
                <w:sz w:val="28"/>
                <w:szCs w:val="28"/>
              </w:rPr>
              <w:t>в 3 км западнее д.Дуброво,</w:t>
            </w:r>
            <w:r>
              <w:rPr>
                <w:sz w:val="28"/>
                <w:szCs w:val="28"/>
              </w:rPr>
              <w:t xml:space="preserve"> по левой стороне дороги Сольцы – Порх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С Скири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лощадь 0,2 га </w:t>
              <w:br/>
              <w:t xml:space="preserve">с возможным расширением </w:t>
              <w:br/>
              <w:t>до 0,5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10"/>
                <w:sz w:val="28"/>
                <w:szCs w:val="28"/>
              </w:rPr>
              <w:t>Солецкий район, д.Скирино,</w:t>
            </w:r>
            <w:r>
              <w:rPr>
                <w:sz w:val="28"/>
                <w:szCs w:val="28"/>
              </w:rPr>
              <w:t xml:space="preserve"> ул.Шелонская, в 550 м </w:t>
              <w:br/>
              <w:t>северо-западнее дд.44-4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С Сольцы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лощадь 0,3 га </w:t>
              <w:br/>
              <w:t xml:space="preserve">с возможным расширением </w:t>
              <w:br/>
              <w:t>до 0,4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лецкий район, г.Сольцы, ул.Новгород-</w:t>
            </w:r>
            <w:r>
              <w:rPr>
                <w:spacing w:val="-6"/>
                <w:sz w:val="28"/>
                <w:szCs w:val="28"/>
              </w:rPr>
              <w:t>ская, в 240 м юго-западнее</w:t>
            </w:r>
            <w:r>
              <w:rPr>
                <w:sz w:val="28"/>
                <w:szCs w:val="28"/>
              </w:rPr>
              <w:t xml:space="preserve"> д.2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С Поляны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площадь 0,5 га </w:t>
              <w:br/>
              <w:t xml:space="preserve">с возможным расширением </w:t>
              <w:br/>
              <w:t>до 1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Солецкий район, д.Полян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С Крапив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площадь 0,5 га </w:t>
              <w:br/>
              <w:t xml:space="preserve">с возможным расширением </w:t>
              <w:br/>
              <w:t>до 1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Солецкий район, д.Крапив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, </w:t>
              <w:br/>
              <w:t>микрорайон «Мякише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3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Хвойнинский район, р.п.Хвойная, ул.Пано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exact" w:line="240" w:before="120" w:after="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</w:t>
              <w:br/>
              <w:t xml:space="preserve">№ 19, кадастровый </w:t>
              <w:br/>
              <w:t>номер 53:21:080201:6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Шимский район, д.Верхний Прихон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площадки для организаци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ум-гор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,4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Батецкий район, Передольское сельское поселение, между д.Заполье и д.Подгорь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бывшая школа в д.Пески, земельный участок с </w:t>
              <w:br/>
              <w:t>кадастровым номером 53:05:1305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1 – </w:t>
              <w:br/>
              <w:t>379,6 кв.м</w:t>
            </w:r>
          </w:p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2 – </w:t>
              <w:br/>
              <w:t>278,5 кв.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цкое сельское поселение, д.Пес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бывшего </w:t>
              <w:br/>
              <w:t xml:space="preserve">пионерского лагеря </w:t>
              <w:br/>
              <w:t xml:space="preserve">«Бригантина», земельный участок с кадастровым </w:t>
            </w:r>
            <w:r>
              <w:rPr>
                <w:spacing w:val="-10"/>
                <w:sz w:val="28"/>
                <w:szCs w:val="28"/>
              </w:rPr>
              <w:t>номером 53:06:130703:00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Крестецкий район, южная часть д.Долгий Бор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база отдыха «Серебряный Бор», земельные участки с кадастровыми номерами 53:06:121102:0005,  53:06:121102:0001, 53:06:121102:0002,  53:06:122202:000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</w:t>
              <w:br/>
              <w:t>7,84511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ецкий район, Устьволмское сельское поселение, д.Заволонье, база отдыха «Серебряный Бор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ловец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,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Крестецкий район, д.Еванич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ваничи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,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Крестецкий район, д.Еванич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pacing w:val="-8"/>
                <w:sz w:val="28"/>
                <w:szCs w:val="28"/>
              </w:rPr>
              <w:t>здание школы (д.Старь),</w:t>
            </w:r>
            <w:r>
              <w:rPr>
                <w:sz w:val="28"/>
                <w:szCs w:val="28"/>
              </w:rPr>
              <w:t xml:space="preserve"> земельный участок с </w:t>
              <w:br/>
              <w:t>кадастровым номером 53:09:043001: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7377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Марёвский район, д.Стар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здание интерната </w:t>
            </w:r>
            <w:r>
              <w:rPr>
                <w:spacing w:val="-8"/>
                <w:sz w:val="28"/>
                <w:szCs w:val="28"/>
              </w:rPr>
              <w:t>д.Седловщина, земельный</w:t>
            </w:r>
            <w:r>
              <w:rPr>
                <w:sz w:val="28"/>
                <w:szCs w:val="28"/>
              </w:rPr>
              <w:t xml:space="preserve"> участок с кадастровым номером 53:09:021401:4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53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рёвский район, д.Седловщи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здание детского сада </w:t>
            </w:r>
            <w:r>
              <w:rPr>
                <w:spacing w:val="-10"/>
                <w:sz w:val="28"/>
                <w:szCs w:val="28"/>
              </w:rPr>
              <w:t>(д.Седловщина), земельный</w:t>
            </w:r>
            <w:r>
              <w:rPr>
                <w:sz w:val="28"/>
                <w:szCs w:val="28"/>
              </w:rPr>
              <w:t xml:space="preserve"> участок с кадастровым номером 53:09:021401: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3897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рёвский район, д.Седловщи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дание интерната в д.Моисеево, земельный участок с кадастровым номером 53:09:081101: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251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рёвский район, д.Моисеево, ул.Садовая, д.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дание детского сада в с.Молвотицы, земельный участок с кадастровым номером 53:09:090801: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249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рёвский район, с.Молвотиц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здание старой бани в с.Марёво, земельный </w:t>
              <w:br/>
              <w:t>участок с кадастровым номером 53:09:010106: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4824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10"/>
                <w:sz w:val="28"/>
                <w:szCs w:val="28"/>
              </w:rPr>
              <w:t>Марёвский район, с.Марёво,</w:t>
            </w:r>
            <w:r>
              <w:rPr>
                <w:sz w:val="28"/>
                <w:szCs w:val="28"/>
              </w:rPr>
              <w:t xml:space="preserve"> ул.Комсомольская, д.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омплекс зданий, </w:t>
              <w:br/>
              <w:t xml:space="preserve">земельный участок с </w:t>
              <w:br/>
              <w:t>кадастровым номером 53:10:030103:005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0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ошенской район, д.Осташево, д.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ынь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овгородский район, </w:t>
              <w:br/>
              <w:t xml:space="preserve">Савинское сельское поселение, район д.Волынь </w:t>
              <w:br/>
              <w:t>(23 км от д.Волынь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ебной канал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28,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 xml:space="preserve">Новгородский район, </w:t>
              <w:br/>
            </w:r>
            <w:r>
              <w:rPr>
                <w:spacing w:val="-4"/>
                <w:sz w:val="28"/>
                <w:szCs w:val="28"/>
              </w:rPr>
              <w:t>между дорогой д.Юрьево –</w:t>
            </w:r>
            <w:r>
              <w:rPr>
                <w:sz w:val="28"/>
                <w:szCs w:val="28"/>
              </w:rPr>
              <w:t xml:space="preserve"> д.Старое Ракомо и оз.Ильмен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хотная Гор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ий район, </w:t>
              <w:br/>
              <w:t xml:space="preserve">Савинское сельское поселение, у автодороги </w:t>
            </w:r>
            <w:r>
              <w:rPr>
                <w:spacing w:val="-6"/>
                <w:sz w:val="28"/>
                <w:szCs w:val="28"/>
              </w:rPr>
              <w:t>Москва – Санкт-Петербург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неш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</w:t>
              <w:br/>
              <w:t>Турбинное сельское поселение, д.Горнеш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здри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с возможным </w:t>
              <w:br/>
              <w:t xml:space="preserve">расширением </w:t>
              <w:br/>
              <w:t xml:space="preserve">до 12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Боровёнковское сельское </w:t>
              <w:br/>
              <w:t>поселение, д.Нездр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куловская-1»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20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, г.Окул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нуйлово-1», </w:t>
              <w:br/>
              <w:t>«Мануйлово-2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площадь 8,4 га </w:t>
              <w:br/>
              <w:t>и 4,8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, д.Мануйл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е», «Перевалочная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площадь 3,8 га </w:t>
              <w:br/>
              <w:t>и 1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Окуловский район, р.п.Угл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неиспользуемое здание (бывшая школа д.Березицко) № 39 </w:t>
              <w:br/>
              <w:t xml:space="preserve">земельный участок с </w:t>
              <w:br/>
              <w:t>кадастровым номером 53:13:0119801:6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,1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Парфинский район, </w:t>
              <w:br/>
              <w:t>Федорковское сельское поселение, д.Березицко, ул.Школьная, д.2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за отдых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,3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Устюцкое сельское </w:t>
              <w:br/>
              <w:t>посел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обод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</w:t>
              <w:br/>
              <w:t xml:space="preserve">Пестовское сельское </w:t>
              <w:br/>
              <w:t>посел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халкино-1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9,8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тарорусский район, Медниковское сельское поселение, перед д.Рамушево с левой </w:t>
              <w:br/>
              <w:t>стороны от дорог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халкино-2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3,3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тарорусский район, Медниковское сельское поселение, перед д.Рамушево с левой </w:t>
              <w:br/>
              <w:t>стороны от дорог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халкино-3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,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тарорусский район, Медниковское сельское поселение, перед д.Рамушево (с левой </w:t>
              <w:br/>
              <w:t>стороны от дороги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«Минеральная», земельный</w:t>
            </w:r>
            <w:r>
              <w:rPr>
                <w:sz w:val="28"/>
                <w:szCs w:val="28"/>
              </w:rPr>
              <w:t xml:space="preserve"> участок с кадастровым </w:t>
            </w:r>
            <w:r>
              <w:rPr>
                <w:spacing w:val="-8"/>
                <w:sz w:val="28"/>
                <w:szCs w:val="28"/>
              </w:rPr>
              <w:t>номером 53:24:0030144:1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1,4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тарорусский район, г.Старая Русса, ул.Мине-ральная, за территорией ЗАО «Курорт Старая </w:t>
              <w:br/>
              <w:t>Русса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«Урочище Залог», </w:t>
            </w:r>
            <w:r>
              <w:rPr>
                <w:spacing w:val="-8"/>
                <w:sz w:val="28"/>
                <w:szCs w:val="28"/>
              </w:rPr>
              <w:t>земельный участок в кадастровом</w:t>
            </w:r>
            <w:r>
              <w:rPr>
                <w:sz w:val="28"/>
                <w:szCs w:val="28"/>
              </w:rPr>
              <w:t xml:space="preserve"> квартале 53:17:004080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4,8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русский район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оложь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Старорусский район, </w:t>
              <w:br/>
              <w:t>Наговское сельское поселение, за д.Подоложь у р.Псиж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pacing w:val="-10"/>
                <w:sz w:val="28"/>
                <w:szCs w:val="28"/>
              </w:rPr>
              <w:t>«Зеленый шум», земельный</w:t>
            </w:r>
            <w:r>
              <w:rPr>
                <w:sz w:val="28"/>
                <w:szCs w:val="28"/>
              </w:rPr>
              <w:t xml:space="preserve"> участок с кадастровым номером 53:18:071101:3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,6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Хвойнинский район, </w:t>
              <w:br/>
              <w:t>Кабожское сельское поселение, д.Гор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территория бывшей </w:t>
              <w:br/>
            </w:r>
            <w:r>
              <w:rPr>
                <w:spacing w:val="-6"/>
                <w:sz w:val="28"/>
                <w:szCs w:val="28"/>
              </w:rPr>
              <w:t>школы в д.Емельяновское,</w:t>
            </w:r>
            <w:r>
              <w:rPr>
                <w:sz w:val="28"/>
                <w:szCs w:val="28"/>
              </w:rPr>
              <w:t xml:space="preserve"> земельный участок с </w:t>
              <w:br/>
              <w:t>кадастровым номером 53:18:072301:3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93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Хвойнинский район, </w:t>
              <w:br/>
              <w:t>Кабожское сельское поселение, д.Емельяновское, д.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лощадка под строи-тельство кемпинга, </w:t>
              <w:br/>
              <w:t xml:space="preserve">земельный участок с </w:t>
              <w:br/>
              <w:t>кадастровым номером 53:19:010201: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1,5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3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Холмский район, г.Холм, ул.Карла Маркс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ухомичи», земельный участок с кадастровым </w:t>
            </w:r>
            <w:r>
              <w:rPr>
                <w:spacing w:val="-6"/>
                <w:sz w:val="28"/>
                <w:szCs w:val="28"/>
              </w:rPr>
              <w:t>номером 53:19:110301:000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bCs/>
                <w:sz w:val="28"/>
                <w:szCs w:val="28"/>
              </w:rPr>
              <w:t>площадь 0,15 га</w:t>
            </w:r>
            <w:r>
              <w:rPr>
                <w:sz w:val="28"/>
                <w:szCs w:val="28"/>
              </w:rPr>
              <w:t xml:space="preserve"> </w:t>
              <w:br/>
              <w:t>с возможным расширение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Холмский район, </w:t>
              <w:br/>
              <w:t>д.Тухомичи, ул.Лесная, д.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к 1 Мая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площадь 3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довский район, г.Чудово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«Парк д.Корп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2,5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вский район, д.Корп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«Усадебный парк д.Дерев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3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Чудовский район, д.Дере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«Усадебный парк  д.Облучье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6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вский район, д.Облучь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«Усадьба графа </w:t>
              <w:br/>
              <w:t>Аракчеев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площадь  46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Чудовский район, с.Груз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земельный участок № 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bCs/>
                <w:sz w:val="28"/>
                <w:szCs w:val="28"/>
              </w:rPr>
              <w:t>площадь 4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>до 5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Шимский район, 800 м </w:t>
              <w:br/>
              <w:t>на северо-запад от д.Коростын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земельный участок № 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,7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Шимский район, 700 м на юго-восток от д.Мшага Воскресенская, на берегу р.Шелон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</w:t>
              <w:br/>
              <w:t xml:space="preserve">№ 33, кадастровый </w:t>
              <w:br/>
              <w:t>номер 53:21:0010101:8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6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Шимский район, д.Бор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площадки для объектов торговли или общественного пит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осимов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2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0,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Батецкий район, </w:t>
              <w:br/>
              <w:t>п.Батецкий, ул.Зосимо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лощадка в п.Травково (бывшее здание бани) Травковского сельского поселения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0272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с возможным расширением </w:t>
              <w:br/>
              <w:t xml:space="preserve">до 0,3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Боровичский район, п.Травк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 </w:t>
              <w:br/>
              <w:t>кадастровым номером 53:04:0010602:10, ул.Вокзальная (рынок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127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олотовский район, п.Волот, ул.Вокзальн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строительства магази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0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Любытинский район, р.п.Любытино, ул.Совет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 ул.Советска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Мошенской район, с.Мошенское, ул.Совет-ская (центр сел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т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7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Новгородский район, </w:t>
              <w:br/>
              <w:t>Савинское сельское поселение, вблизи д.Слутка, 14 км от д.Сав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земельный участок в р.п.Парфино № 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2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0,3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арфинский район, р.п.Парфино, ул.Комсо-мольск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р.п.Парфино (в районе </w:t>
            </w:r>
            <w:r>
              <w:rPr>
                <w:spacing w:val="-10"/>
                <w:sz w:val="28"/>
                <w:szCs w:val="28"/>
              </w:rPr>
              <w:t>детского сада «Солнышко»)</w:t>
            </w:r>
            <w:r>
              <w:rPr>
                <w:sz w:val="28"/>
                <w:szCs w:val="28"/>
              </w:rPr>
              <w:t xml:space="preserve"> № 2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2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0,3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инский район, р.п.Парфино, ул.Космо-навтов, район детского сада «Солнышко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земельный участок в р.п.Парфино (территория рынка) № 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0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Парфинский район, р.п.Парфино, ул.Космо-навтов, территория рын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неиспользуемое здание (здание бывшего детского сада п.Пола) № 24, </w:t>
              <w:br/>
              <w:t xml:space="preserve">земельный участок с </w:t>
              <w:br/>
              <w:t>кадастровым номером 53:13:095310: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3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7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Парфинский район, п.Пола, ул.Каштановая, д.5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 xml:space="preserve">для строительства супермаркета, кадастровый </w:t>
              <w:br/>
            </w:r>
            <w:r>
              <w:rPr>
                <w:spacing w:val="-6"/>
                <w:sz w:val="28"/>
                <w:szCs w:val="28"/>
              </w:rPr>
              <w:t>номер 53:14:0100606: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Пестовский район, г.Пестово, ул.Мелио-ратор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овгородская-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06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0,1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Солецкий район, г.Сольцы, ул.Новго-родская, напротив д.5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3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Хвойнинский район, р.п.Хвойная, ул.Советск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в соответствии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ул.Согла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03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Хвойнинский район, р.п.Хвойная, ул.Соглас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 </w:t>
              <w:br/>
              <w:t xml:space="preserve">кадастровым номером 53:19:0010208:2, под </w:t>
              <w:br/>
              <w:t>объект торговл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1184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Холмский район,</w:t>
              <w:br/>
              <w:t xml:space="preserve">г.Холм, ул.Карла Маркса, д.1/22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с кадастровым номером  53:19:0010410:10, под объект торговл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18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Холмский район, </w:t>
              <w:br/>
              <w:t>г.Холм, ул.Октябрьская, д.5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 </w:t>
              <w:br/>
              <w:t xml:space="preserve">кадастровым </w:t>
            </w:r>
            <w:r>
              <w:rPr>
                <w:spacing w:val="-6"/>
                <w:sz w:val="28"/>
                <w:szCs w:val="28"/>
              </w:rPr>
              <w:t xml:space="preserve">номером 53:19:0060103:18, </w:t>
              <w:br/>
            </w:r>
            <w:r>
              <w:rPr>
                <w:sz w:val="28"/>
                <w:szCs w:val="28"/>
              </w:rPr>
              <w:t>под объект торговл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887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Холмский район, </w:t>
              <w:br/>
              <w:t xml:space="preserve">Морховское сельское </w:t>
              <w:br/>
              <w:t>поселение, д.Морхово, ул.Звездная, д.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ул.Комсомольская, </w:t>
              <w:br/>
              <w:t xml:space="preserve">земельный участок с </w:t>
              <w:br/>
              <w:t>кадастровым номером  53:19:010320: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0844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Холмский район, </w:t>
              <w:br/>
              <w:t>г.Холм, ул.Комсомоль-ская, д.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Успенское», земельный участок с кадастровым номером  53:20:08034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8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2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довский район, Успенское сельское поселение, </w:t>
            </w:r>
            <w:r>
              <w:rPr>
                <w:spacing w:val="-4"/>
                <w:sz w:val="28"/>
                <w:szCs w:val="28"/>
              </w:rPr>
              <w:t xml:space="preserve">с.Успенское, 581 км </w:t>
              <w:br/>
            </w:r>
            <w:r>
              <w:rPr>
                <w:sz w:val="28"/>
                <w:szCs w:val="28"/>
              </w:rPr>
              <w:t xml:space="preserve">автомобильной дороги </w:t>
            </w:r>
            <w:r>
              <w:rPr>
                <w:spacing w:val="-4"/>
                <w:sz w:val="28"/>
                <w:szCs w:val="28"/>
              </w:rPr>
              <w:t>Москва – Санкт-Петербург (слев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агазин-склад с парковкой, земельный участок </w:t>
              <w:br/>
              <w:t>с кадастровым номером  53:20:0803401:7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3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</w:t>
              <w:br/>
              <w:t xml:space="preserve">с возможным расширением </w:t>
              <w:br/>
              <w:t xml:space="preserve">до 1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Чудовский район, </w:t>
            </w:r>
            <w:r>
              <w:rPr>
                <w:spacing w:val="-12"/>
                <w:sz w:val="28"/>
                <w:szCs w:val="28"/>
              </w:rPr>
              <w:t>с.Успенское, ул.Магистраль-</w:t>
            </w:r>
            <w:r>
              <w:rPr>
                <w:sz w:val="28"/>
                <w:szCs w:val="28"/>
              </w:rPr>
              <w:t>ная, у д.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№ 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035</w:t>
            </w:r>
            <w:r>
              <w:rPr>
                <w:bCs/>
                <w:sz w:val="28"/>
                <w:szCs w:val="28"/>
              </w:rPr>
              <w:t xml:space="preserve"> га</w:t>
            </w:r>
            <w:r>
              <w:rPr>
                <w:sz w:val="28"/>
                <w:szCs w:val="28"/>
              </w:rPr>
              <w:t xml:space="preserve"> с возможным расширением </w:t>
              <w:br/>
              <w:t xml:space="preserve">до 0,04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Шимский район, р.п.Шимск, ул.Ташкент-ск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площадки для объектов жилищного строи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чаная – 1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Валдайский район, г.Валдай, ул.Песчан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чаная – 2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Валдайский район, г.Валдай, ул.Песчан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«Песчаная 1,2 га», </w:t>
              <w:br/>
              <w:t xml:space="preserve">земельные участки с </w:t>
              <w:br/>
              <w:t xml:space="preserve">кадастровыми номерами </w:t>
              <w:br/>
              <w:t>с 53:03:0101039:4 по 53:03:0101039: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Валдайский район, г.Валдай, ул.Песчан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чаная 1,7 га»,</w:t>
              <w:br/>
              <w:t xml:space="preserve">земельный участок с </w:t>
              <w:br/>
              <w:t>кадастровым номером</w:t>
            </w:r>
            <w:r>
              <w:rPr>
                <w:spacing w:val="-14"/>
                <w:sz w:val="28"/>
                <w:szCs w:val="28"/>
              </w:rPr>
              <w:t xml:space="preserve"> 53:03:0101034:004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7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Валдайский район, г.Валдай, ул.Песчан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хоз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9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алдайский район, г.Валдай, ул.Учхоз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згляды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,1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олотовский район,</w:t>
              <w:br/>
              <w:t xml:space="preserve">сельское поселение </w:t>
              <w:br/>
              <w:t>Волот, д.Взгляд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олот, ул.Железно-дорожна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олотовский район, п.Волот, ул.Железно-дорожн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вити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2,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олотовский район, </w:t>
              <w:br/>
              <w:t>Славитинское сельское поселение, д.Славит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оло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,9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олотовский район, </w:t>
              <w:br/>
              <w:t>Горское сельское посе-ление, д.Воло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кит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2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олотовский район, </w:t>
              <w:br/>
              <w:t xml:space="preserve">Горское сельское </w:t>
              <w:br/>
              <w:t>поселение, д.Ракит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д.Белый Бор Ямникского сельского поселения, </w:t>
              <w:br/>
              <w:t xml:space="preserve">земельный участок с </w:t>
              <w:br/>
              <w:t>кадастровым номером 53:05:1903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,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Демянский район, </w:t>
              <w:br/>
              <w:t xml:space="preserve">Ямникское сельское </w:t>
              <w:br/>
              <w:t>поселение, д.Белый Бор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д.Ямник, ул.Лесная </w:t>
              <w:br/>
              <w:t>Ямникского сельского поселения, земельный участок с кадастровым номером 53:05:19010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Демянский район, </w:t>
              <w:br/>
              <w:t xml:space="preserve">Ямникское сельское </w:t>
              <w:br/>
              <w:t>поселение, д.Ямник, ул.Лесн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д.Заря Жирковского </w:t>
              <w:br/>
              <w:t>сельского поселения,</w:t>
              <w:br/>
              <w:t xml:space="preserve">земельный участок с </w:t>
              <w:br/>
              <w:t>кадастровым номером 53:05:0410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Демянский район, </w:t>
              <w:br/>
              <w:t xml:space="preserve">Жирковское сельское </w:t>
              <w:br/>
              <w:t>поселение, д.Зар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д.Охрино Жирковского сельского поселения, </w:t>
              <w:br/>
              <w:t xml:space="preserve">земельный участок с </w:t>
              <w:br/>
              <w:t>кадастровым номером 53:05:0423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Демянский район, </w:t>
              <w:br/>
              <w:t xml:space="preserve">Жирковское сельское </w:t>
              <w:br/>
              <w:t>поселение, д.Охр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д.Пасека Жирковского сельского поселения, </w:t>
              <w:br/>
              <w:t xml:space="preserve">земельный участок с </w:t>
              <w:br/>
              <w:t>кадастровым номером 53:05:0711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ский район,</w:t>
              <w:br/>
              <w:t xml:space="preserve">Жирковское сельское </w:t>
              <w:br/>
            </w:r>
            <w:r>
              <w:rPr>
                <w:spacing w:val="-6"/>
                <w:sz w:val="28"/>
                <w:szCs w:val="28"/>
              </w:rPr>
              <w:t>поселение, вблизи д.Пасе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д.Подгорная Полновского сельского поселения, </w:t>
              <w:br/>
              <w:t xml:space="preserve">земельный участок с </w:t>
              <w:br/>
              <w:t>кадастровым номером 53:05:1306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Демянский район, </w:t>
              <w:br/>
              <w:t xml:space="preserve">Полновское сельское </w:t>
              <w:br/>
              <w:t>поселение, д.Подгорн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д.Серки Жирковского сельского поселения, </w:t>
              <w:br/>
              <w:t xml:space="preserve">земельный участок с </w:t>
              <w:br/>
              <w:t>кадастровым номером 53:05:0705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Демянский район, </w:t>
              <w:br/>
              <w:t xml:space="preserve">Жирковское сельское </w:t>
              <w:br/>
              <w:t>поселение, д.Сер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д.Старый Брод Жирков</w:t>
            </w:r>
            <w:r>
              <w:rPr>
                <w:spacing w:val="-8"/>
                <w:sz w:val="28"/>
                <w:szCs w:val="28"/>
              </w:rPr>
              <w:t xml:space="preserve">ского сельского поселения, </w:t>
            </w:r>
            <w:r>
              <w:rPr>
                <w:sz w:val="28"/>
                <w:szCs w:val="28"/>
              </w:rPr>
              <w:t xml:space="preserve">земельный участок с </w:t>
              <w:br/>
              <w:t>кадастровым номером 53:0560415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Демянский район, </w:t>
              <w:br/>
              <w:t xml:space="preserve">Жирковское сельское </w:t>
              <w:br/>
              <w:t>поселение, д.Старый Бр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Демянск (между ул.Карла Маркса и 30 лет Победы) (Демянск № 2), земельные участки с </w:t>
              <w:br/>
              <w:t xml:space="preserve">кадастровыми номерами </w:t>
            </w:r>
            <w:r>
              <w:rPr>
                <w:spacing w:val="-6"/>
                <w:sz w:val="28"/>
                <w:szCs w:val="28"/>
              </w:rPr>
              <w:t>53:05:010510, 53:05:0105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,7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Демянский район, р.п.Демянск, между ул.Карла Маркса и </w:t>
              <w:br/>
              <w:t>ул.30 лет Побед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р.п.Демянск, ул.Ильин-ская по направлению к </w:t>
            </w:r>
            <w:r>
              <w:rPr>
                <w:spacing w:val="-10"/>
                <w:sz w:val="28"/>
                <w:szCs w:val="28"/>
              </w:rPr>
              <w:t>д.Шишково (Демянск № 4)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ый участок с </w:t>
              <w:br/>
              <w:t>кадастровым номером 53:05:0010328: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,1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Демянский район, р.п.Демянск, ул.Ильин-ская, восточная часть р.п.Демянск по направ-лению к д.Шишк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естцы-1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8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рестецкий район, </w:t>
              <w:br/>
              <w:t>северо-западная часть р.п.Крестц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е Рахи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7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рестецкий район, </w:t>
              <w:br/>
              <w:t>северо-восточная часть д.Новое Рах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м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3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рестецкий район, южная часть д Старое Рах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калова», земельный участок с кадастровым </w:t>
            </w:r>
            <w:r>
              <w:rPr>
                <w:spacing w:val="-6"/>
                <w:sz w:val="28"/>
                <w:szCs w:val="28"/>
              </w:rPr>
              <w:t>номером 53:06:0130202:9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7,6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рестецкий район, с.Ямская Слобода, </w:t>
              <w:br/>
              <w:t>восточная часть кадаст-рового квартал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ул.III КДО, земельные участки с кадастровыми </w:t>
            </w:r>
            <w:r>
              <w:rPr>
                <w:spacing w:val="-12"/>
                <w:sz w:val="28"/>
                <w:szCs w:val="28"/>
              </w:rPr>
              <w:t>номерами 53:08:010232:18,</w:t>
            </w:r>
            <w:r>
              <w:rPr>
                <w:sz w:val="28"/>
                <w:szCs w:val="28"/>
              </w:rPr>
              <w:t xml:space="preserve"> 53:08:010230: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3,6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ловишерский район, северная граница г.Малая Вишера, ул.III КД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л.Лесная, д.21, земельный</w:t>
            </w:r>
            <w:r>
              <w:rPr>
                <w:sz w:val="28"/>
                <w:szCs w:val="28"/>
              </w:rPr>
              <w:t xml:space="preserve"> участок с кадастровым </w:t>
            </w:r>
            <w:r>
              <w:rPr>
                <w:spacing w:val="-8"/>
                <w:sz w:val="28"/>
                <w:szCs w:val="28"/>
              </w:rPr>
              <w:t>номером 53:08:0010230:5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18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Маловишерский район, г.Малая Вишера, ул.Лесная, д.2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опотень», земельный участок с кадастровым </w:t>
            </w:r>
            <w:r>
              <w:rPr>
                <w:spacing w:val="-10"/>
                <w:sz w:val="28"/>
                <w:szCs w:val="28"/>
              </w:rPr>
              <w:t>номером 53:08:0095801:8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52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Маловишерский район, Бургинское сельское </w:t>
              <w:br/>
              <w:t>поселение, д.Лопотен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6 г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Марёвский район, с.Марёво, ул.Степн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4 г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Марёвский район, с.Марёво, ул.Лугов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3 г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Марёвский район, </w:t>
              <w:br/>
              <w:t>с.Марёво, ул.Нов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стрека», земельный участок с кадастровым </w:t>
            </w:r>
            <w:r>
              <w:rPr>
                <w:spacing w:val="-8"/>
                <w:sz w:val="28"/>
                <w:szCs w:val="28"/>
              </w:rPr>
              <w:t>номером 53:10:0000000:18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9,9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/>
            </w:pPr>
            <w:r>
              <w:rPr>
                <w:sz w:val="28"/>
                <w:szCs w:val="28"/>
              </w:rPr>
              <w:t xml:space="preserve">Мошенской район, д.Устрека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бывшая больниц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площадь 0,3 га </w:t>
              <w:br/>
              <w:t xml:space="preserve">с возможным расширением </w:t>
              <w:br/>
              <w:t>до 1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Окуловский район, п.Боровёнка, ул.1 Мая, д.68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«Мануйлово 1», земельный</w:t>
            </w:r>
            <w:r>
              <w:rPr>
                <w:sz w:val="28"/>
                <w:szCs w:val="28"/>
              </w:rPr>
              <w:t xml:space="preserve"> участок с кадастровым </w:t>
            </w:r>
            <w:r>
              <w:rPr>
                <w:spacing w:val="-6"/>
                <w:sz w:val="28"/>
                <w:szCs w:val="28"/>
              </w:rPr>
              <w:t>номером 53:12:043303:11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8,4023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Окуловский район, д.Мануйл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Мануйлово 2», земельный</w:t>
            </w:r>
            <w:r>
              <w:rPr>
                <w:sz w:val="28"/>
                <w:szCs w:val="28"/>
              </w:rPr>
              <w:t xml:space="preserve"> участок с кадастровым </w:t>
            </w:r>
            <w:r>
              <w:rPr>
                <w:spacing w:val="-8"/>
                <w:sz w:val="28"/>
                <w:szCs w:val="28"/>
              </w:rPr>
              <w:t>номером 53:12:0433003:1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,9532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</w:t>
              <w:br/>
              <w:t>Березовикское сельское поселение, д.Мануйл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Мануйлово 3», земельный</w:t>
            </w:r>
            <w:r>
              <w:rPr>
                <w:sz w:val="28"/>
                <w:szCs w:val="28"/>
              </w:rPr>
              <w:t xml:space="preserve"> участок с кадастровым </w:t>
            </w:r>
            <w:r>
              <w:rPr>
                <w:spacing w:val="-8"/>
                <w:sz w:val="28"/>
                <w:szCs w:val="28"/>
              </w:rPr>
              <w:t>номером 53:12:0433003:11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,183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</w:t>
              <w:br/>
              <w:t>Березовикское сельское поселение, д.Мануйл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ип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7,8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район, д.Осип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ргус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8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Окуловский район, д.Варгус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уловская-1», земель</w:t>
            </w:r>
            <w:r>
              <w:rPr>
                <w:spacing w:val="-8"/>
                <w:sz w:val="28"/>
                <w:szCs w:val="28"/>
              </w:rPr>
              <w:t xml:space="preserve">ный участок с кадастровым </w:t>
            </w:r>
            <w:r>
              <w:rPr>
                <w:spacing w:val="-10"/>
                <w:sz w:val="28"/>
                <w:szCs w:val="28"/>
              </w:rPr>
              <w:t>номером 53:12:0104034:ЗУ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</w:t>
              <w:br/>
              <w:t xml:space="preserve">190,2203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г.Окуловка, западная часть кадастрового </w:t>
              <w:br/>
              <w:t>квартала 53:12:010403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р.п.Парфино № 29, </w:t>
              <w:br/>
              <w:t>кадастровый номер 53:13:010303:1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22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Парфинский район, р.п.Парфино, ул.Строи-тельн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в р.п.Парфино № 30, </w:t>
              <w:br/>
            </w:r>
            <w:r>
              <w:rPr>
                <w:spacing w:val="-6"/>
                <w:sz w:val="28"/>
                <w:szCs w:val="28"/>
              </w:rPr>
              <w:t>кадастровый</w:t>
            </w:r>
            <w:r>
              <w:rPr>
                <w:sz w:val="28"/>
                <w:szCs w:val="28"/>
              </w:rPr>
              <w:t xml:space="preserve"> номер 53:13:010303: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2167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Парфинский район, р.п.Парфино, ул.Строи-тельн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земельный участок, д.Обша (бывшая территория СПК «Дружба») № 4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площадь 20 га </w:t>
              <w:br/>
              <w:t>с возможным расширением до 251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Парфинский район, </w:t>
              <w:br/>
              <w:t xml:space="preserve">Полавское сельское </w:t>
              <w:br/>
              <w:t>посел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в р.п.Парфино № 34, </w:t>
              <w:br/>
              <w:t>кадастровый номер</w:t>
            </w:r>
            <w:r>
              <w:rPr>
                <w:spacing w:val="-8"/>
                <w:sz w:val="28"/>
                <w:szCs w:val="28"/>
              </w:rPr>
              <w:t xml:space="preserve"> 53:13:0010306: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222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Парфинский район, р.п.Парфино, ул.Мир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для строительства многоквартирного жилого дома, </w:t>
              <w:br/>
              <w:t>кадастровый номер 53:14:0100326: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3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</w:t>
            </w:r>
            <w:r>
              <w:rPr>
                <w:spacing w:val="-8"/>
                <w:sz w:val="28"/>
                <w:szCs w:val="28"/>
              </w:rPr>
              <w:t>г.Пестово, ул.Профсоюзов,</w:t>
            </w:r>
            <w:r>
              <w:rPr>
                <w:sz w:val="28"/>
                <w:szCs w:val="28"/>
              </w:rPr>
              <w:t xml:space="preserve"> д.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а, д.9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129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Пестовский район, г.Пестово, ул.Серова, д.9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бити 1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pacing w:val="-10"/>
                <w:sz w:val="28"/>
                <w:szCs w:val="28"/>
              </w:rPr>
              <w:t xml:space="preserve">Солецкий район, </w:t>
              <w:br/>
              <w:t>д.Выбити,</w:t>
            </w:r>
            <w:r>
              <w:rPr>
                <w:sz w:val="28"/>
                <w:szCs w:val="28"/>
              </w:rPr>
              <w:t xml:space="preserve"> ул.Березовая, </w:t>
              <w:br/>
              <w:t>в 150 м западнее д.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бити 2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олецкий район, </w:t>
              <w:br/>
              <w:t>д.Выбит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л.Садовая, ул.Новая, ул.Рабоч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Юбилейна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21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pacing w:val="-8"/>
                <w:sz w:val="28"/>
                <w:szCs w:val="28"/>
              </w:rPr>
              <w:t xml:space="preserve">Солецкий район, </w:t>
              <w:br/>
              <w:t>г.Сольцы,</w:t>
            </w:r>
            <w:r>
              <w:rPr>
                <w:sz w:val="28"/>
                <w:szCs w:val="28"/>
              </w:rPr>
              <w:t xml:space="preserve"> ул.Юбилейная, 14 м западнее д.8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ми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pacing w:val="-6"/>
                <w:sz w:val="28"/>
                <w:szCs w:val="28"/>
              </w:rPr>
              <w:t xml:space="preserve">Солецкий район, </w:t>
              <w:br/>
              <w:t>д.Сомино,</w:t>
            </w:r>
            <w:r>
              <w:rPr>
                <w:sz w:val="28"/>
                <w:szCs w:val="28"/>
              </w:rPr>
              <w:t xml:space="preserve"> ул.Ленинград-ская, 400 м западнее д.8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ежок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pacing w:val="-10"/>
                <w:sz w:val="28"/>
                <w:szCs w:val="28"/>
              </w:rPr>
              <w:t xml:space="preserve">Солецкий район, </w:t>
              <w:br/>
              <w:t>д.Бережок,</w:t>
            </w:r>
            <w:r>
              <w:rPr>
                <w:sz w:val="28"/>
                <w:szCs w:val="28"/>
              </w:rPr>
              <w:t xml:space="preserve"> ул.Сливовая,  25 м восточнее д.1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ловён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14"/>
                <w:sz w:val="28"/>
                <w:szCs w:val="28"/>
              </w:rPr>
              <w:t xml:space="preserve">Солецкий район, </w:t>
              <w:br/>
              <w:t>д.Иловёнка,</w:t>
            </w:r>
            <w:r>
              <w:rPr>
                <w:sz w:val="28"/>
                <w:szCs w:val="28"/>
              </w:rPr>
              <w:t xml:space="preserve"> ул.Советская, 100 м северо-восточнее д.4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Красная Сосна», земель</w:t>
            </w:r>
            <w:r>
              <w:rPr>
                <w:spacing w:val="-8"/>
                <w:sz w:val="28"/>
                <w:szCs w:val="28"/>
              </w:rPr>
              <w:t xml:space="preserve">ный участок в кадастровом </w:t>
            </w:r>
            <w:r>
              <w:rPr>
                <w:sz w:val="28"/>
                <w:szCs w:val="28"/>
              </w:rPr>
              <w:t>квартале 53:24:002013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лощадь 1,2 га </w:t>
              <w:br/>
              <w:t xml:space="preserve">с возможным расширением </w:t>
              <w:br/>
              <w:t>до 2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арорусский район, </w:t>
            </w:r>
            <w:r>
              <w:rPr>
                <w:spacing w:val="-6"/>
                <w:sz w:val="28"/>
                <w:szCs w:val="28"/>
              </w:rPr>
              <w:t>г.Старая Русса, ул.Красная</w:t>
            </w:r>
            <w:r>
              <w:rPr>
                <w:sz w:val="28"/>
                <w:szCs w:val="28"/>
              </w:rPr>
              <w:t xml:space="preserve"> Сос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Брагино-1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,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орусский район, Медниковское сельское поселение, к югу от д.Браг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рагино-3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,2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орусский район, Медниковское сельское поселение, около д.Браги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риков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9,4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тарорусский район, Медниковское сельское поселение, перед д.Стариково с правой </w:t>
              <w:br/>
              <w:t>стороны от дорог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«Большая Козона», </w:t>
              <w:br/>
              <w:t xml:space="preserve">земельный участок с </w:t>
              <w:br/>
              <w:t>кадастровым номером 53:17:0221720:000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орусский район, д.Большая Козо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Взвадская», земельный участок с кадастровым номером 53:24:010104: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5,6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арорусский район, г.Старая Русса, квартал, ограниченный ул.Полива-новой, ул.Взвадской, ул.Солнечно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голощи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Хвойнинский район, д.Миголощ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яги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Хвойнинский район, </w:t>
              <w:br/>
              <w:t xml:space="preserve">Звягинское сельское </w:t>
              <w:br/>
              <w:t>поселение, д.Никитино, ул.Центральная, д.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Деделёво», земельный участок с кадастровым номером 53:20:04015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лощадь 4,5 га </w:t>
              <w:br/>
              <w:t xml:space="preserve">с возможным расширением </w:t>
              <w:br/>
              <w:t>до 5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удовский район, д.Деделё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Восточная», земельный участок с кадастровым номером 53:20:010016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2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6"/>
                <w:sz w:val="28"/>
                <w:szCs w:val="28"/>
              </w:rPr>
              <w:t xml:space="preserve">Чудовский район, </w:t>
              <w:br/>
              <w:t>г.Чудово,</w:t>
            </w:r>
            <w:r>
              <w:rPr>
                <w:sz w:val="28"/>
                <w:szCs w:val="28"/>
              </w:rPr>
              <w:t xml:space="preserve"> пер.Борнвиль-ски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«Зуево-1», земельный </w:t>
              <w:br/>
              <w:t>участок с кадастровым номером 53:20:08014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1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Чудовский район, </w:t>
              <w:br/>
              <w:t>вблизи д.Зуе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Придорожная-1» 53:20:08014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0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Чудовский район, </w:t>
              <w:br/>
              <w:t xml:space="preserve">вблизи д.Придорожная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№ 39 (Бор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8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Шимский район, д.Бор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№ 38 (Наум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4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 xml:space="preserve">Шимский район, </w:t>
              <w:br/>
            </w:r>
            <w:r>
              <w:rPr>
                <w:sz w:val="28"/>
                <w:szCs w:val="28"/>
              </w:rPr>
              <w:t>северо-восточная часть</w:t>
            </w:r>
            <w:r>
              <w:rPr>
                <w:spacing w:val="-14"/>
                <w:sz w:val="28"/>
                <w:szCs w:val="28"/>
              </w:rPr>
              <w:t xml:space="preserve"> р.п.Шимс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№ 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5,6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Шимский район, юго-западная часть р.п.Шимс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«Коростынь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Шимский район, юго-восточная часть д.Коростын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№ 2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08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Шимский район, р.п.Шимск, ул.Ташкент-ская, д.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№ 2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15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Шимский район, д.Бор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</w:t>
              <w:br/>
              <w:t xml:space="preserve">№ 40, кадастровый </w:t>
              <w:br/>
              <w:t>номер 53:21:0130203:15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19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Шимский район, р.п.Шимск, ул.Меха-низатор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</w:t>
              <w:br/>
              <w:t xml:space="preserve">№ 41, кадастровый </w:t>
              <w:br/>
              <w:t>номер 53:21:0010901:1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11,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Шимский район, </w:t>
              <w:br/>
              <w:t xml:space="preserve">Шимское городское </w:t>
              <w:br/>
              <w:t>поселение, д.Ильмен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</w:t>
              <w:br/>
              <w:t xml:space="preserve">№ 42, кадастровый </w:t>
              <w:br/>
              <w:t>номер 53:21:0010101:11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18,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Шимский район, </w:t>
              <w:br/>
              <w:t xml:space="preserve">Шимское городское </w:t>
              <w:br/>
              <w:t>поселение, д.Бор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</w:t>
              <w:br/>
              <w:t xml:space="preserve">№ 43, кадастровый </w:t>
              <w:br/>
              <w:t>номер 53:21:0010101:1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18,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Шимский район, </w:t>
              <w:br/>
              <w:t xml:space="preserve">Шимское городское </w:t>
              <w:br/>
              <w:t>поселение, д.Бор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</w:t>
              <w:br/>
              <w:t xml:space="preserve">№ 49, кадастровый </w:t>
              <w:br/>
              <w:t>номер 53:21:0120407: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0,38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Шимский район, р.п.Шимск, ул.Шелонск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земельный участок</w:t>
              <w:br/>
              <w:t xml:space="preserve">№ 50, кадастровый </w:t>
              <w:br/>
              <w:t>номер 53:21:0130407: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0,20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Шимский район, р.п.Шимск, ул.Шелонск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площадки для размещения иных инвестиционных объек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АО «Алкон-Лада», </w:t>
              <w:br/>
              <w:t xml:space="preserve">земельный участок с </w:t>
              <w:br/>
              <w:t xml:space="preserve">кадастровым номером 53:22:011505:01 </w:t>
              <w:br/>
              <w:t>(производств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8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Боровичский район,  г.Боровичи, ул.Заводская, д.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швейная фабрика </w:t>
              <w:br/>
              <w:t>«Сержио Мадини»,</w:t>
              <w:br/>
              <w:t xml:space="preserve">земельный участок с </w:t>
              <w:br/>
              <w:t xml:space="preserve">кадастровым номером 53:02:0031204:37 </w:t>
              <w:br/>
              <w:t>(производств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11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Боровичский район, д.Ёгла, ул.Советская, д.15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40 га (для любых целей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Валдайский район,</w:t>
              <w:br/>
              <w:t>г.Валдай, ул.Выскодно-1, 393-й км трассы Москва – Санкт-Петербург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рово-1» (для любых целей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дайский район, с.Едрово, 364-й км трассы </w:t>
            </w:r>
            <w:r>
              <w:rPr>
                <w:spacing w:val="-4"/>
                <w:sz w:val="28"/>
                <w:szCs w:val="28"/>
              </w:rPr>
              <w:t>Москва – Санкт-Петербург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рово-2» (для любых целей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9,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дайский район, </w:t>
              <w:br/>
              <w:t xml:space="preserve">с.Едрово, 365-й км трассы </w:t>
            </w:r>
            <w:r>
              <w:rPr>
                <w:spacing w:val="-4"/>
                <w:sz w:val="28"/>
                <w:szCs w:val="28"/>
              </w:rPr>
              <w:t>Москва – Санкт-Петербург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рово-3» (для любых целей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0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дайский район, </w:t>
              <w:br/>
              <w:t xml:space="preserve">с.Едрово, 364-й км трассы </w:t>
            </w:r>
            <w:r>
              <w:rPr>
                <w:spacing w:val="-4"/>
                <w:sz w:val="28"/>
                <w:szCs w:val="28"/>
              </w:rPr>
              <w:t>Москва – Санкт-Петербург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«Едрово-4» (для любых целей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алдайский район, </w:t>
              <w:br/>
              <w:t>с.Едр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«Выскодно-2» (для строительства объектов производственного назначения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,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Валдайский район, г.Валдай, ул.Выскодно-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д.Костково 2,5 га, земель</w:t>
            </w:r>
            <w:r>
              <w:rPr>
                <w:spacing w:val="-6"/>
                <w:sz w:val="28"/>
                <w:szCs w:val="28"/>
              </w:rPr>
              <w:t>ный участок с кадастровым номером 53:03:0914002:244</w:t>
            </w:r>
            <w:r>
              <w:rPr>
                <w:sz w:val="28"/>
                <w:szCs w:val="28"/>
              </w:rPr>
              <w:t xml:space="preserve"> (для строительства гостевых малоэтажных домов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,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Валдайский район, д.Костк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д.Костьково 1 Жирков</w:t>
            </w:r>
            <w:r>
              <w:rPr>
                <w:spacing w:val="-6"/>
                <w:sz w:val="28"/>
                <w:szCs w:val="28"/>
              </w:rPr>
              <w:t xml:space="preserve">ского сельского поселения </w:t>
            </w:r>
            <w:r>
              <w:rPr>
                <w:sz w:val="28"/>
                <w:szCs w:val="28"/>
              </w:rPr>
              <w:t xml:space="preserve">(для целей жилищного строительства, рекреа-ционной деятельности </w:t>
              <w:br/>
              <w:t>и туризм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площадь</w:t>
            </w:r>
            <w:r>
              <w:rPr>
                <w:spacing w:val="-6"/>
                <w:sz w:val="28"/>
                <w:szCs w:val="28"/>
              </w:rPr>
              <w:t xml:space="preserve"> 2585 кв.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янский район, </w:t>
              <w:br/>
              <w:t xml:space="preserve">Жирковское сельское </w:t>
              <w:br/>
              <w:t>поселение, д.Костьк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земельный участок с</w:t>
              <w:br/>
              <w:t xml:space="preserve">кадастровым номером 53:05:110601 (для целей жилищного строительства, рекреационной </w:t>
              <w:br/>
              <w:t>деятельности и туризм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Демянский район, </w:t>
              <w:br/>
              <w:t xml:space="preserve">Песоцкое сельское </w:t>
              <w:br/>
              <w:t>поселение, вблизи д.Вельё-Стан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с </w:t>
              <w:br/>
              <w:t xml:space="preserve">кадастровым номером 53:05:13080, вблизи д.Высокая Гора </w:t>
            </w:r>
            <w:r>
              <w:rPr>
                <w:spacing w:val="-6"/>
                <w:sz w:val="28"/>
                <w:szCs w:val="28"/>
              </w:rPr>
              <w:t>Полновского сельского поселения</w:t>
            </w:r>
            <w:r>
              <w:rPr>
                <w:sz w:val="28"/>
                <w:szCs w:val="28"/>
              </w:rPr>
              <w:t xml:space="preserve"> (для целей жилищного строительства, рекреа-ционной деятельности </w:t>
              <w:br/>
              <w:t>и туризм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Демянский район,</w:t>
              <w:br/>
              <w:t xml:space="preserve">Полновское сельское </w:t>
              <w:br/>
              <w:t xml:space="preserve">поселение, д.Высокая </w:t>
              <w:br/>
              <w:t>Гор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</w:t>
              <w:br/>
              <w:t xml:space="preserve">с кадастровым номером </w:t>
            </w:r>
            <w:r>
              <w:rPr>
                <w:spacing w:val="-10"/>
                <w:sz w:val="28"/>
                <w:szCs w:val="28"/>
              </w:rPr>
              <w:t>53:05:041001, д.Костьково 2</w:t>
            </w:r>
            <w:r>
              <w:rPr>
                <w:sz w:val="28"/>
                <w:szCs w:val="28"/>
              </w:rPr>
              <w:t xml:space="preserve"> Жирковского сельского поселения (для целей </w:t>
              <w:br/>
              <w:t xml:space="preserve">жилищного строительства, рекреационной </w:t>
              <w:br/>
              <w:t>деятельности и туризм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Демянский район, </w:t>
              <w:br/>
              <w:t xml:space="preserve">Жирковское сельское </w:t>
              <w:br/>
              <w:t>поселение, д.Костьк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с </w:t>
              <w:br/>
              <w:t xml:space="preserve">кадастровым номером 53:05:130501, д.Остров Полновского сельского поселения (для целей </w:t>
              <w:br/>
              <w:t xml:space="preserve">жилищного строительства, рекреационной </w:t>
              <w:br/>
              <w:t>деятельности и туризм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Демянский район,</w:t>
              <w:br/>
              <w:t xml:space="preserve">Полновское сельское </w:t>
              <w:br/>
              <w:t>поселение, д.Остр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земельный участок с</w:t>
              <w:br/>
              <w:t>кадастровым номером 53:05:110501, вблизи д.Пабережье Песоцкого сельского поселения (для целей жилищного строительства, рекреационной деятельности и туризм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янский район, </w:t>
              <w:br/>
              <w:t xml:space="preserve">Песоцкое сельское </w:t>
            </w:r>
            <w:r>
              <w:rPr>
                <w:spacing w:val="-6"/>
                <w:sz w:val="28"/>
                <w:szCs w:val="28"/>
              </w:rPr>
              <w:t>поселение, вблизи д.Пабережь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ексеев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50,8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ловишерский район, д.Глутно (левая сторон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дорога на Большую </w:t>
              <w:br/>
              <w:t>Вишеру (промышленное производство, сельско-хозяйственное производств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Маловишерский район, г.Малая Вишера, западная граница города, дорога Малая Вишера – Большая Вишер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«Никольское» (промышленное производство, сельскохозяйственное производств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54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Маловишерский район, г.Малая Вишера, северо-восточная граница гор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«Веребье» (промышленное производство, сельскохозяйственное производств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0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Маловишерский район, северо-западная часть д.Веребь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«Гребла» (промышленное производство, сельско-хозяйственное производств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Маловишерский район, восточнее д.Гребл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0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«Некрасово» (промышленное производство, сельскохозяйственное производств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8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Маловишерский район,  г.Малая Вишера, 4 км </w:t>
              <w:br/>
              <w:t>северо-западнее, с левой стороны от автодороги Малая Вишера – Спасская Поли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«Ракомо» (под объекты спортивно-оздоровитель-ного, культурно-развле-кательного тип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28,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Новгородский район, </w:t>
              <w:br/>
              <w:t xml:space="preserve">Ракомское сельское </w:t>
              <w:br/>
              <w:t>поселение, территория гребного канал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склады Новгородского райпо, земельный участок с кадастровым номером 53:11:0200305:172  </w:t>
              <w:br/>
              <w:t>(для производственно-хозяйственной деятель-ности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ind w:right="-57" w:hanging="0"/>
              <w:rPr/>
            </w:pPr>
            <w:r>
              <w:rPr>
                <w:bCs/>
                <w:spacing w:val="-10"/>
                <w:sz w:val="28"/>
                <w:szCs w:val="28"/>
              </w:rPr>
              <w:t>площадь</w:t>
            </w:r>
            <w:r>
              <w:rPr>
                <w:spacing w:val="-10"/>
                <w:sz w:val="28"/>
                <w:szCs w:val="28"/>
              </w:rPr>
              <w:t xml:space="preserve"> 12693 кв.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Бронницкое сельское </w:t>
              <w:br/>
              <w:t>поселение, с.Бронниц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«Новая Мельница», </w:t>
              <w:br/>
              <w:t>земель</w:t>
            </w:r>
            <w:r>
              <w:rPr>
                <w:spacing w:val="-6"/>
                <w:sz w:val="28"/>
                <w:szCs w:val="28"/>
              </w:rPr>
              <w:t xml:space="preserve">ный участок с </w:t>
              <w:br/>
              <w:t xml:space="preserve">кадастровым </w:t>
            </w:r>
            <w:r>
              <w:rPr>
                <w:sz w:val="28"/>
                <w:szCs w:val="28"/>
              </w:rPr>
              <w:t>номером 53:11:080060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Новгородский район, </w:t>
              <w:br/>
              <w:t xml:space="preserve">Ермолинское сельское </w:t>
              <w:br/>
              <w:t>поселение, вблизи д.Новая Мельниц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«Котовицы» (для строительства речного порт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3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Новгородский район, </w:t>
              <w:br/>
              <w:t xml:space="preserve">Чечулинское сельское </w:t>
              <w:br/>
              <w:t>поселение, между Драгун-ским шоссе и р.Волх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уды» (рыбоводств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лощадь 1,3 га </w:t>
              <w:br/>
              <w:t xml:space="preserve">с возможным расширением </w:t>
              <w:br/>
              <w:t>до 3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куловский район,  р.п.Угловка, севернее ул.Высоцког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новый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</w:t>
              <w:br/>
              <w:t>Боровёнковское сельское посел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«Заручевье», земельные участки с кадастровыми номерами </w:t>
              <w:br/>
              <w:t>53:12:0519001:51,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:12:0519002:52, 53:12:0519002:31, 53:12:0519002:36, 53:12:0519002:35, 53:12:0519002:34, 53:12:0519002:37, 53:12:0519002:38, 53:12:0519002:39, 53:12:0519002:33, 53:12:0519001:52, 53:12:0519001:53, 53:12:0519001: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right="-57" w:hanging="0"/>
              <w:rPr>
                <w:spacing w:val="-18"/>
                <w:sz w:val="28"/>
                <w:szCs w:val="28"/>
              </w:rPr>
            </w:pPr>
            <w:r>
              <w:rPr>
                <w:bCs/>
                <w:spacing w:val="-18"/>
                <w:sz w:val="28"/>
                <w:szCs w:val="28"/>
              </w:rPr>
              <w:t>площадь</w:t>
            </w:r>
            <w:r>
              <w:rPr>
                <w:spacing w:val="-18"/>
                <w:sz w:val="28"/>
                <w:szCs w:val="28"/>
              </w:rPr>
              <w:t xml:space="preserve"> 223,8531</w:t>
            </w:r>
            <w:r>
              <w:rPr>
                <w:bCs/>
                <w:spacing w:val="-18"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</w:t>
              <w:br/>
              <w:t>Боровёнковское сельское поселение, д.Заручевь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«Полигон», земельный участок с кадастровым </w:t>
            </w:r>
            <w:r>
              <w:rPr>
                <w:spacing w:val="-8"/>
                <w:sz w:val="28"/>
                <w:szCs w:val="28"/>
              </w:rPr>
              <w:t>номером 53:14:0700104:26</w:t>
            </w:r>
            <w:r>
              <w:rPr>
                <w:sz w:val="28"/>
                <w:szCs w:val="28"/>
              </w:rPr>
              <w:t xml:space="preserve"> (под полигон бытовых отходов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4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естовский район, </w:t>
              <w:br/>
              <w:t xml:space="preserve">Быковское сельское </w:t>
              <w:br/>
              <w:t>посел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, с </w:t>
              <w:br/>
              <w:t xml:space="preserve">кадастровым номером 53:16:102701:79 </w:t>
              <w:br/>
              <w:t xml:space="preserve">(для эксплуатация и </w:t>
              <w:br/>
              <w:t>обслуживание нежилых зданий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27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Солецкий район, д.Ситня, пер.Школьный, д.3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  <w:br/>
              <w:t xml:space="preserve">площадью 7,1 га </w:t>
            </w:r>
            <w:r>
              <w:rPr>
                <w:spacing w:val="-8"/>
                <w:sz w:val="28"/>
                <w:szCs w:val="28"/>
              </w:rPr>
              <w:t xml:space="preserve">в </w:t>
              <w:br/>
            </w:r>
            <w:r>
              <w:rPr>
                <w:sz w:val="28"/>
                <w:szCs w:val="28"/>
              </w:rPr>
              <w:t xml:space="preserve">кадастровом квартале 53:17:0151703 (под </w:t>
              <w:br/>
              <w:t>склады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7,1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Старорусский район, Медниковское сельское поселение, с правой </w:t>
              <w:br/>
              <w:t>стороны дороги Старая Русса – Залучь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бывшая площадка </w:t>
              <w:br/>
              <w:t>Заильменского леспром-хоза (под склады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1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Старорусский район, Медниковское сельское поселение, с левой </w:t>
              <w:br/>
              <w:t>стороны дороги Старая Русса – Залучь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бывшее фермерское </w:t>
              <w:br/>
              <w:t>хозяйство (под склады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2,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Старорусский район, Медниковское  сельское поселение, 1,5 км от г.Старая Русса, с правой стороны дороги Старая Русса – Залучь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«Тулебля», земельный участок в кадастровом квартале 53:17:03172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площадь 30 га </w:t>
              <w:br/>
              <w:t xml:space="preserve">с возможным расширением </w:t>
              <w:br/>
              <w:t>до 100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Старорусский район, </w:t>
              <w:br/>
              <w:t xml:space="preserve">Великосельское сельское поселение, с правой </w:t>
              <w:br/>
              <w:t>стороны  вблизи ж/д.ст.Тулебл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завод «Армид» цех № 2 (сельскохозяйственное производство, промышленное производств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,07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Хвойнинский район, </w:t>
              <w:br/>
              <w:t>Минецкое сельское поселение, с.Минц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территория бывшей </w:t>
              <w:br/>
            </w:r>
            <w:r>
              <w:rPr>
                <w:spacing w:val="-6"/>
                <w:sz w:val="28"/>
                <w:szCs w:val="28"/>
              </w:rPr>
              <w:t>воинской части (сельско-</w:t>
            </w:r>
            <w:r>
              <w:rPr>
                <w:sz w:val="28"/>
                <w:szCs w:val="28"/>
              </w:rPr>
              <w:t xml:space="preserve">хозяйственное производство, промышленное </w:t>
              <w:br/>
              <w:t>производств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,5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Хвойнинский район, </w:t>
              <w:br/>
              <w:t>Кабожское поселение, с.Левоча, ул.Знаменск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«Урочище Осечищи» (сельскохозяйственное производство, промышленное производств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0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Хвойнинский район, </w:t>
              <w:br/>
              <w:t>Минецкое сельское посел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«Погорелка-Воронское» (сельскохозяйственное производство, промышленное производств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00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Хвойнинский район, </w:t>
              <w:br/>
              <w:t>Минецкое сельское поселение, с.Минц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</w:t>
              <w:br/>
              <w:t xml:space="preserve">с кадастровым номером 53:20:0101003:3 (для </w:t>
              <w:br/>
              <w:t>размещения предприятий II-V класса опасности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,6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Чудовский район, г.Чудово, ул.Грузинское шоссе, участок 16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бывший аэродром, </w:t>
              <w:br/>
              <w:t xml:space="preserve">земельный участок с </w:t>
              <w:br/>
              <w:t xml:space="preserve">кадастровым номером 53:20:0808001 (промышленно-логистические </w:t>
              <w:br/>
              <w:t>объекты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69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довский район, </w:t>
              <w:br/>
              <w:t xml:space="preserve">автомобильная дорога </w:t>
            </w:r>
            <w:r>
              <w:rPr>
                <w:spacing w:val="-6"/>
                <w:sz w:val="28"/>
                <w:szCs w:val="28"/>
              </w:rPr>
              <w:t>Москва – Санкт-Петербург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«Хлебная база», земель</w:t>
            </w:r>
            <w:r>
              <w:rPr>
                <w:spacing w:val="-8"/>
                <w:sz w:val="28"/>
                <w:szCs w:val="28"/>
              </w:rPr>
              <w:t xml:space="preserve">ный участок с кадастровым </w:t>
            </w:r>
            <w:r>
              <w:rPr>
                <w:spacing w:val="-6"/>
                <w:sz w:val="28"/>
                <w:szCs w:val="28"/>
              </w:rPr>
              <w:t>номером 53:20:0100373:20</w:t>
            </w:r>
            <w:r>
              <w:rPr>
                <w:sz w:val="28"/>
                <w:szCs w:val="28"/>
              </w:rPr>
              <w:t xml:space="preserve"> (под склады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9,8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Чудовский район, г.Чудово, ул.Майская, д.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«Склады 5-7», земельный участок с кадастровым номером 53:20:0100305:3 (строение 1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8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/>
            </w:pPr>
            <w:r>
              <w:rPr>
                <w:sz w:val="28"/>
                <w:szCs w:val="28"/>
              </w:rPr>
              <w:t>Чудовский район, г.Чудово, ул.Загородная, д.22, строение 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Склад 8», земельный участок с кадастровым номером 53:20:0100305:4 (строение 2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4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удовский район, г.Чудово, ул.Загородная, д.22, строение 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Западная», земельный участок с кадастровым номером 53:20:0100934 (промышленно-логисти-ческие объекты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довский район, г.Чудово, 581 км автомобильной дороги </w:t>
            </w:r>
            <w:r>
              <w:rPr>
                <w:spacing w:val="-6"/>
                <w:sz w:val="28"/>
                <w:szCs w:val="28"/>
              </w:rPr>
              <w:t>Москва – Санкт-Петербург (справ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«Торфяное», земельный участок с кадастровым номером 53:20:0410301 (промышленно-логисти-ческие объекты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18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Чудовский район, </w:t>
              <w:br/>
              <w:t>район д.Торфяно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«Карловка-1», земельный участок с кадастровым </w:t>
            </w:r>
            <w:r>
              <w:rPr>
                <w:spacing w:val="-10"/>
                <w:sz w:val="28"/>
                <w:szCs w:val="28"/>
              </w:rPr>
              <w:t>номером 53:20:0406301:191</w:t>
            </w:r>
            <w:r>
              <w:rPr>
                <w:sz w:val="28"/>
                <w:szCs w:val="28"/>
              </w:rPr>
              <w:t xml:space="preserve"> (для строительства </w:t>
              <w:br/>
              <w:t xml:space="preserve">промышленного </w:t>
              <w:br/>
              <w:t>предприятия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1,1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Чудовский район, </w:t>
              <w:br/>
              <w:t xml:space="preserve">Успенское сельское </w:t>
              <w:br/>
              <w:t>поселение, д.Карловка, ул.Строителей, д.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«Карловка-2», земельный участок с кадастровым </w:t>
            </w:r>
            <w:r>
              <w:rPr>
                <w:spacing w:val="-8"/>
                <w:sz w:val="28"/>
                <w:szCs w:val="28"/>
              </w:rPr>
              <w:t>номером 53:20:0406301:197</w:t>
            </w:r>
            <w:r>
              <w:rPr>
                <w:sz w:val="28"/>
                <w:szCs w:val="28"/>
              </w:rPr>
              <w:t xml:space="preserve"> (для строительства </w:t>
              <w:br/>
              <w:t>промышленного пред-приятия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Чудовский район, </w:t>
              <w:br/>
              <w:t xml:space="preserve">Успенское сельское </w:t>
              <w:br/>
              <w:t>поселение, д.Карловка, ул.Строителей, д.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«Карловка-3», земельный участок с кадастровым </w:t>
            </w:r>
            <w:r>
              <w:rPr>
                <w:spacing w:val="-8"/>
                <w:sz w:val="28"/>
                <w:szCs w:val="28"/>
              </w:rPr>
              <w:t>номером 53:20:0406301:200</w:t>
            </w:r>
            <w:r>
              <w:rPr>
                <w:sz w:val="28"/>
                <w:szCs w:val="28"/>
              </w:rPr>
              <w:t xml:space="preserve"> (для строительства </w:t>
              <w:br/>
              <w:t>промышленного пред-приятия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7,1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Чудовский район, </w:t>
              <w:br/>
              <w:t xml:space="preserve">Успенское сельское </w:t>
              <w:br/>
              <w:t xml:space="preserve">поселение, д.Карловка, </w:t>
              <w:br/>
              <w:t>в северной части кадастрового квартала 53:20:0406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емельный участок № 2 (сельскохозяйственное производство, промышленное производств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лощадь 2,9 га </w:t>
              <w:br/>
              <w:t xml:space="preserve">с возможным расширением </w:t>
              <w:br/>
              <w:t>до 12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Шимский район, д.Северная Поля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1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№ 5 (промышленное произ</w:t>
            </w:r>
            <w:r>
              <w:rPr>
                <w:spacing w:val="-8"/>
                <w:sz w:val="28"/>
                <w:szCs w:val="28"/>
              </w:rPr>
              <w:t>водство, объекты торговли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лощадь 0,07 га </w:t>
              <w:br/>
              <w:t xml:space="preserve">с возможным расширением </w:t>
              <w:br/>
              <w:t>до 1,19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Шимский район, р.п.Шимск, ул.Новгород-ска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«Искра», земельный </w:t>
              <w:br/>
              <w:t xml:space="preserve">участок с кадастровым </w:t>
            </w:r>
            <w:r>
              <w:rPr>
                <w:spacing w:val="-8"/>
                <w:sz w:val="28"/>
                <w:szCs w:val="28"/>
              </w:rPr>
              <w:t>номером 53:21:000000:186</w:t>
            </w:r>
            <w:r>
              <w:rPr>
                <w:sz w:val="28"/>
                <w:szCs w:val="28"/>
              </w:rPr>
              <w:t xml:space="preserve"> (сельскохозяйственное производство, промышленное производств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488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Шимский район, д.Городищ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З – 0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</w:t>
              <w:br/>
              <w:t>№ 34 (сельскохозяйственное производство, промышленное производств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ощадь 0,5 га</w:t>
              <w:br/>
              <w:t xml:space="preserve">с возможным расширением </w:t>
              <w:br/>
              <w:t>до 40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Шимский район, </w:t>
              <w:br/>
              <w:t>граничит с р.п.Шимс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авторемонтный завод, участок в натуре не </w:t>
              <w:br/>
              <w:t xml:space="preserve">выделен (общий земельный участок, с кадаст-ровым номером 53:23:8523401:7 ЗАО </w:t>
              <w:br/>
              <w:t>«Авторемонтный завод», площадь 13113 кв.м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0,3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ул.Магистральная, д.18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земельный участок с </w:t>
              <w:br/>
              <w:t xml:space="preserve">кадастровым номером 53:23:8423309:0044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</w:t>
            </w:r>
            <w:r>
              <w:rPr>
                <w:sz w:val="28"/>
                <w:szCs w:val="28"/>
              </w:rPr>
              <w:t xml:space="preserve"> 2,0233</w:t>
            </w:r>
            <w:r>
              <w:rPr>
                <w:bCs/>
                <w:sz w:val="28"/>
                <w:szCs w:val="28"/>
              </w:rPr>
              <w:t xml:space="preserve">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ул.Деповская, д.1, </w:t>
              <w:br/>
              <w:t>квартал 23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АРО-2», земельный участок с кадастровым </w:t>
            </w:r>
            <w:r>
              <w:rPr>
                <w:spacing w:val="-6"/>
                <w:sz w:val="28"/>
                <w:szCs w:val="28"/>
              </w:rPr>
              <w:t>номером 53:23:8223601:24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площадь 0,4921 га с возможным расширением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  <w:t>Большая Санкт-Петер-бургская ул., д.6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АРО-3.0», земельный участок с кадастровым </w:t>
            </w:r>
            <w:r>
              <w:rPr>
                <w:spacing w:val="-8"/>
                <w:sz w:val="28"/>
                <w:szCs w:val="28"/>
              </w:rPr>
              <w:t>номером 53:23:8223601:24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площадь 0,1462 га с возможным расширением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ий Новгород, </w:t>
              <w:br/>
              <w:t>Большая Санкт-Петер-бургская ул., д.6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АРО-3.2», земельный участок с кадастровым </w:t>
            </w:r>
            <w:r>
              <w:rPr>
                <w:spacing w:val="-6"/>
                <w:sz w:val="28"/>
                <w:szCs w:val="28"/>
              </w:rPr>
              <w:t>номером 53:23:8223601:25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площадь 0,3562 га с возможным расширением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ий Новгород, </w:t>
              <w:br/>
              <w:t>Большая Санкт-Петер-бургская ул., д.6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АРО-3.3», земельный участок с кадастровым </w:t>
            </w:r>
            <w:r>
              <w:rPr>
                <w:spacing w:val="-6"/>
                <w:sz w:val="28"/>
                <w:szCs w:val="28"/>
              </w:rPr>
              <w:t>номером 53:23:8223601:2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площадь 0,2021 га с возможным расширением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ий Новгород, </w:t>
              <w:br/>
              <w:t>Большая Санкт-Петер-бургская ул., д.6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АРО-6», земельный участок с кадастровым </w:t>
            </w:r>
            <w:r>
              <w:rPr>
                <w:spacing w:val="-8"/>
                <w:sz w:val="28"/>
                <w:szCs w:val="28"/>
              </w:rPr>
              <w:t>номером 53:23:8223601:2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площадь 0,4079 га с возможным расширением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ий Новгород, </w:t>
              <w:br/>
              <w:t>Большая Санкт-Петер-бургская ул., д.6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в СанПиН 2.2.1/2.1.1.120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exact" w:line="240" w:before="12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Инвестиционная площад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«Планета-НЭВИС», </w:t>
              <w:br/>
              <w:t xml:space="preserve">земельный участок с </w:t>
              <w:br/>
              <w:t>кадастровым номером 53:23:8114302:4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площадь 0,3419 г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ул.Нехинская, д.57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  <w:t>с СанПиН 2.2.1/2.1.1.1200-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firstLine="709"/>
        <w:rPr>
          <w:sz w:val="28"/>
        </w:rPr>
      </w:pPr>
      <w:r>
        <w:rPr>
          <w:sz w:val="28"/>
        </w:rPr>
        <w:t>4.4. Иные территории</w:t>
      </w:r>
    </w:p>
    <w:p>
      <w:pPr>
        <w:pStyle w:val="Normal"/>
        <w:spacing w:lineRule="exact" w:line="240"/>
        <w:ind w:firstLine="709"/>
        <w:rPr>
          <w:sz w:val="28"/>
        </w:rPr>
      </w:pPr>
      <w:r>
        <w:rPr>
          <w:sz w:val="28"/>
        </w:rPr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9"/>
        <w:gridCol w:w="3381"/>
        <w:gridCol w:w="2420"/>
        <w:gridCol w:w="3554"/>
        <w:gridCol w:w="19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Назначение объекта </w:t>
              <w:br/>
              <w:t xml:space="preserve">регионального </w:t>
              <w:br/>
              <w:t>значен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ъек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>Краткая характеристика объект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Местоположение </w:t>
              <w:br/>
              <w:t>планируемого объе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8"/>
              </w:rPr>
              <w:t xml:space="preserve">Зоны с </w:t>
              <w:br/>
              <w:t>особыми условиями использо-вания территор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9"/>
        <w:gridCol w:w="3381"/>
        <w:gridCol w:w="2420"/>
        <w:gridCol w:w="3554"/>
        <w:gridCol w:w="1931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ерритории, I этап до 2022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ерритории в области развития туристск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в области </w:t>
              <w:br/>
              <w:t>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собая экономическая </w:t>
              <w:br/>
              <w:t>зона туристско-рекреа-ционного тип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  <w:br/>
              <w:t>4547600 кв.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</w:t>
              <w:br/>
              <w:t xml:space="preserve">Турбинное сельское поселение, земельный участок </w:t>
              <w:br/>
              <w:t>с кадастровым номером 53:12:0000000:26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в области </w:t>
              <w:br/>
              <w:t xml:space="preserve">туризма и рекреации 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собая экономическая </w:t>
              <w:br/>
              <w:t>зона туристско-рекреа-ционного тип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  <w:br/>
              <w:t>2000000 кв.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уловский район, </w:t>
              <w:br/>
              <w:t xml:space="preserve">Окуловское городское </w:t>
              <w:br/>
              <w:t xml:space="preserve">поселение, земельный </w:t>
              <w:br/>
              <w:t xml:space="preserve">участок с кадастровым </w:t>
              <w:br/>
            </w:r>
            <w:r>
              <w:rPr>
                <w:spacing w:val="-6"/>
                <w:sz w:val="28"/>
                <w:szCs w:val="28"/>
              </w:rPr>
              <w:t>номером 53:12:0101123:ЗУ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в области </w:t>
              <w:br/>
              <w:t xml:space="preserve">туризма и рекреации 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собая экономическая </w:t>
              <w:br/>
              <w:t>зона туристско-рекреа-ционного тип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лощадь </w:t>
              <w:br/>
              <w:t>31689 кв.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куловский район, г.Окуловка, ул.Свердлова, земельный участок с </w:t>
              <w:br/>
              <w:t xml:space="preserve">кадастровым </w:t>
            </w:r>
            <w:r>
              <w:rPr>
                <w:spacing w:val="-6"/>
                <w:sz w:val="28"/>
                <w:szCs w:val="28"/>
              </w:rPr>
              <w:t>номером 53:12:0101122:ЗУ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в области </w:t>
              <w:br/>
              <w:t>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собая экономическая </w:t>
              <w:br/>
              <w:t>зона туристско-рекреа-ционного тип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лощадь</w:t>
              <w:br/>
              <w:t>2915328 кв.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  <w:t xml:space="preserve">территория аэропорта «Кречевицы», земельный участок с кадастровым </w:t>
              <w:br/>
              <w:t>номером 53:23:9120004: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в области </w:t>
              <w:br/>
              <w:t>туризма и рекре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собая экономическая </w:t>
              <w:br/>
              <w:t>зона туристско-рекреа-ционного тип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лощадь </w:t>
              <w:br/>
              <w:t>151250 кв.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  <w:t xml:space="preserve">территория аэропорта «Кречевицы», земельный участок с кадастровым </w:t>
              <w:br/>
              <w:t>номером 53:23:9120004: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в области </w:t>
              <w:br/>
              <w:t xml:space="preserve">туризма и рекреации 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собая экономическая </w:t>
              <w:br/>
              <w:t>зона туристско-рекреа-ционного тип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лощадь </w:t>
              <w:br/>
              <w:t>55061 кв.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  <w:t xml:space="preserve">территория аэропорта «Кречевицы», земельный участок с кадастровым </w:t>
              <w:br/>
              <w:t>номером 53:23:9120004:2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в области </w:t>
              <w:br/>
              <w:t xml:space="preserve">туризма и рекреации 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собая экономическая </w:t>
              <w:br/>
              <w:t>зона туристско-рекреа-ционного тип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лощадь </w:t>
              <w:br/>
              <w:t>1471 кв.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  <w:t xml:space="preserve">территория аэропорта «Кречевицы», земельный участок с кадастровым </w:t>
              <w:br/>
              <w:t>номером 53:23:9120004:2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в области </w:t>
              <w:br/>
              <w:t xml:space="preserve">туризма и рекреации 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собая экономическая </w:t>
              <w:br/>
              <w:t>зона туристско-рекреа-ционного тип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площадь </w:t>
              <w:br/>
              <w:t>5235675 кв.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  <w:t xml:space="preserve">территория аэропорта «Кречевицы», земельный участок с кадастровым </w:t>
              <w:br/>
              <w:t>номером 53:23:9120004:2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9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в области </w:t>
              <w:br/>
              <w:t xml:space="preserve">туризма и рекреации 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собая экономическая </w:t>
              <w:br/>
              <w:t>зона туристско-рекреа-ционного тип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лощадь</w:t>
              <w:br/>
              <w:t>1935 кв.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  <w:t xml:space="preserve">территория аэропорта «Кречевицы», земельный участок с кадастровым </w:t>
              <w:br/>
              <w:t>номером 53:23:9120004:2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1.10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в области </w:t>
              <w:br/>
              <w:t xml:space="preserve">туризма и рекреации 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собая экономическая </w:t>
              <w:br/>
              <w:t>зона туристско-рекреа-ционного тип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лощадь </w:t>
              <w:br/>
              <w:t>274391 кв.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  <w:t xml:space="preserve">территория аэропорта «Кречевицы», земельный участок с кадастровым </w:t>
              <w:br/>
              <w:t>номером 53:23:9120004: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1.1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в области </w:t>
              <w:br/>
              <w:t xml:space="preserve">туризма и рекреации 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собая экономическая </w:t>
              <w:br/>
              <w:t>зона туристско-рекреа-ционного тип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лощадь </w:t>
              <w:br/>
              <w:t>1102 кв.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  <w:t xml:space="preserve">территория аэропорта «Кречевицы», земельный участок с кадастровым </w:t>
              <w:br/>
              <w:t>номером 53:23:9120004:2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1.1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в области </w:t>
              <w:br/>
              <w:t xml:space="preserve">туризма и рекреации 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собая экономическая </w:t>
              <w:br/>
              <w:t>зона туристско-рекреа-ционного тип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лощадь </w:t>
              <w:br/>
              <w:t>11270 кв.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  <w:t xml:space="preserve">территория аэропорта «Кречевицы», земельный участок с кадастровым </w:t>
              <w:br/>
              <w:t>номером 53:23:9120004:3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1.13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в области </w:t>
              <w:br/>
              <w:t xml:space="preserve">туризма и рекреации 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собая экономическая </w:t>
              <w:br/>
              <w:t>зона туристско-рекреа-ционного тип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лощадь </w:t>
              <w:br/>
              <w:t>4248 кв.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еликий Новгород, </w:t>
              <w:br/>
              <w:t xml:space="preserve">территория аэропорта «Кречевицы», земельный участок с кадастровым </w:t>
              <w:br/>
              <w:t>номером 53:23:9120004:3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1134" w:top="1985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120"/>
        <w:ind w:firstLine="709"/>
        <w:rPr/>
      </w:pPr>
      <w:r>
        <w:rPr/>
        <w:t>Условные обозначения: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9"/>
        <w:gridCol w:w="1219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ПК»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ецкий лесопромышленный комплекс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РИ»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ий завод радиоизделий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Х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ый холдинг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провод неизолированный сталеалюминевый марки АС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ая линия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чистительная станция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С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распределительная станция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Т ТЭЦ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турбинная теплоэлектроцентраль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 ЖБИ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 железобетонных изделий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 ЗСК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 силикатного кирпич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У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распределительное устройство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ная линия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о-насосная станция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Н 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ное распределительное устройство для наружной установк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нция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Ч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часть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ая подстанция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ПиН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 правила и нормы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ЗЗ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защитная зон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П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несущий изолированный провод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ПА (к) «ИСКРА»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производственная артель (колхоз) «Искра»;</w:t>
            </w:r>
          </w:p>
        </w:tc>
      </w:tr>
      <w:tr>
        <w:trPr>
          <w:trHeight w:val="70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ная подстанция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 «ПАТП»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197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питального строительства «Пассажирское автотранспортное предприятие.»</w:t>
            </w:r>
          </w:p>
        </w:tc>
      </w:tr>
    </w:tbl>
    <w:p>
      <w:pPr>
        <w:pStyle w:val="Normal"/>
        <w:spacing w:lineRule="atLeast" w:line="340"/>
        <w:jc w:val="center"/>
        <w:rPr>
          <w:sz w:val="28"/>
        </w:rPr>
      </w:pPr>
      <w:r>
        <w:rPr>
          <w:sz w:val="28"/>
        </w:rPr>
        <w:t>________________________</w:t>
      </w:r>
    </w:p>
    <w:sectPr>
      <w:headerReference w:type="default" r:id="rId15"/>
      <w:footerReference w:type="default" r:id="rId1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/>
      <w:rPr/>
    </w:pPr>
    <w:r>
      <w:rPr/>
      <w:t>бо</w:t>
      <w:br/>
      <w:t>№ 060-п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4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40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40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900"/>
        </w:tabs>
        <w:ind w:left="1257" w:hanging="357"/>
      </w:pPr>
      <w:rPr>
        <w:rFonts w:ascii="Courier New" w:hAnsi="Courier New" w:cs="Courier New" w:hint="default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spacing w:val="-22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spacing w:val="-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Маркированный список Знак"/>
    <w:qFormat/>
    <w:rPr>
      <w:sz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Normal2">
    <w:name w:val="Normal Знак Знак2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4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Стиль1"/>
    <w:basedOn w:val="Normal"/>
    <w:next w:val="5"/>
    <w:qFormat/>
    <w:pPr>
      <w:ind w:left="360" w:hanging="0"/>
      <w:jc w:val="both"/>
    </w:pPr>
    <w:rPr>
      <w:sz w:val="28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1">
    <w:name w:val="Основной текст 21"/>
    <w:basedOn w:val="Normal"/>
    <w:qFormat/>
    <w:pPr>
      <w:autoSpaceDE w:val="false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Маркированный список"/>
    <w:basedOn w:val="Normal"/>
    <w:qFormat/>
    <w:pPr>
      <w:widowControl w:val="false"/>
      <w:numPr>
        <w:ilvl w:val="0"/>
        <w:numId w:val="15"/>
      </w:numPr>
      <w:tabs>
        <w:tab w:val="clear" w:pos="709"/>
        <w:tab w:val="left" w:pos="357" w:leader="none"/>
      </w:tabs>
      <w:autoSpaceDE w:val="false"/>
      <w:spacing w:before="120" w:after="0"/>
      <w:jc w:val="both"/>
    </w:pPr>
    <w:rPr>
      <w:sz w:val="26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Normal3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43:00Z</dcterms:created>
  <dc:creator>Lilia</dc:creator>
  <dc:description/>
  <dc:language>en-US</dc:language>
  <cp:lastModifiedBy>Домничева Юлия Владимировна</cp:lastModifiedBy>
  <cp:lastPrinted>2015-03-02T11:24:00Z</cp:lastPrinted>
  <dcterms:modified xsi:type="dcterms:W3CDTF">2016-03-14T13:43:00Z</dcterms:modified>
  <cp:revision>2</cp:revision>
  <dc:subject/>
  <dc:title/>
</cp:coreProperties>
</file>